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мендации родителям по воспитанию детей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е следует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пирать его одного в тёмной или тесной комнате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ить по рукам, по голове и лицу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трого наказывать и угрожать: «Позову доктора, пусть тебе укол сделает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угать животными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ставлять неподвижно лежать, сидеть, стоять и т.д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ъявлять ребёнку бойкот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>Помните</w:t>
      </w:r>
      <w:r>
        <w:rPr>
          <w:rFonts w:cs="Times New Roman" w:ascii="Times New Roman" w:hAnsi="Times New Roman"/>
          <w:sz w:val="40"/>
          <w:szCs w:val="40"/>
        </w:rPr>
        <w:t>: к страхам приводит большое количество запретов и мало – тепла и ласки.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Если ребёнок боится, нельзя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меяться над ним, называть трусишкой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ысмеивать, особенно при других детях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казывать за страх.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к заучивать наизусть стихотворения с детьми</w:t>
      </w:r>
      <w:r>
        <w:rPr>
          <w:rFonts w:cs="Times New Roman" w:ascii="Times New Roman" w:hAnsi="Times New Roman"/>
          <w:sz w:val="40"/>
          <w:szCs w:val="40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начала следует прочитать стихотворение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ыяснить все непонятные слова и выражения.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нова прочитать стихотворение, но уже выразительно.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едложить через 2 минуты ребёнку повторить его вслух по памяти, при этом помочь ему, не раздражаясь.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едложить ребёнку ещё раз представить себе описываемые события и прочитать стихотворение ещё раз.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ерез несколько часов вновь предложить ребёнку прочитать стихотворение.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еред сном ещё раз предложить прочитать стихотворение.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тром следующего дня сначала самим прочитать стихотворение выразительно, потом попросить это сделать ребёнка.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Как преодолеть стра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Если ребёнок боится бабу Ягу</w:t>
      </w:r>
      <w:r>
        <w:rPr>
          <w:rFonts w:cs="Times New Roman" w:ascii="Times New Roman" w:hAnsi="Times New Roman"/>
          <w:b/>
          <w:sz w:val="40"/>
          <w:szCs w:val="40"/>
        </w:rPr>
        <w:t xml:space="preserve">, 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>ведьму, страшилу и др., то нужно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едложить нарисовать их.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40"/>
          <w:szCs w:val="40"/>
        </w:rPr>
        <w:t>Поиграть в сказочных герое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Если ребёнок боится темноты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е надо плотно закрывать двери в его комнату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ожно совершить путешествие по тёмной комнате вокруг его кровати, прокладывая пути к предметам, которые могут понадобиться ночью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думать игру, в ходе которой нужно входить в тёмную комнату, например: спрятать в квартире лакомства, а самые любимые в тёмной комнат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Если ребёнок боится собак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упите ему игрушечную собаку, которую он может трогать, играть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дзовите к себе забавного щенка и дайте ребёнку возможность вдоволь насмотреться на его выходки, оставаясь рядом с ребёнком, чтобы он не тревожилс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Перед сном нельзя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страивать шумные игры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мотреть страшные фильмы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итать сказки про волков, людоедов, злых волшебников и т.д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Перед сном надо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думывать и рассказывать добрые истории из жизни белок, зайчат, гномо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покойно разговаривать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здавать обстановку мира, покоя и ую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3:48:00Z</dcterms:created>
  <dc:creator>Любовь</dc:creator>
  <dc:description/>
  <cp:keywords/>
  <dc:language>en-US</dc:language>
  <cp:lastModifiedBy>Марина</cp:lastModifiedBy>
  <dcterms:modified xsi:type="dcterms:W3CDTF">2015-02-08T06:01:00Z</dcterms:modified>
  <cp:revision>7</cp:revision>
  <dc:subject/>
  <dc:title/>
</cp:coreProperties>
</file>