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мбоу цо №5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г.Тула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Самоанализ урока геометрии в 8 Аклассе 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Учитель математики высшей квалификационной категории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абродина Светлпна Ивановн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«Параллелограммы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11-ый урок в теме «Четырехугольники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арактеристика класс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лассе 25 учащихся, класс с разными учебными возможностями, 1 из них высокого уровня обученности, 6 учащихся с уровнем выше среднего, 11 учащихся имеют средний уровень, у 7 человек в классе слабый познавательный интерес, а отсюда и большие пробелы в фактических знаниях и умениях. В общем, класс работоспособный, но каждый сам по себ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темы урока и особенностей класса были поставлен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274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бучающие 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бщить и систематизировать знания учащихся по теме «параллелограммы»; совершенствовать навыки решения задач по данной те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274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Развивающие 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ть у учащихся коммуникативные компетенции (умения работать в группах); развивать логическое мышление; устную реч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274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оспитательные 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вивать культуру совместного умственного труда, уважительного отношения друг к другу.</w:t>
      </w:r>
    </w:p>
    <w:p>
      <w:pPr>
        <w:pStyle w:val="Normal"/>
        <w:spacing w:lineRule="auto" w:line="240" w:before="0" w:after="0"/>
        <w:ind w:left="43" w:right="274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43" w:right="274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ип урока 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рок обобщения и систематизации знаний.</w:t>
      </w:r>
    </w:p>
    <w:p>
      <w:pPr>
        <w:pStyle w:val="Normal"/>
        <w:spacing w:lineRule="auto" w:line="240" w:before="0" w:after="0"/>
        <w:ind w:left="43" w:right="274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right="274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для учител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мпьютер,  жетоны, документ каме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right="274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для учащих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е принадлежности, раздаточный материал (карточки с названиями фигур и изображениями различных четырехугольников; карточки для самостоятельной работы).</w:t>
      </w:r>
    </w:p>
    <w:p>
      <w:pPr>
        <w:pStyle w:val="Normal"/>
        <w:spacing w:lineRule="auto" w:line="240" w:before="0" w:after="240"/>
        <w:ind w:left="4104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  <w:bookmarkStart w:id="0" w:name="bookmark2"/>
      <w:bookmarkStart w:id="1" w:name="bookmark2"/>
      <w:bookmarkEnd w:id="1"/>
    </w:p>
    <w:p>
      <w:pPr>
        <w:pStyle w:val="Normal"/>
        <w:spacing w:lineRule="auto" w:line="240" w:before="0" w:after="0"/>
        <w:ind w:left="4104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уро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ый момент(1 мин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оретический опрос материала (10 мин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задач на готовых чертежах(устно) (10 мин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инка (3 мин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е групповое решение задач с последующей презентацией решения (19 мин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дведение итогов урока (2 мин).</w:t>
      </w:r>
    </w:p>
    <w:tbl>
      <w:tblPr>
        <w:tblW w:w="961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19"/>
        <w:gridCol w:w="1438"/>
        <w:gridCol w:w="1515"/>
        <w:gridCol w:w="1197"/>
        <w:gridCol w:w="1983"/>
        <w:gridCol w:w="1963"/>
      </w:tblGrid>
      <w:tr>
        <w:trPr>
          <w:trHeight w:val="540" w:hRule="atLeast"/>
        </w:trPr>
        <w:tc>
          <w:tcPr>
            <w:tcW w:w="15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идактическая задача этапа</w:t>
            </w:r>
          </w:p>
          <w:p>
            <w:pPr>
              <w:pStyle w:val="Normal"/>
              <w:spacing w:lineRule="atLeast" w:line="240" w:before="0" w:after="0"/>
              <w:ind w:left="547" w:hanging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одержание этап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Методы и формы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еятельность учител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еятель-ность учеников</w:t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зульта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Организационный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готовить учащихся к работе на уроке, обеспечить положительный настрой учащихся, нацелить на результат</w:t>
            </w:r>
          </w:p>
        </w:tc>
        <w:tc>
          <w:tcPr>
            <w:tcW w:w="14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заимное приветствие учителя и учащихся, распределение учащихся по командам, проверка готовности класса к уроку, организация внимания, постановка целей урока</w:t>
            </w:r>
          </w:p>
        </w:tc>
        <w:tc>
          <w:tcPr>
            <w:tcW w:w="1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овесные/ фронталь-ная</w:t>
            </w:r>
          </w:p>
        </w:tc>
        <w:tc>
          <w:tcPr>
            <w:tcW w:w="1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ветствует класс, проверяет готовность класса к уроку, организует внимание, объявляет тему и цели урока, ставит учебную задачу</w:t>
            </w:r>
          </w:p>
        </w:tc>
        <w:tc>
          <w:tcPr>
            <w:tcW w:w="19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ветствуют учителя, выбирают капитана команды</w:t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ная готовность класса к уроку, быстрое включение учащихся в деловой ритм урока, организация внимания всех учащихся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 Теоретический опрос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рить теоретические знания учащихся по теме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рить понимание учащимися выученного материала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общить и систематизировать знания по теме</w:t>
            </w:r>
          </w:p>
        </w:tc>
        <w:tc>
          <w:tcPr>
            <w:tcW w:w="14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ктуализация и систематиза-цияопорных знаний по теме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овесные, репродуктивные, частично поисковые/ групповая</w:t>
            </w:r>
          </w:p>
        </w:tc>
        <w:tc>
          <w:tcPr>
            <w:tcW w:w="1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улирует задачу, организует групповую работу, корректирует ответы учащихся</w:t>
            </w:r>
          </w:p>
        </w:tc>
        <w:tc>
          <w:tcPr>
            <w:tcW w:w="19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шают поставленную задачу: рассказывают сведения о фигуре, следят за тем, чтобы изложить все сведения и при этом, чтобы ответили все в группе</w:t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ктивная деятельность учащихся, интерес учащихся, деловой настрой всех учащихся, развивается устная логичная речи, уважительное отношение к товарищу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 Решение задач на готовых чертежах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рить домашнюю работу по средством решения аналогичных задач. Проверить умение применять знания при решении задач, работать в команде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актическое применение знаний по теме «параллелограммы»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 также акту-ализация и применение тем «свойства равнобедрен-ноготреуго-льника», «признаки равенства треугольников», «свойства прямоугольных треугольников», «свойства и признаки параллельных прямых»</w:t>
            </w:r>
          </w:p>
        </w:tc>
        <w:tc>
          <w:tcPr>
            <w:tcW w:w="1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овесные, частично поисковые/групповая</w:t>
            </w:r>
          </w:p>
        </w:tc>
        <w:tc>
          <w:tcPr>
            <w:tcW w:w="1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улирует задачу, регламентирует время на решение, организовывает групповую работу, дает возможность самим учащимся корректировать ответы одноклассников</w:t>
            </w:r>
          </w:p>
        </w:tc>
        <w:tc>
          <w:tcPr>
            <w:tcW w:w="19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местно решают поставленную задачу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ащийся излагает решение, учащиеся одной группы могут помогать, другие внимательно слушают и вносят коррективы</w:t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нимают обоснован-ностьприменения теоретических знаний при решении задач, умеют читать чертежи, анализируют, сопоставляют,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вается устнаялогичная речь, уважительное отношение к товарищу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4. Разминка</w:t>
            </w:r>
          </w:p>
        </w:tc>
        <w:tc>
          <w:tcPr>
            <w:tcW w:w="14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5. Самостоятель-ное групповое решение задач с последующей демонстрацией решений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рить умение использования знаний и письменной речи при решении задач по теме</w:t>
            </w:r>
          </w:p>
        </w:tc>
        <w:tc>
          <w:tcPr>
            <w:tcW w:w="14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исьменное изложение практическо-гопримене-ния знаний по теме, а также сопутствую-щих тем</w:t>
            </w:r>
          </w:p>
        </w:tc>
        <w:tc>
          <w:tcPr>
            <w:tcW w:w="1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исьмен-ные, поисковые, дифферен-цирован-ные/ групповые</w:t>
            </w:r>
          </w:p>
        </w:tc>
        <w:tc>
          <w:tcPr>
            <w:tcW w:w="1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изует дифференциро-ванную групповую самостоятель-ную работу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бирают уровень, решают задачи иписьменнооформля-ют решение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меют строить геометричес-кие модели по условию задачи, анализируют, находят решения, обосновываютвысказывания, развивается письменная логичная речь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емонстрация решений</w:t>
            </w:r>
          </w:p>
        </w:tc>
        <w:tc>
          <w:tcPr>
            <w:tcW w:w="14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рить правильность решения задач, логичность и теоретическое обоснование фактов</w:t>
            </w:r>
          </w:p>
        </w:tc>
        <w:tc>
          <w:tcPr>
            <w:tcW w:w="1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овесные/ фронталь-ная, взаимооценка</w:t>
            </w:r>
          </w:p>
        </w:tc>
        <w:tc>
          <w:tcPr>
            <w:tcW w:w="1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нтролирует и корректирует работу</w:t>
            </w:r>
          </w:p>
        </w:tc>
        <w:tc>
          <w:tcPr>
            <w:tcW w:w="19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едставляют решения, обсуждаютвносяткоррективы</w:t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нимают логику изложения и правильность решения, анализируют и обосновывают использование теоретических знаний при решении задач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6.Подведение итогов урока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вести итоги урока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ценить работу учащихся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общить о домашнем задании</w:t>
            </w:r>
          </w:p>
        </w:tc>
        <w:tc>
          <w:tcPr>
            <w:tcW w:w="14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ценивание деятельности учащихся за урок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я о домашнем задании</w:t>
            </w:r>
          </w:p>
        </w:tc>
        <w:tc>
          <w:tcPr>
            <w:tcW w:w="1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ловесные, взаимооценивание/ фронталь-ная</w:t>
            </w:r>
          </w:p>
        </w:tc>
        <w:tc>
          <w:tcPr>
            <w:tcW w:w="1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водит итоги урока, оценивает работу команд, разъясняет домашнее задание</w:t>
            </w:r>
          </w:p>
        </w:tc>
        <w:tc>
          <w:tcPr>
            <w:tcW w:w="19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ценивают работу товарищей по команде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писыва-ют домашнее задание</w:t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целом учащиеся справились со всеми задачами, поставленными на уроке и каждый учащийся получил положительную оценку, 10 учащихся получил «5», 8 учащихся «4», и 9 учащихся получили «3». В течение всего урока учащиеся были активны и сплочены.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овая форма работы на уроке создает естественные условия для того, чтобы дети обучались, общаясь друг с другом; частично-поисковые методы работы, использование ИКТ позволили повысить познавательную активность учеников, а также создали условия для каждого ученика почувствовать ситуацию успеха. В течение всего урока каждый ученик был включен в поиски решения проблемы, а значит, и в активную познавательную деятельност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bookmarkStart w:id="2" w:name="_GoBack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ом учащиеся справились со всеми задачами, поставленными на уроке. Учащиеся с хорошей подготовкой на этом уроке выступили в роли консультантов, они были равномерно распределены по командам и явились направляющим звеном в каждой команде, а также помогли в оценивании учащихс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считаю, что урок представляет собой целостную систему. Цели, поставленные на уроке, достигнуты; каждый ученик класса получил за урок положительную оценку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9:14:00Z</dcterms:created>
  <dc:creator>Asus</dc:creator>
  <dc:description/>
  <cp:keywords/>
  <dc:language>en-US</dc:language>
  <cp:lastModifiedBy>Asus</cp:lastModifiedBy>
  <dcterms:modified xsi:type="dcterms:W3CDTF">2019-01-06T12:30:00Z</dcterms:modified>
  <cp:revision>3</cp:revision>
  <dc:subject/>
  <dc:title/>
</cp:coreProperties>
</file>