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спективный план работы по формированию осн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дорового образа жизн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(младшая группа)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8-2019 г</w:t>
      </w:r>
      <w:r>
        <w:rPr/>
        <w:t>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0"/>
            <w:bookmarkStart w:id="1" w:name="a7fafb371f379270dfa503ced5e016e9a13d5f96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держание и формы работы с деть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Игра - заня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Формировать образ Я» Формировать элементарные навыки ухода за своим лицом и телом. Развивать представления о своем внешнем облике. Воспитывать чувство взаимовыручки, стремление оказывать помощь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Д/игр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у это принадлеж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лять знания детей о предметах, необходимых для работы врачу, повару, продавц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Сюжетно-ролевая игр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Больниц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ь: повышать знания детей о медицинских работниках и их работе, воспитывать уважение к их труду.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Чт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Чуковский «Доктор Айболит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ые проду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Заняти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полезно, а что вредн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точнить знания детей о полезных продуктах, рассказать о пользе фруктов  и овощей для здоровья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Дидактические игры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у меня на тарелке», «Варим суп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ить название овощей и фруктов, умение узнавать их на ощупь и по описанию, упражнять в умении различать овощи и фрук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С/рол. игр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ить название овощей и фруктов, воспитывать культуру поведения в общественных мес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Чт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.Тувим «Овощи», Г.Зайцев «Приятного аппетит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Продуктивная деятельнос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«Огурчи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детей изображать предметы овальной, закрашивать, не выходя за края. Закрепить знания о пользе овощей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 Развлеч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сёлые овощи»</w:t>
            </w:r>
          </w:p>
        </w:tc>
      </w:tr>
      <w:tr>
        <w:trPr>
          <w:trHeight w:val="22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ая гигиен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Чумазый мальчи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звивать у детей понимание о значимости гигиенических процед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Дидактические игры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Зачем нам нужна зубная щет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«Умоем кук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полнять знания детей о зубной щетке, и других средствах личной гигиены. Формировать привычку к опрят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С/рол. 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Салон красо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Формировать представления о профессии парикмахера, формировать навыки культуры общения, по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Чт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Чуковский «Мойдодыр», А.Барто «девочка чумазая», З.Александрова «Купание», потешки: «Расти коса до пояса», «Водичка водичк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о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Наше те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знакомить детей с частями тела, рассказать об органах чув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Дидактические игры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тори»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ылка от медвежон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пражнять в умении осознавать, запоминать и воспроизводить показанные движения, развивать зрительно-моторную память, внимание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Чт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Прокофьев «Румяные щечки», Н.Саконская «Где мой пальчи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лнце, воздух и вода – наши верные друзья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Бесед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лнце, воздух и вода – наши верные друз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знакомить детей с закаливанием и его основными вид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. Дидактическая игр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Если хочешь быть здор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ть у детей потребности быть здоровыми. Воспитывать культурно-гигиенические нав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Развлечение «Олимпийские игры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ть представления о влиянии физических упражнений на организм человека; воспитывать любовь к физическим упражнениям; формировать элементы самоконтроля во время разнообразной двигательной деятельност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4. Чтение произвед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. Суслова «Про Юру и физкультуру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 Развивать здоровьесберегающее сознание детей, пространственное мышление, вним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амины для здоровь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Занятие «Знакомьтесь, витами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ть представления о значении витаминов для здоровья человека. Познакомить с поговоркой. Ввести в активный словарь детей слова: витамины, здоровье. Воспитывать желание вести здоровый образ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Бесед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Если ты потерялся на улиц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знакомить детей с элементарными правилами поведения в сложных ситуациях, рассказать к кому можно обратиться за помощ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Дидактическая игра «Полезные и вредные проду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тизировать представления детей о вредных и полезных продуктах, упражнять в умении их дифференцировать, формировать потребность заботиться о своём здоров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Подвижные игры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Цветные автомобили»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робуш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автомобил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С/рол. 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Апте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знакомить детей с профессией фармацевт, обогащать знания детей о витамин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Лепка по образцу «Витаминки для зверят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формировать первичные представления у детей о значении витаминов. Учить детей раскатывать пластилин круговыми движения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ем спортом заниматьс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Здоровье в порядке, спасибо заряд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Способствовать формированию основ здорового образа жизни, потребности заниматься физической культурой и спортом. Закремить название некоторых видов 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Дидактическ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Назови вид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ить название некоторых видов спор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С/рол. игр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изкультурное занятие в детском са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Формировать привычку к здоровому образу жизни, потребность в двиг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Продуктив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исование «Разноцветные мя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пражнять детей в рисовании предметов круглой формы. Уточнить знания о спортивном инвентаре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Спортивное развлеч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ы мороза не боимс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здоровьем в детский сад!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Занят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такое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Сформировать первичные представления детей о здоровье, своем организме. Воспитывать желание заботиться и беречь своё здоров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. Экскурсия в Ф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знакомить детей с работой тренера по спортивной гимнас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День здоровья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лечение «Олимпийские резервы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 формировать представления о влиянии физических упражнений на организм человека; воспитывать любовь к физическим упражнениям; формировать элементы самоконтроля во время разнообразной двигательн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сности вокруг н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Опасные предметы вокруг на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детей осторожному обращению с предметами, которые могут быть источниками опас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Дидактическ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Я знаю, что можно, что нельз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ить знания детей об опасных предметах и ситуациях, представляющих опас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С/рол. игры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емья», «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Способствовать объединению нескольких игр в единую сюжетную линию, закрепить знание о профессиях врача, медсестры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Развлеч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дведи в гостях у детей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олчкова В.Н., Степанова Н.В. Конспекты занятий в старшей группе детского сада. Познавательное развитие. Учебно – методическое пособие для воспитателей и методистов ДОУ. – Воронеж: ТЦ «Учитель», 200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Голицина Н.С., Шумова И.М. Воспитание здорового образа жизни у малышей. – М.: «Скрипторий 2003», 2007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улик Г.И., Сергиенко Н.Н. Школа здорового человека. Программа для ДОУ. – М.: ТЦ Сфера , 200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28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9:49:00Z</dcterms:created>
  <dc:creator>Анна</dc:creator>
  <dc:description/>
  <dc:language>en-US</dc:language>
  <cp:lastModifiedBy>Светлана</cp:lastModifiedBy>
  <dcterms:modified xsi:type="dcterms:W3CDTF">2019-01-09T19:49:00Z</dcterms:modified>
  <cp:revision>2</cp:revision>
  <dc:subject/>
  <dc:title/>
</cp:coreProperties>
</file>