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ind w:firstLine="567"/>
        <w:jc w:val="right"/>
        <w:rPr>
          <w:rFonts w:ascii="Times New Roman" w:hAnsi="Times New Roman" w:cs="Times New Roman"/>
          <w:sz w:val="28"/>
          <w:szCs w:val="28"/>
        </w:rPr>
      </w:pPr>
      <w:r>
        <w:rPr>
          <w:rFonts w:cs="Times New Roman" w:ascii="Times New Roman" w:hAnsi="Times New Roman"/>
          <w:sz w:val="28"/>
          <w:szCs w:val="28"/>
        </w:rPr>
        <w:t>«Ты правишь, но и тобой правят»</w:t>
      </w:r>
    </w:p>
    <w:p>
      <w:pPr>
        <w:pStyle w:val="Default"/>
        <w:ind w:firstLine="567"/>
        <w:jc w:val="right"/>
        <w:rPr>
          <w:rFonts w:ascii="Times New Roman" w:hAnsi="Times New Roman" w:cs="Times New Roman"/>
          <w:sz w:val="28"/>
          <w:szCs w:val="28"/>
        </w:rPr>
      </w:pPr>
      <w:r>
        <w:rPr>
          <w:rFonts w:cs="Times New Roman" w:ascii="Times New Roman" w:hAnsi="Times New Roman"/>
          <w:sz w:val="28"/>
          <w:szCs w:val="28"/>
        </w:rPr>
        <w:t>Плутарх.</w:t>
      </w:r>
    </w:p>
    <w:p>
      <w:pPr>
        <w:pStyle w:val="Default"/>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ind w:firstLine="3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нная мудрая мысль принадлежит древнегреческому историку, философу и писателю Плутарху, который жил во второй половине первого  начале второго века. Я думаю, не всякий человек приходит к таким умным и полезным выводам. Для этого надо много знать и размышлять. Именно таким человеком и был Плутарх. Он много ездил по городам Римской империи и своими глазами видел, как живут люди, какие проблемы их волнуют. Он жил в то время, когда рабовладельческое хозяйство и политическая жизнь Римской империи вступили в период застоя и загнивания ,Скорее всего , эти обстоятельства  и  способствовали  Плутарху придти умозаключению « Ты правишь, но и тобой правят». Я задумался над его высказыванием и решил разобраться прав философ или нет. </w:t>
      </w:r>
    </w:p>
    <w:p>
      <w:pPr>
        <w:pStyle w:val="Default"/>
        <w:spacing w:lineRule="auto" w:line="360"/>
        <w:ind w:firstLine="3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воем высказывании Плутарх поднимает самую актуальную  проблему во все времена , проблему власти. А точнее связь власти с теми, на кого она направлена . Власть — это возможность и способность навязывать свою волю, воздействовать на деятельность и поведение других людей, даже вопреки их сопротивлению. Если исходить из этого определения, отсюда следует, что любой человек воздействует на кого-то: учитель действует на учеников, родители на детей, директор фирмы или компании на работников. Даже у меня есть возможность повлиять на своих младших сестёр, иногда и на одноклассников. Но Плутарх предупреждает нас, что мы не должны забывать , что и нами правят, т.е.  любая власть имеет свои границы. Учитель не может делать с учеником всё, что захочет, его власть ограничена законом «Об образовании», который защищает интересы детей. Моя власть тоже ограничена, я тоже не могу делать со своими сестрами всё, что захочу, они обязательно пожалуются маме и тогда наказания не избежать. Из данных примеров следует, что  любая власть ограничена  со стороны тех, на кого она направлена.</w:t>
      </w:r>
    </w:p>
    <w:p>
      <w:pPr>
        <w:pStyle w:val="Default"/>
        <w:spacing w:lineRule="auto" w:line="360"/>
        <w:ind w:firstLine="3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как обстоят дела с государственной  властью? Ведь помимо личной, групповой, корпоративной власти существует ещё и политическая власть. Кто и какие социальные группы могут повлиять на неё? Для этого надо вспомнить , когда возникла власть. Из уроков истории я знаю, что она возникла с появлением государства. Для чего необходима власть государству? Для того, чтобы в стране был порядок, чтобы всем было хорошо. Но всем хорошо никогда не бывает. Как доказывает история и жизнь, хорошо бывает в основном управленцам, то есть тем, в чьих руках находится власть. Находясь у власти, они принимают такие законы , которые защищают, в первую очередь, их интересы, чаще всего в ущерб другим людям: крестьянам, ремесленникам, рабочим  и т. д. Но это только на первый взгляд, на самом деле всё не так просто. Можно привести немало примеров из истории для подтверждения моей мысли. За неограниченную власть расплатился своей жизнью древнеримский император   Юлий Цезарь в 49 году до новой эры, Карл </w:t>
      </w:r>
      <w:r>
        <w:rPr>
          <w:rFonts w:cs="Times New Roman" w:ascii="Times New Roman" w:hAnsi="Times New Roman"/>
          <w:sz w:val="28"/>
          <w:szCs w:val="28"/>
          <w:lang w:val="en-US"/>
        </w:rPr>
        <w:t>V</w:t>
      </w:r>
      <w:r>
        <w:rPr>
          <w:rFonts w:cs="Times New Roman" w:ascii="Times New Roman" w:hAnsi="Times New Roman"/>
          <w:sz w:val="28"/>
          <w:szCs w:val="28"/>
        </w:rPr>
        <w:t xml:space="preserve"> в Англии в 1649году,  Людовик </w:t>
      </w:r>
      <w:r>
        <w:rPr>
          <w:rFonts w:cs="Times New Roman" w:ascii="Times New Roman" w:hAnsi="Times New Roman"/>
          <w:sz w:val="28"/>
          <w:szCs w:val="28"/>
          <w:lang w:val="en-US"/>
        </w:rPr>
        <w:t>XVI</w:t>
      </w:r>
      <w:r>
        <w:rPr>
          <w:rFonts w:cs="Times New Roman" w:ascii="Times New Roman" w:hAnsi="Times New Roman"/>
          <w:sz w:val="28"/>
          <w:szCs w:val="28"/>
        </w:rPr>
        <w:t xml:space="preserve"> во Франции1793г., наш русский император Николай </w:t>
      </w:r>
      <w:r>
        <w:rPr>
          <w:rFonts w:cs="Times New Roman" w:ascii="Times New Roman" w:hAnsi="Times New Roman"/>
          <w:sz w:val="28"/>
          <w:szCs w:val="28"/>
          <w:lang w:val="en-US"/>
        </w:rPr>
        <w:t>II</w:t>
      </w:r>
      <w:r>
        <w:rPr>
          <w:rFonts w:cs="Times New Roman" w:ascii="Times New Roman" w:hAnsi="Times New Roman"/>
          <w:sz w:val="28"/>
          <w:szCs w:val="28"/>
        </w:rPr>
        <w:t xml:space="preserve"> в 1918 году. И таких примеров можно привести очень  много.  Смещали от власти и слабых правителей.  Так во Франкском государстве, в </w:t>
      </w:r>
      <w:r>
        <w:rPr>
          <w:rFonts w:cs="Times New Roman" w:ascii="Times New Roman" w:hAnsi="Times New Roman"/>
          <w:sz w:val="28"/>
          <w:szCs w:val="28"/>
          <w:lang w:val="en-US"/>
        </w:rPr>
        <w:t>VI</w:t>
      </w:r>
      <w:r>
        <w:rPr>
          <w:rFonts w:cs="Times New Roman" w:ascii="Times New Roman" w:hAnsi="Times New Roman"/>
          <w:sz w:val="28"/>
          <w:szCs w:val="28"/>
        </w:rPr>
        <w:t xml:space="preserve"> веке власть захватывали майорды , так как короли оказывались малопригодными для управления страной .Если бы Карл </w:t>
      </w:r>
      <w:r>
        <w:rPr>
          <w:rFonts w:cs="Times New Roman" w:ascii="Times New Roman" w:hAnsi="Times New Roman"/>
          <w:sz w:val="28"/>
          <w:szCs w:val="28"/>
          <w:lang w:val="en-US"/>
        </w:rPr>
        <w:t>V</w:t>
      </w:r>
      <w:r>
        <w:rPr>
          <w:rFonts w:cs="Times New Roman" w:ascii="Times New Roman" w:hAnsi="Times New Roman"/>
          <w:sz w:val="28"/>
          <w:szCs w:val="28"/>
        </w:rPr>
        <w:t xml:space="preserve">, Людовик </w:t>
      </w:r>
      <w:r>
        <w:rPr>
          <w:rFonts w:cs="Times New Roman" w:ascii="Times New Roman" w:hAnsi="Times New Roman"/>
          <w:sz w:val="28"/>
          <w:szCs w:val="28"/>
          <w:lang w:val="en-US"/>
        </w:rPr>
        <w:t>XVI</w:t>
      </w:r>
      <w:r>
        <w:rPr>
          <w:rFonts w:cs="Times New Roman" w:ascii="Times New Roman" w:hAnsi="Times New Roman"/>
          <w:sz w:val="28"/>
          <w:szCs w:val="28"/>
        </w:rPr>
        <w:t xml:space="preserve"> и  Николай </w:t>
      </w:r>
      <w:r>
        <w:rPr>
          <w:rFonts w:cs="Times New Roman" w:ascii="Times New Roman" w:hAnsi="Times New Roman"/>
          <w:sz w:val="28"/>
          <w:szCs w:val="28"/>
          <w:lang w:val="en-US"/>
        </w:rPr>
        <w:t>II</w:t>
      </w:r>
      <w:r>
        <w:rPr>
          <w:rFonts w:cs="Times New Roman" w:ascii="Times New Roman" w:hAnsi="Times New Roman"/>
          <w:sz w:val="28"/>
          <w:szCs w:val="28"/>
        </w:rPr>
        <w:t xml:space="preserve"> в своё время поняли, какие уступки надо делать своему окружению, народу, они остались бы живы. К примеру, Александр Первый, боясь свержения своей власти, так и не решился отменить крепостное право в России, хотя он очень хотел . Отсюда следует, что каждый , кто находится у власти не должен забывать интересы своего окружения и  управляемых, иначе все   может закончиться очень плачевно. </w:t>
      </w:r>
    </w:p>
    <w:p>
      <w:pPr>
        <w:pStyle w:val="Default"/>
        <w:spacing w:lineRule="auto" w:line="360"/>
        <w:ind w:firstLine="3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момента появления первого государства в мире прошло более 5 тысяч лет. За это время многое изменилось. Изменились люди, формы правления, политические режимы. В современном мире большинство стран выбирают демократический режим, республиканскую форму правления . Почему? Да потому что демократия наиболее лучше учитывает интересы людей не только управленцев, но и управляемых. Основными признаками демократии являются свобода слова, печати, собраний, право избирать и быть избранным, право обращения в государственные органы. Другим немаловажным признаком является разделение государственной власти на   три  ветви: законодательную, исполнительную и судебную.. На любую ветвь власти управляемые могут повлиять. Каким образом?    С помощью выборов. Выборы это один из важнейших прав человека. Именно, во время выборов человек может выразить свою волю, своё отношение к политике государства, президенту .</w:t>
      </w:r>
    </w:p>
    <w:p>
      <w:pPr>
        <w:pStyle w:val="Default"/>
        <w:spacing w:lineRule="auto" w:line="360"/>
        <w:ind w:firstLine="3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гласно закону о выборах , в нашей стране граждане выбирают депутатов в Государственную  Думу, главу субъектов, депутатов местного самоуправления.         Одним из важнейших выборов власти является выборы депутатов в парламент «Федеральное Собрание», который состоит из двух палат: Государственной Думы и Совета Федерации. Нижнюю палату выбирает народ. В основном люди голосуют за списки партий, такую форму выборов называют пропорциональной. В зависимости от того,  сколько процентов избирателей отдали свои голоса за партию, столько мест они получат в парламенте , всего мест 450. Первое место среди всех партий занимает партия «Единая Россия». Её представители в парламенте имеют больше всех мест. Если бы  данная партия не учитывала интересы народа , то вряд ли она получила столько голосов. </w:t>
      </w:r>
    </w:p>
    <w:p>
      <w:pPr>
        <w:pStyle w:val="Default"/>
        <w:spacing w:lineRule="auto" w:line="360"/>
        <w:ind w:firstLine="3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ерез каждые 6 лет наш народ выбирает президента страны.  Именно, от его политики и  действий зависит благополучие и безопасность народа . Последние выборы президента в нашей стране состоялись 18 марта 2018 года.</w:t>
      </w:r>
    </w:p>
    <w:p>
      <w:pPr>
        <w:pStyle w:val="Default"/>
        <w:spacing w:lineRule="auto" w:line="360"/>
        <w:ind w:firstLine="3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выборы президента страны я ходил с папой, т.к. мама являясь председателем ТИК(территориальной избирательной комиссии)ушла очень рано, когда я еще спал.  Очень многое узнал об избирательной системе в нашей стране. Мне было интересно, как будет голосовать мой папа. Когда он собирался на выборы, с собой взял паспорт, на мой  вопрос: «Зачем?». Он ответил, что паспорт нужен для удостоверения личности.  Каждый избиратель  имеет право голосовать только за себя.  Такие выборы называются прямыми. Зайдя в школу, мой папа подошёл к избирательной комиссии, после того, как он поставил свою подпись и получил бюллетень (так называется листок с фамилиями кандидатов),  мы направились в кабину для голосования. Я опять поинтересовался: зачем нужно заходить в кабину. Он ответил, что выборы у нас тайные. Это означает, что никто не должен знать за кого из кандидатов избиратель отдал свой голос. После этого, отец мне поручил опустить бюллетень в специальный  ящик, который называется урна. Мне очень понравилось голосовать, когда я вырасту , я обязательно буду ходить.  на выборы. </w:t>
      </w:r>
    </w:p>
    <w:p>
      <w:pPr>
        <w:pStyle w:val="Default"/>
        <w:spacing w:lineRule="auto" w:line="360"/>
        <w:ind w:firstLine="3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т уже третий срок народ  выбирает В.В.Путина президентом нашей  страны , не смотря на то , что   кандидатов было много, с явным перевесом победил В.В.Путин. Я поинтересовался у своих родителей за кого они отдали свой голос. И папа , и мама голосовали за В.В.Путина. На мой вопрос: почему за него? Они ответили, что доверяют ему, при нём наша жизнь становится лучше и лучше. Он умный и сильный политик. Именно в период его правления, нашу страну стали уважать и даже побаиваться. И таких людей, как мои родители, оказалось в стране большинство. К сожалению, не все граждане  ходят на выборы, так как выборы — это право, а не обязанность.  </w:t>
      </w:r>
    </w:p>
    <w:p>
      <w:pPr>
        <w:pStyle w:val="Default"/>
        <w:spacing w:lineRule="auto" w:line="360"/>
        <w:ind w:firstLine="3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задумался , почему народ доверяет Путину? Наверно, потому, что он не только учитывает интересы государства, а также не забывает интересы и проблемы   управляемых, т.е. народа.  Ежегодно устраивает конференции с народом, журналистами в прямом эфире. Каждый гражданин имеет возможность задать ему любой интересующий его вопрос. Он хочет знать проблемы народа, настроения народа для того, чтобы правильно выстраивать свою политику. И у него это  хорошо получается.</w:t>
      </w:r>
    </w:p>
    <w:p>
      <w:pPr>
        <w:pStyle w:val="Default"/>
        <w:spacing w:lineRule="auto" w:line="360"/>
        <w:ind w:firstLine="3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гда ли законодатели учитывают интересы управляемых в демократическом государстве? Я думаю не всегда, но чаще всего учитывают, так как депутат или президент боится потерять свое кресло. В последнее время очень бурно обсуждается закон «О пенсионном возрасте». В первом варианте Государственная Дума предложила повысить пенсионный возраст до 63 лет женщинам и  до 65- мужчинам. Народ услышав, какой закон может принять государство, незамедлительно начал выражать своё отношение к этому проекту: устраивались митинги, обсуждался законопроект по телевидению по разным каналам и ток-шоу, каждая сторона приводила свои аргументы в защиту своей позиции. В данную ситуацию вмешался президент страны  В.В. Путин, он предложил снизить пенсионный возраст для женщин с 63 до 60 лет. Еще он убедил людей в том, что если не повысить пенсионный возраст сегодня, то завтра может быть поздно. Это означает, что будущие пенсионеры могут остаться вообще без пенсии. Люди поняли это и успокоились. В настоящее время Государственная Дума разрабатывает закон «О пенсионном возрасте», учитывая интересы всех слоев населения.     </w:t>
      </w:r>
    </w:p>
    <w:p>
      <w:pPr>
        <w:pStyle w:val="Default"/>
        <w:spacing w:lineRule="auto" w:line="360"/>
        <w:ind w:firstLine="3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демократическом государстве власть позволяет выслушать простых людей и выражать своё отношение не только законодательной ветви власти, но и исполнительной. Если человек не доволен работой полицейского или другого представителя власти, на него  можно пожаловаться  или подать в суд.   В недемократическом обществе такой возможности нет, там власть всегда будет защищать своего представителя, а не простого человека.</w:t>
      </w:r>
    </w:p>
    <w:p>
      <w:pPr>
        <w:pStyle w:val="Default"/>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ходит Плутарх прав в своем высказывании.  В любом государстве есть связь между управленцами и управляемыми, в демократическом государстве эта связь наиболее тесная. И тот политик , который будет помнить и руководствоваться  мудростью Плутарха «Ты управляешь, но и тобой управляют», будет долго и плодотворно находиться у власти .Это выгодно как для политика , так и для народа. </w:t>
      </w:r>
    </w:p>
    <w:p>
      <w:pPr>
        <w:pStyle w:val="Default"/>
        <w:spacing w:lineRule="auto" w:line="360"/>
        <w:ind w:firstLine="3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134" w:right="1134" w:gutter="0" w:header="0" w:top="508"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 w:name="Myriad Pro">
    <w:altName w:val="Arial"/>
    <w:charset w:val="cc"/>
    <w:family w:val="swiss"/>
    <w:pitch w:val="default"/>
  </w:font>
</w:fonts>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Style14">
    <w:name w:val="Основной шрифт абзаца"/>
    <w:qFormat/>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7">
    <w:name w:val="Обычный (веб)"/>
    <w:basedOn w:val="Normal"/>
    <w:qFormat/>
    <w:pPr>
      <w:spacing w:before="60" w:after="105"/>
    </w:pPr>
    <w:rPr/>
  </w:style>
  <w:style w:type="paragraph" w:styleId="Style18">
    <w:name w:val="Содержимое таблицы"/>
    <w:basedOn w:val="Normal"/>
    <w:qFormat/>
    <w:pPr>
      <w:suppressLineNumbers/>
    </w:pPr>
    <w:rPr/>
  </w:style>
  <w:style w:type="paragraph" w:styleId="Default">
    <w:name w:val="Default"/>
    <w:qFormat/>
    <w:pPr>
      <w:widowControl/>
      <w:suppressAutoHyphens w:val="true"/>
      <w:autoSpaceDE w:val="false"/>
      <w:bidi w:val="0"/>
    </w:pPr>
    <w:rPr>
      <w:rFonts w:ascii="Myriad Pro;Arial" w:hAnsi="Myriad Pro;Arial" w:eastAsia="Calibri" w:cs="Myriad Pro;Arial"/>
      <w:color w:val="000000"/>
      <w:kern w:val="2"/>
      <w:sz w:val="24"/>
      <w:szCs w:val="24"/>
      <w:lang w:val="ru-RU" w:bidi="ar-SA" w:eastAsia="zh-CN"/>
    </w:rPr>
  </w:style>
  <w:style w:type="paragraph" w:styleId="Pa2">
    <w:name w:val="Pa2"/>
    <w:basedOn w:val="Default"/>
    <w:next w:val="Default"/>
    <w:qFormat/>
    <w:pPr>
      <w:spacing w:lineRule="atLeast" w:line="341"/>
    </w:pPr>
    <w:rPr>
      <w:rFonts w:cs="Times New Roman"/>
      <w:color w:val="000000"/>
    </w:rPr>
  </w:style>
  <w:style w:type="paragraph" w:styleId="Pa3">
    <w:name w:val="Pa3"/>
    <w:basedOn w:val="Default"/>
    <w:next w:val="Default"/>
    <w:qFormat/>
    <w:pPr>
      <w:spacing w:lineRule="atLeast" w:line="321"/>
    </w:pPr>
    <w:rPr>
      <w:rFonts w:cs="Times New Roman"/>
      <w:color w:val="000000"/>
    </w:rPr>
  </w:style>
  <w:style w:type="paragraph" w:styleId="Pa5">
    <w:name w:val="Pa5"/>
    <w:basedOn w:val="Default"/>
    <w:next w:val="Default"/>
    <w:qFormat/>
    <w:pPr>
      <w:spacing w:lineRule="atLeast" w:line="301"/>
    </w:pPr>
    <w:rPr>
      <w:rFonts w:cs="Times New Roman"/>
      <w:color w:val="000000"/>
    </w:rPr>
  </w:style>
  <w:style w:type="paragraph" w:styleId="Pa4">
    <w:name w:val="Pa4"/>
    <w:basedOn w:val="Default"/>
    <w:next w:val="Default"/>
    <w:qFormat/>
    <w:pPr>
      <w:spacing w:lineRule="atLeast" w:line="301"/>
    </w:pPr>
    <w:rPr>
      <w:rFonts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0Z</dcterms:created>
  <dc:creator/>
  <dc:description/>
  <cp:keywords/>
  <dc:language>en-US</dc:language>
  <cp:lastModifiedBy>Владимир</cp:lastModifiedBy>
  <cp:lastPrinted>2018-11-12T07:54:00Z</cp:lastPrinted>
  <dcterms:modified xsi:type="dcterms:W3CDTF">2018-11-12T04:55:00Z</dcterms:modified>
  <cp:revision>11</cp:revision>
  <dc:subject/>
  <dc:title/>
</cp:coreProperties>
</file>