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954" w:hanging="0"/>
        <w:contextualSpacing/>
        <w:rPr>
          <w:b/>
          <w:b/>
        </w:rPr>
      </w:pPr>
      <w:r>
        <w:rPr>
          <w:b/>
        </w:rPr>
        <w:t>Поздеева Наталья Борисовна,</w:t>
      </w:r>
    </w:p>
    <w:p>
      <w:pPr>
        <w:pStyle w:val="Normal"/>
        <w:spacing w:lineRule="auto" w:line="360" w:before="0" w:after="0"/>
        <w:ind w:left="5954" w:hanging="0"/>
        <w:contextualSpacing/>
        <w:rPr/>
      </w:pPr>
      <w:r>
        <w:rPr/>
        <w:t xml:space="preserve">учитель технологии МОУ «Помарская СОШ»  Волжского муниципального района 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/>
        <w:t xml:space="preserve">                                                                             </w:t>
      </w:r>
      <w:r>
        <w:rPr/>
        <w:t xml:space="preserve">Республики Марий Эл       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Проектный метод обучения на уроках технолог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настоящее время изменения в Российском образовании и обществе требуют от школьного педагога нового подхода к процессу обучения и воспитания. Главной задачей школы сегодня является не передача каких-то определенных знаний, а обучение учащихся умению добывать эти знания и умению самостоятельно применять добытые знания в реальной жизни, во всевозможных реальных ситуация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Актуальность</w:t>
      </w:r>
      <w:r>
        <w:rPr/>
        <w:t xml:space="preserve"> использования метода проектов обусловлена возрастанием потока информации и стремительным развитием информационно-коммуникативных технологий, без которых уже немыслимы любые виды деятельности. И для этого, чтобы адаптироваться в жизни, а в дальнейшем быть востребованным и компетентным во многих областях, ребенку необходимо научиться самостоятельному исследованию, добыванию необходимых знаний и умений, приобретению навыков. </w:t>
      </w:r>
    </w:p>
    <w:p>
      <w:pPr>
        <w:pStyle w:val="Normal"/>
        <w:spacing w:lineRule="auto" w:line="360"/>
        <w:ind w:firstLine="426"/>
        <w:jc w:val="both"/>
        <w:rPr/>
      </w:pPr>
      <w:r>
        <w:rPr/>
        <w:t>Начиная работать по теме: «Проектный метод обучения на уроках технологии», мною была поставлена </w:t>
      </w:r>
      <w:r>
        <w:rPr>
          <w:b/>
        </w:rPr>
        <w:t>цель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способствовать развитию самостоятельной познавательной деятельности обучающихся в процессе работы над проектом; </w:t>
      </w:r>
    </w:p>
    <w:p>
      <w:pPr>
        <w:pStyle w:val="Normal"/>
        <w:spacing w:lineRule="auto" w:line="360"/>
        <w:jc w:val="both"/>
        <w:rPr/>
      </w:pPr>
      <w:r>
        <w:rPr/>
        <w:t>Перед собой я ставила </w:t>
      </w:r>
      <w:r>
        <w:rPr>
          <w:b/>
        </w:rPr>
        <w:t>задачи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- изучить теоретические основы новой технологии;</w:t>
      </w:r>
    </w:p>
    <w:p>
      <w:pPr>
        <w:pStyle w:val="Normal"/>
        <w:spacing w:lineRule="auto" w:line="360"/>
        <w:jc w:val="both"/>
        <w:rPr/>
      </w:pPr>
      <w:r>
        <w:rPr/>
        <w:t>- выявить наиболее приемлемые формы введения метода проектов;</w:t>
      </w:r>
    </w:p>
    <w:p>
      <w:pPr>
        <w:pStyle w:val="Normal"/>
        <w:spacing w:lineRule="auto" w:line="360"/>
        <w:jc w:val="both"/>
        <w:rPr/>
      </w:pPr>
      <w:r>
        <w:rPr/>
        <w:t>- разработать и осуществить учебные проекты от недолговременных (1-2 урока) однопредметных проектов к долговременным, межпредметным, от личных проектов к групповым и общеклассным;</w:t>
      </w:r>
    </w:p>
    <w:p>
      <w:pPr>
        <w:pStyle w:val="Normal"/>
        <w:spacing w:lineRule="auto" w:line="360"/>
        <w:jc w:val="both"/>
        <w:rPr/>
      </w:pPr>
      <w:r>
        <w:rPr/>
        <w:t>- использовать метод проектов в классно-урочной и внеуроч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ный образовательный проект – организованная деятельность учащихся, направленная на решение проблемы, заведомо не имеющей единственно правильного решения. Проект обязательно ориентирован на получение конкретного результата и включает исследовательский элемент. Ученическое проектирование – это процесс работы над учебным проектом, процесс достижения намеченного результата в виде конкретного «продукта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Имея опыт работы по использованию проектного метода, могу отметить достоинства этой технологи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/>
        <w:t xml:space="preserve">повышение мотивации учащихся в учеб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/>
        <w:t xml:space="preserve">получение навыков самостоятельного поиска и обработки необходимой информ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/>
        <w:t xml:space="preserve">повышение самооценки учащихся, занимающихся выполнением проектной работ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/>
        <w:t xml:space="preserve">предоставление каждому возможностей самореализации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/>
        <w:t xml:space="preserve">развитие творческих способносте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/>
        <w:t xml:space="preserve">развитие коммуникативных навыков, умения работать в коллективе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360"/>
        <w:ind w:left="0" w:hanging="0"/>
        <w:rPr/>
      </w:pPr>
      <w:r>
        <w:rPr/>
        <w:t xml:space="preserve">получение навыков презентации себя и своей работы в различных формах: устной, письменной с использованием новейших технологических средств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>Основная идея</w:t>
      </w:r>
      <w:r>
        <w:rPr/>
        <w:t xml:space="preserve"> проектного обучения заключается в том, что ученик учится самостоятельно добывать знания и использовать их для решения новых познавательных и практических задач. Дети приобретают коммуникативные навыки и умения, работая в разнообразных группах, исполняют разные социальные роли (лидер, исполнитель, посредник и т.п.), знакомятся с разными точками зрения на одну проблем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оектная деятельность основана, прежде всего, на развитии самостоятельности учащихся, гибкой организации процесса обучения. Учитываются и индивидуальные способности и интересы. При решении проекта наряду с научной (познавательной) стороной содержания, всегда присутствует эмоционально – ценностная (личностная), деятельностная и творческая сторона. Именно эмоционально – ценностный и творческий компоненты содержания определяют, насколько значим для учащихся проект и насколько самостоятельно он выполнен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Особенность системы выполнения проектов – совместная творческая работа учителя и учащегося. Реализация метода творческих проектов изменила позицию самого учителя, который из носителя готовых знаний стал организатором самостоятельной познавательной деятельности учеников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>В целом в работе над проектом учитель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помогает ученикам в поиске нужных источников информ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сам является источником информаци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координирует весь процесс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поощряет учеников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поддерживает непрерывную обратную связь для успешной работы учеников над проектом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</w:t>
      </w:r>
      <w:r>
        <w:rPr/>
        <w:t>Трудность выполнения проектов заключается в необходимости затрат учителем большого количества времени на индивидуальную работу с каждым учащимся. Проект является творческой работой, во время которой школьники продолжают пополнять знания и формировать умения, необходимые для выполнения работы на базе предыдущих разделов курса и дополнительных знаний. Работа над проектами позволяет полнее раскрыть творческий потенциал учителя, но в то же время при использовании проектного метода обучения задачи, стоящие перед учителем, усложняются. Учитель должен подробно определить основные и дополнительные цели и этапы работы, позволяющие сформировать творческие навыки и развить инициативу подростка. Учитель должен постоянно пополнять свои знания по тематике проектов, выступать “играющим тренером” в совместной работе.</w:t>
      </w:r>
    </w:p>
    <w:p>
      <w:pPr>
        <w:pStyle w:val="Normal"/>
        <w:shd w:fill="FFFFFF" w:val="clear"/>
        <w:spacing w:lineRule="auto" w:line="360"/>
        <w:jc w:val="both"/>
        <w:rPr>
          <w:bCs/>
        </w:rPr>
      </w:pPr>
      <w:r>
        <w:rPr/>
        <w:t xml:space="preserve">      </w:t>
      </w:r>
      <w:r>
        <w:rPr/>
        <w:t>Тематика проектов может относиться к какому-то определённому вопросу программы курса “Технология” (трудовое обучение) с целью углубить знания учеников по этой проблеме, дифференцировать процесс обучения. Но чаще темы проектов связаны с каким-то вопросом, актуальным для практической жизни и вместе с тем требующим привлечь знания учащихся не по одному предмету, а по нескольким. Это обеспечивает естественную интеграцию знаний. Так, при выполнении проекта по разделу программы “Технология обработки тканей”, учащиеся должны использовать знания из курсов математики и черчения, выполняя расчёты и чертёж изделия, навыки рисования необходимы при выполнении эскизов объекта труда, навыки шитья – при изготовлении изделия.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/>
        <w:t>В организации проектной деятельности на уроках технологии я выделяю шесть этапов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307"/>
        <w:jc w:val="both"/>
        <w:rPr/>
      </w:pPr>
      <w:r>
        <w:rPr>
          <w:b/>
          <w:bCs/>
        </w:rPr>
        <w:t>1-этап</w:t>
      </w:r>
      <w:r>
        <w:rPr/>
        <w:t xml:space="preserve">. </w:t>
      </w:r>
      <w:r>
        <w:rPr>
          <w:b/>
          <w:bCs/>
        </w:rPr>
        <w:t>Выбор темы проектного задания с учетом изучения и анализа потребностей дома, школы, организации досуга и т.д.</w:t>
      </w:r>
    </w:p>
    <w:p>
      <w:pPr>
        <w:pStyle w:val="Normal"/>
        <w:shd w:fill="FFFFFF" w:val="clear"/>
        <w:spacing w:lineRule="auto" w:line="360"/>
        <w:ind w:firstLine="679"/>
        <w:jc w:val="both"/>
        <w:rPr/>
      </w:pPr>
      <w:r>
        <w:rPr/>
        <w:t>На данном этапе выполнения проекта я помогаю учащимся в обретении понимания смысла и общей направленности проектной дея</w:t>
        <w:softHyphen/>
        <w:t>тельности. Вы</w:t>
        <w:softHyphen/>
        <w:t>являю проблемы, интересующие учащихся, и рассматриваю их в контексте значимых для ребенка жизненных ценнос</w:t>
        <w:softHyphen/>
        <w:t xml:space="preserve">тей. </w:t>
      </w:r>
    </w:p>
    <w:p>
      <w:pPr>
        <w:pStyle w:val="Normal"/>
        <w:shd w:fill="FFFFFF" w:val="clear"/>
        <w:spacing w:lineRule="auto" w:line="360"/>
        <w:ind w:firstLine="670"/>
        <w:jc w:val="both"/>
        <w:rPr/>
      </w:pPr>
      <w:r>
        <w:rPr/>
        <w:t>Для учащихся 5 класса я предлагаю темы проектов, которые собраны в кабинете технологии в различной дидактической литературе. А старшеклассникам предлагается самим сформулировать темы проектов, они встречаются с социумом для того, чтобы узнать его потребности. Проекты могут быть индивидуальными и групповыми (от 2-х до 3-х человек). При выборе темы проектного задания, веду диалог по значимости данного проекта. Дети должны объяснить, зачем данный проект им нужен и где он может пригодиться.  При этом ученик ведет как внешний диалог с учителем, так и внутрен</w:t>
        <w:softHyphen/>
        <w:t>ний диалог с самим собой. Внутренний диалог с самим собой яв</w:t>
        <w:softHyphen/>
        <w:t>ляется продуктивной формой осуществле</w:t>
        <w:softHyphen/>
        <w:t>ния мыслительного процесса, одной из структурных единиц которого, так же как и внешнего, выступает вопрос и связанный с ним ответ. Обсуждаем та</w:t>
        <w:softHyphen/>
        <w:t>кие вопросы, как: какой творческий проект мне выбрать? Зачем этот объект труда мне нужен? Пригодится ли он для дома или школы? Будет ли спрос на мое изделие? и т.п. Я стараюсь зацепиться за каждую новую мысль, за каждое творческое начинание, стараюсь поддержать обучающихся, помочь им обрести уверенность в их соображениях, уловить, принять и развить зарождающиеся идеи, не отвер</w:t>
        <w:softHyphen/>
        <w:t>гая никаких предложений и суждений.</w:t>
      </w:r>
    </w:p>
    <w:p>
      <w:pPr>
        <w:pStyle w:val="Normal"/>
        <w:shd w:fill="FFFFFF" w:val="clear"/>
        <w:spacing w:lineRule="auto" w:line="360"/>
        <w:ind w:firstLine="278"/>
        <w:jc w:val="both"/>
        <w:rPr>
          <w:b/>
          <w:b/>
          <w:bCs/>
        </w:rPr>
      </w:pPr>
      <w:r>
        <w:rPr>
          <w:b/>
          <w:bCs/>
        </w:rPr>
        <w:t>2-этап. Оценка интеллектуальных, мате</w:t>
        <w:softHyphen/>
        <w:t>риальных и финансовых возможностей, необходимых для выполнения проекта.</w:t>
      </w:r>
    </w:p>
    <w:p>
      <w:pPr>
        <w:pStyle w:val="Normal"/>
        <w:shd w:fill="FFFFFF" w:val="clear"/>
        <w:spacing w:lineRule="auto" w:line="360"/>
        <w:ind w:firstLine="689"/>
        <w:jc w:val="both"/>
        <w:rPr/>
      </w:pPr>
      <w:r>
        <w:rPr/>
        <w:t>Данный этап характеризуется анализом интеллектуальных, материальных и финан</w:t>
        <w:softHyphen/>
        <w:t>совых возможностей учащихся для выпол</w:t>
        <w:softHyphen/>
        <w:t>нения проекта. В 5 классе изучаю индивидуальные возможности учащихся, которые позволяют мне опереться на них с учетом интереса, склон</w:t>
        <w:softHyphen/>
        <w:t>ностей, разнообразия субъектного опыта учащихся, накопленного ими в реальном взаимодействии с окружающим миром, для оказания необходимой помощи при выполнении творческого проекта, и создании творческих групп. Стараюсь, чтобы в каждой группе был ребенок с интеллектуальными способностями.</w:t>
      </w:r>
    </w:p>
    <w:p>
      <w:pPr>
        <w:pStyle w:val="Normal"/>
        <w:shd w:fill="FFFFFF" w:val="clear"/>
        <w:spacing w:lineRule="auto" w:line="360"/>
        <w:ind w:firstLine="689"/>
        <w:jc w:val="both"/>
        <w:rPr/>
      </w:pPr>
      <w:r>
        <w:rPr/>
        <w:t>В процессе работы выясняю пробелы в знаниях и умениях учащихся и планирую повторение, например: что такое масштаб? как определить площадь? свойства ткани, графическая документация. Учащиеся при этом не просто слушают меня, а постоянно взаимодействуют, задают вопросы, высказывают свои мысл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283"/>
        <w:jc w:val="both"/>
        <w:rPr/>
      </w:pPr>
      <w:r>
        <w:rPr/>
        <w:t xml:space="preserve"> </w:t>
      </w:r>
      <w:r>
        <w:rPr>
          <w:b/>
          <w:bCs/>
        </w:rPr>
        <w:t>3-этап.</w:t>
        <w:tab/>
        <w:t>Сбор и обработка необходимой информации (справочники, книги, журналы, электронные базы данных, Ин</w:t>
        <w:softHyphen/>
        <w:t>тернет), непосредственные беседы с людьми.</w:t>
      </w:r>
    </w:p>
    <w:p>
      <w:pPr>
        <w:pStyle w:val="Normal"/>
        <w:shd w:fill="FFFFFF" w:val="clear"/>
        <w:spacing w:lineRule="auto" w:line="360"/>
        <w:ind w:firstLine="703"/>
        <w:jc w:val="both"/>
        <w:rPr/>
      </w:pPr>
      <w:r>
        <w:rPr/>
        <w:t>Выполнение учебного проекта на этом этапе осуществляется на основе поиска не</w:t>
        <w:softHyphen/>
        <w:t>обходимой информации для его выполне</w:t>
        <w:softHyphen/>
        <w:t>ния. Поиск — механизм творческой продук</w:t>
        <w:softHyphen/>
        <w:t>тивной деятельности учащихся — является главной составляющей диалогического взаимодействия, так как именно в совмест</w:t>
        <w:softHyphen/>
        <w:t>ном поиске истины (информации, ответов на вопросы) происходит приобретение личностью, новых знаний. В процессе поис</w:t>
        <w:softHyphen/>
        <w:t>ка постепенно ставятся более сложные за</w:t>
        <w:softHyphen/>
        <w:t>дачи, поиск углубляется, одновременно меняется и обогащается личность. В кабинете технологии на стенде вывешивается список литературы по каждому выбранному проекту, время встречи каждой группы для высказывания личного суждения по изученной литературе данного проекта. Для пятиклассников я отмечаю страницу или абзац, нужный для прочтения, так как им еще сложно разобраться в массе литературы. У старшеклассников после изучения литературы, во время беседы, иногда меняются взгляды на свой проект, суждения и даже тема проект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lineRule="auto" w:line="360"/>
        <w:ind w:firstLine="283"/>
        <w:jc w:val="both"/>
        <w:rPr>
          <w:b/>
          <w:b/>
          <w:bCs/>
        </w:rPr>
      </w:pPr>
      <w:r>
        <w:rPr>
          <w:b/>
          <w:bCs/>
        </w:rPr>
        <w:t>4-этап.</w:t>
        <w:tab/>
        <w:t>Разработка идеи выполнения проекта с учетом экономических и экологических требований.</w:t>
      </w:r>
    </w:p>
    <w:p>
      <w:pPr>
        <w:pStyle w:val="Normal"/>
        <w:shd w:fill="FFFFFF" w:val="clear"/>
        <w:spacing w:lineRule="auto" w:line="360"/>
        <w:ind w:firstLine="670"/>
        <w:jc w:val="both"/>
        <w:rPr/>
      </w:pPr>
      <w:r>
        <w:rPr/>
        <w:t>Этот этап выполнения проекта требует от ученика напряженной внутренней ра</w:t>
        <w:softHyphen/>
        <w:t>боты и, чтобы поддержать уровень напря</w:t>
        <w:softHyphen/>
        <w:t>жения, эмоциональный отклик на обсуждаемые факты и мысли в его сознании должен звучать долго и отчетливо, не от</w:t>
        <w:softHyphen/>
        <w:t>пуская внимания и интереса к познавае</w:t>
        <w:softHyphen/>
        <w:t>мому объекту.</w:t>
      </w:r>
    </w:p>
    <w:p>
      <w:pPr>
        <w:pStyle w:val="Normal"/>
        <w:shd w:fill="FFFFFF" w:val="clear"/>
        <w:spacing w:lineRule="auto" w:line="360"/>
        <w:ind w:firstLine="650"/>
        <w:jc w:val="both"/>
        <w:rPr/>
      </w:pPr>
      <w:r>
        <w:rPr/>
        <w:t>В процессе работы ученику необходимо разработать идею выполнения творческого проекта, которая затем воплотится в эскиз, чертеж, технологическую карту; проанали</w:t>
        <w:softHyphen/>
        <w:t>зировать экономическую и экологическую целесообразность идеи (не слишком ли до</w:t>
        <w:softHyphen/>
        <w:t>рогостоящим получается мой проект? на</w:t>
        <w:softHyphen/>
        <w:t xml:space="preserve">сколько он экономичен? не нанесет ли он вреда окружающей среде? можно ли еще использовать испорченную ткань? можно ли заменить материал и почему?). 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b/>
          <w:b/>
          <w:bCs/>
        </w:rPr>
      </w:pPr>
      <w:r>
        <w:rPr>
          <w:b/>
          <w:bCs/>
        </w:rPr>
        <w:t>5-этап. Планирование, организация и вы</w:t>
        <w:softHyphen/>
        <w:t>полнение проекта с учетом требований дизайна и эргономики, текущий конт</w:t>
        <w:softHyphen/>
        <w:t>роль и корректировка деятельности.</w:t>
      </w:r>
    </w:p>
    <w:p>
      <w:pPr>
        <w:pStyle w:val="Normal"/>
        <w:shd w:fill="FFFFFF" w:val="clear"/>
        <w:spacing w:lineRule="auto" w:line="360"/>
        <w:ind w:firstLine="694"/>
        <w:jc w:val="both"/>
        <w:rPr/>
      </w:pPr>
      <w:r>
        <w:rPr/>
        <w:t>Работая над проектом, учащиеся ис</w:t>
        <w:softHyphen/>
        <w:t>пользуют для его выполнения имеющиеся знания и умения из различных учебных дис</w:t>
        <w:softHyphen/>
        <w:t>циплин. А диалогическое взаимодействие, которое предполагает сотрудничество, са</w:t>
        <w:softHyphen/>
        <w:t>моразвитие субъектов учебного процесса, проявление их личностных функций, помогает им в этом.</w:t>
      </w:r>
    </w:p>
    <w:p>
      <w:pPr>
        <w:pStyle w:val="Normal"/>
        <w:shd w:fill="FFFFFF" w:val="clear"/>
        <w:spacing w:lineRule="auto" w:line="360"/>
        <w:ind w:firstLine="689"/>
        <w:jc w:val="both"/>
        <w:rPr/>
      </w:pPr>
      <w:r>
        <w:rPr/>
        <w:t>Учебная ситуация, создаваемая учите</w:t>
        <w:softHyphen/>
        <w:t>лем на уроке, должна актуализировать, делать востребованными личностные функции обучаемых.</w:t>
      </w:r>
    </w:p>
    <w:p>
      <w:pPr>
        <w:pStyle w:val="Normal"/>
        <w:shd w:fill="FFFFFF" w:val="clear"/>
        <w:spacing w:lineRule="auto" w:line="360"/>
        <w:ind w:firstLine="674"/>
        <w:jc w:val="both"/>
        <w:rPr/>
      </w:pPr>
      <w:r>
        <w:rPr/>
        <w:t>Приступая к самому сложному и творческому этапу: разработке технологической карты и изготовлению изделия, я предлагаю для каждой группы алгоритм последовательности действий: от выбора ткани до контроля изделия. И обязательно обсуждаю, необходимо ли соблюдение операций технологической карты. Особое внимание при выполнении технологических операций уделяю технике безопасности и культуре труда.</w:t>
      </w:r>
    </w:p>
    <w:p>
      <w:pPr>
        <w:pStyle w:val="Normal"/>
        <w:shd w:fill="FFFFFF" w:val="clear"/>
        <w:spacing w:lineRule="auto" w:line="360"/>
        <w:ind w:firstLine="283"/>
        <w:jc w:val="both"/>
        <w:rPr>
          <w:b/>
          <w:b/>
          <w:bCs/>
        </w:rPr>
      </w:pPr>
      <w:r>
        <w:rPr>
          <w:b/>
          <w:bCs/>
        </w:rPr>
        <w:t>6-этап. Оценка качества выполненной ра</w:t>
        <w:softHyphen/>
        <w:t>боты (своей и чужой), защита проек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 </w:t>
      </w:r>
      <w:r>
        <w:rPr/>
        <w:t>На заключительном этапе работы над проектом, учащиеся осуществляют оценку качества работы (своей и чужой) и защиту проекта. По нему и оценивается уровень общетрудовой подготовки школьников. При защите своего проекта учащиеся учатся убеждать своих одноклассников, преподавателей в значимости работы, показывают свою компетентность в специальных вопросах, касающихся проекта, старательность, добросовестность при выполнении задания, аргументированность предлагаемого решения, уровень творчества и оригинальность подходов. Лучшие работы учащихся школы каждый год участвуют в выставках и конкурсах разного уровня: школьных,  районных, республиканских. Мои ученики ежегодно достойно выступают на муниципальном, а затем региональном этапе Всероссийской олимпиаде школьников, где одним из этапов является защита проект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творческий проект – это результат, итог какой-либо самостоятельной работы. От того, насколько точно и четко были выполнены технологические операции, насколько полно и прочно усвоены приобретенные знания, будет зависеть оценка проекта. 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iCs/>
          <w:sz w:val="28"/>
          <w:szCs w:val="28"/>
        </w:rPr>
      </w:pPr>
      <w:r>
        <w:rPr/>
        <w:t xml:space="preserve">Работая над развитием творческих способностей детей, заметила, как у них появился устойчивый интерес к технологическому творчеству, которое способствует пониманию структуры и состава технологического процесса в обобщенном виде и обеспечивает перенос усвоенных знаний в самые разнообразные ситуации. Таким образом, широко используя различные приемы активизации творческой деятельности и применяя их в учебном процессе, я добиваюсь положительных результатов в обучении и воспитании школьников. </w:t>
      </w:r>
    </w:p>
    <w:p>
      <w:pPr>
        <w:pStyle w:val="Style15"/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Style15"/>
        <w:spacing w:lineRule="auto" w:line="360" w:before="0" w:after="0"/>
        <w:jc w:val="both"/>
        <w:rPr/>
      </w:pPr>
      <w:r>
        <w:rPr/>
        <w:t>1.Барадулин В.Л.Художественная обработка дерева. М. Легпромиздат,1986г.</w:t>
      </w:r>
    </w:p>
    <w:p>
      <w:pPr>
        <w:pStyle w:val="Style15"/>
        <w:spacing w:lineRule="auto" w:line="360" w:before="0" w:after="0"/>
        <w:jc w:val="both"/>
        <w:rPr/>
      </w:pPr>
      <w:r>
        <w:rPr/>
        <w:t>2. Бедов А. Профессиональное самоопределение в проектной деятельности //Народное образование.-2009.-№2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3. Воровщиков С.Г., Новожилова М.М. Школа должна учить мыслить, проектировать, исследовать: Управленческий аспект, 2007. </w:t>
      </w:r>
    </w:p>
    <w:p>
      <w:pPr>
        <w:pStyle w:val="Style15"/>
        <w:spacing w:lineRule="auto" w:line="360" w:before="0" w:after="0"/>
        <w:jc w:val="both"/>
        <w:rPr/>
      </w:pPr>
      <w:r>
        <w:rPr/>
        <w:t>4. Выпиливание лобзиком, В.В.Попов.,2006г</w:t>
      </w:r>
    </w:p>
    <w:p>
      <w:pPr>
        <w:pStyle w:val="Style15"/>
        <w:spacing w:lineRule="auto" w:line="360" w:before="0" w:after="0"/>
        <w:jc w:val="both"/>
        <w:rPr/>
      </w:pPr>
      <w:r>
        <w:rPr/>
        <w:t>5. Самородский П.С., Симоненко В.Д. Технология. М. Вентана-Граф, 2004г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6. Мастерим из древесины, Э.В.Рихвк, 1989г. . </w:t>
      </w:r>
    </w:p>
    <w:p>
      <w:pPr>
        <w:pStyle w:val="Style15"/>
        <w:spacing w:lineRule="auto" w:line="360" w:before="0" w:after="0"/>
        <w:jc w:val="both"/>
        <w:rPr/>
      </w:pPr>
      <w:r>
        <w:rPr/>
        <w:t>7. Метод проектов в технологическом образовании школьников. Пособие для учителя под ред. Сасовой И.А.- 2003.</w:t>
      </w:r>
    </w:p>
    <w:p>
      <w:pPr>
        <w:pStyle w:val="Style15"/>
        <w:spacing w:lineRule="auto" w:line="360" w:before="0" w:after="0"/>
        <w:jc w:val="both"/>
        <w:rPr/>
      </w:pPr>
      <w:r>
        <w:rPr/>
        <w:t xml:space="preserve">8. Поделки из природных материалов. К.Е.Старадуб.,2006г </w:t>
      </w:r>
    </w:p>
    <w:p>
      <w:pPr>
        <w:pStyle w:val="Style15"/>
        <w:spacing w:lineRule="auto" w:line="360" w:before="0" w:after="0"/>
        <w:jc w:val="both"/>
        <w:rPr/>
      </w:pPr>
      <w:r>
        <w:rPr/>
        <w:t>9. Резьба по дереву. Новоселова Т.И., 2000г</w:t>
      </w:r>
    </w:p>
    <w:p>
      <w:pPr>
        <w:pStyle w:val="Style15"/>
        <w:spacing w:lineRule="auto" w:line="360" w:before="0" w:after="0"/>
        <w:jc w:val="both"/>
        <w:rPr/>
      </w:pPr>
      <w:r>
        <w:rPr/>
        <w:t>10.Технология обработки древесины.5-9кл. Карабанов И.А., 2000г.</w:t>
      </w:r>
    </w:p>
    <w:p>
      <w:pPr>
        <w:pStyle w:val="Style15"/>
        <w:spacing w:lineRule="auto" w:line="360" w:before="0" w:after="0"/>
        <w:jc w:val="both"/>
        <w:rPr/>
      </w:pPr>
      <w:r>
        <w:rPr/>
        <w:t>11.Технология обработки металлов.5-9кл. Е.М.Муравьев. ,2000г.</w:t>
      </w:r>
    </w:p>
    <w:p>
      <w:pPr>
        <w:pStyle w:val="Normal"/>
        <w:spacing w:lineRule="auto" w:line="36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21920" cy="1219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2040" cy="122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9.65pt;width:9.55pt;height:9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9:00Z</dcterms:created>
  <dc:creator>RePack by Diakov</dc:creator>
  <dc:description/>
  <cp:keywords/>
  <dc:language>en-US</dc:language>
  <cp:lastModifiedBy>Вероника</cp:lastModifiedBy>
  <dcterms:modified xsi:type="dcterms:W3CDTF">2016-04-05T06:11:00Z</dcterms:modified>
  <cp:revision>11</cp:revision>
  <dc:subject/>
  <dc:title/>
</cp:coreProperties>
</file>