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Правила поведения в школ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  <w:r>
        <w:rPr>
          <w:rFonts w:cs="Times New Roman" w:ascii="Times New Roman" w:hAnsi="Times New Roman"/>
          <w:sz w:val="24"/>
          <w:szCs w:val="24"/>
        </w:rPr>
        <w:t xml:space="preserve"> 1. Привить правила культурного поведения в школ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знакомить с простейшими правилами вежливости, научить тактичному обращению друг с друг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оспитывать нравственные качества личности, развивать мышление, внимание, расширить познавательный кругозор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название станций, мяч, рисунки, стихотворения А. Барто, Б. Заходера, С. Маршака, Е. Степано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занят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Здравствуйте, ребята. Сегодня мы с вами отправимся в необыкновенное путешествие «В страну школьных правил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на чем же мы поедем? Отгадайте загадку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 xml:space="preserve">Братцы в гости снарядились, </w:t>
        <w:br/>
        <w:t xml:space="preserve">Друг за другом уцепились. </w:t>
        <w:br/>
        <w:t xml:space="preserve">И помчались в путь далек, </w:t>
        <w:br/>
        <w:t>Лишь оставили дымок.</w:t>
        <w:br/>
        <w:t>(поезд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Правильно, поезд! Садитесь поудобнее. Оправились в дорог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Первая станция  </w:t>
      </w:r>
      <w:r>
        <w:rPr>
          <w:rFonts w:cs="Times New Roman" w:ascii="Times New Roman" w:hAnsi="Times New Roman"/>
          <w:i/>
          <w:color w:val="122100"/>
          <w:sz w:val="24"/>
          <w:szCs w:val="24"/>
        </w:rPr>
        <w:t>«Город Вежливых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Ребята, а какого человека мы называем вежлив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(Человек, который не забывает говорить вежливые слова  и совершает вежливые поступки. Вежливый человек всегда здоровается и прощается. Он приветлив и внимателен к другим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Как надо вежливо поздороватьс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(Со взрослыми надо здороваться первым. Нужно смотреть в лицо тому, с кем здороваешься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Ребята, часто происходит так, что вы  у своих товарищей просите ручку или карандаш. А правильно ли вы просит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 xml:space="preserve">1. Сценка.  «Ты, дай мне ручку!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Вежливо ли  это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Что упущено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- Как бы ты попросил ручку, линейку, карандаш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2. Вася сидит за партой, жует яблоко.  В класс входит взрослый и спрашивает его об учительнице. Вася перелистывая книгу, отвечает, что не знает. Что было невежливым в поведении Васи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( Со взрослым не поздоровался, не счел нужным повернуться лицом ко взрослому, и к тому же продолжает есть яблоко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Не берите пример с такого мальчик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 вот какая история произошла на школьной  перемен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перемене мальчишки носились как угорелые. А Миша, быстрее всех. И, конечно же, он налетел впопыхах на учительницу,  чуть не сбив ее с ног. Анна Ивановна  остановила Мишу  и строго спросила: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нужно сказ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драсьте! - ответил Миша. И все засмеялись!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ребята засмеялись, когда услышали ответ Миши?  Какие слова он должен был сказать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звините, пожалуйста и други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- А сейчас послушайте стихотворение.  Догадайтесь, про кого он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отворение «Вежливость» А. Барт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ихи о школьнике одном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го зовут... а, впрочем, лучш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ы здесь его не назовем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Ему бывает часто лен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казать при встреч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Добрый день!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азалось бы, простое слово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он стесняется, молчи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лучшем случае «здорово!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вместо «здравствуй» говорит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 вместо слова «до свиданья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говорит он ничег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ишь заявляет на прощань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Ну, я пошел... Пока! Всего!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- Чего не хватает мальчику из стихотворения</w:t>
      </w:r>
      <w:r>
        <w:rPr>
          <w:rFonts w:cs="Times New Roman" w:ascii="Times New Roman" w:hAnsi="Times New Roman"/>
          <w:sz w:val="28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 каком школьнике нам рассказала А. Барто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122100"/>
          <w:sz w:val="24"/>
          <w:szCs w:val="24"/>
        </w:rPr>
      </w:pPr>
      <w:r>
        <w:rPr>
          <w:rFonts w:cs="Times New Roman" w:ascii="Times New Roman" w:hAnsi="Times New Roman"/>
          <w:b/>
          <w:color w:val="122100"/>
          <w:sz w:val="24"/>
          <w:szCs w:val="24"/>
        </w:rPr>
        <w:t>Конкурс «Знатоков вежливых сл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А сейчас я проверю, как вы знаете вежливые слова. Кто больш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Я буду бросать вам мяч, а вы отдавая его мне, называете в ответ любое вежливо сло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Молодцы. Как много было названо вежливых слов. Постарайтесь не забывать эти вежливые слова и употреблять в речи их почащ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Отправляемся дальше. Наша  станция  «Классный город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Вам нравится  наш класс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Кто может сказать, чем именно? (Большой, светлый, уютны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А вы прикладываете силы для того, чтобы он был чистым и уют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У вас в классе есть дежурные? Что они выполняю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(Протирают доску к началу урока, поливают цветы, следят за дисциплиной на перемене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- Сейчас наши дежурные расскажут вам правила, как нужно вести себя на уроке и  на перемене. А вы постарайтесь их запомни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1. Парта это не кров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И на ней нельзя лежа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Ты сиди за партой стройно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И веди себя достой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Береги свою парту, не ломай мебель, не царапай, не пиши на н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2. Учитель спросит – надо встать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Когда он сесть позволит – сяд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Ответить хочешь – не шум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А только руку подни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Ребята, вежливость проявляется и в поведении человека. Это дополнение к волшебным словам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Движемся дальше. Третья наша станция </w:t>
      </w:r>
      <w:r>
        <w:rPr>
          <w:rFonts w:cs="Times New Roman" w:ascii="Times New Roman" w:hAnsi="Times New Roman"/>
          <w:i/>
          <w:color w:val="122100"/>
          <w:sz w:val="24"/>
          <w:szCs w:val="24"/>
        </w:rPr>
        <w:t>«Веселая переме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Сейчас я вам прочитаю стихотворение Б. Заходера «Перемен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Normal"/>
        <w:spacing w:lineRule="auto" w:line="240" w:before="0" w:after="28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Перемена, перемена!" -</w:t>
        <w:br/>
        <w:t>Заливается звонок.</w:t>
        <w:br/>
        <w:t>Первым Вова непременно</w:t>
        <w:br/>
        <w:t>Вылетает за порог.</w:t>
        <w:br/>
        <w:t>Вылетает за порог -</w:t>
        <w:br/>
        <w:t>Семерых сбивает с ног.</w:t>
        <w:br/>
        <w:t>Неужели это Вова,</w:t>
        <w:br/>
        <w:t>Продремавший весь урок?</w:t>
        <w:br/>
        <w:t>Неужели этот Вова</w:t>
        <w:br/>
        <w:t>Пять минут назад ни слова</w:t>
        <w:br/>
        <w:t>У доски сказать не мог?</w:t>
        <w:br/>
        <w:t>Если он, то, несомненно,</w:t>
        <w:br/>
        <w:t>С ним бо-о-льшая перемена!</w:t>
        <w:br/>
        <w:t>Не угонишься за Вовой!</w:t>
        <w:br/>
        <w:t>Он гляди какой бедовый!</w:t>
        <w:br/>
        <w:t>Он за пять минут успел</w:t>
        <w:br/>
        <w:t>Переделать кучу дел:</w:t>
        <w:br/>
        <w:t>Он поставил три подножки</w:t>
        <w:br/>
        <w:t>(Ваське, Кольке и Сережке),</w:t>
        <w:br/>
        <w:t>Прокатился кувырком,</w:t>
        <w:br/>
        <w:t>На перила сел верхом,</w:t>
        <w:br/>
        <w:t>Лихо шлепнулся с перил,</w:t>
        <w:br/>
        <w:t>Подзатыльник получил,</w:t>
        <w:br/>
        <w:t>С ходу дал кому-то сдачи,</w:t>
        <w:br/>
        <w:t>Попросил списать задачи, -</w:t>
        <w:br/>
        <w:t>Словом,</w:t>
        <w:br/>
        <w:t>Сделал все, что мог!</w:t>
        <w:br/>
        <w:t>Ну, а тут - опять звонок...</w:t>
        <w:br/>
        <w:t>Вова в класс плетется снова.</w:t>
        <w:br/>
        <w:t>Бедный! Нет лица на нем!</w:t>
        <w:br/>
        <w:t>- Ничего, - вздыхает Вова, -</w:t>
        <w:br/>
        <w:t>На уроке отдохнем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 Ребята, вам понравилось поведение Вовы?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- Для чего ребятам в школе дается перемена? (Подготовиться  к  следующему  уроку, сходить в столовую, отдохнуть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Как следует вести себя на перемен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1. Выходить на перемену лишь после того, как разрешит учит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2. На переменах в классе остаются только дежур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3. В коридоре нельзя бегать, кричать, затевать дра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4. Можно поговорить с товарищами о прочитанном, можно отгадывать кроссвор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5. Во время перемены можно играть в спокойные иг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Давайте в одну из таких игр поиграем с вами сейчас. «</w:t>
      </w:r>
      <w:r>
        <w:rPr>
          <w:rFonts w:cs="Times New Roman" w:ascii="Times New Roman" w:hAnsi="Times New Roman"/>
          <w:i/>
          <w:color w:val="122100"/>
          <w:sz w:val="24"/>
          <w:szCs w:val="24"/>
        </w:rPr>
        <w:t>Игра на внимание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>-Я буду подавать команды и вежливо просить об этом вас  при помощи слова «пожалуйста».  Если «волшебное слово»  не произнесу, то команду вы не выполняете. Готовы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Встань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Встаньте, пожалуй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Поднимите руки ввер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Поднимите руки вверх, пожалуй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Опустите рук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Опустите руки, пожалуйс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Сядь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  <w:t>- Сядьте, пожалуйс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1221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Молодцы, ребят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Поехали дальше. Следующая станция </w:t>
      </w:r>
      <w:r>
        <w:rPr>
          <w:rFonts w:cs="Times New Roman" w:ascii="Times New Roman" w:hAnsi="Times New Roman"/>
          <w:i/>
          <w:color w:val="122100"/>
          <w:sz w:val="24"/>
          <w:szCs w:val="24"/>
        </w:rPr>
        <w:t>«Библиоте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А что находится в библиотеке? (Книг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Вы любите читать? И в нашей школе есть библиотека, в которую вы можете записаться и брать интересные книги домой  и читать и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А вы знаете, как нужно обращаться с книгой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(Нужно содержать книги в чистоте. Нельзя перегибать листы;  нужно переворачивать их за верхний угол;  нельзя вырывать листы;  писать на книге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Послушаем правила поведения в билиоте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С. Маршак «Ежели вы вежлив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Ежели вы вежливы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То вы в библиот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Некрасова и Гого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озьмете не наве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ежели 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ежлив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ы книжечку верне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В опрятном, не измазан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И целом перепл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значит «возьмете не навеки?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ужно вернуть книгу в назначенный ср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каком состоянии должна быть книга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 забывайте эти прав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ледующая станция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«Столовая» </w:t>
      </w:r>
      <w:r>
        <w:rPr>
          <w:rFonts w:cs="Times New Roman" w:ascii="Times New Roman" w:hAnsi="Times New Roman"/>
          <w:color w:val="122100"/>
          <w:sz w:val="24"/>
          <w:szCs w:val="24"/>
        </w:rPr>
        <w:t xml:space="preserve">  Вот какой «</w:t>
      </w:r>
      <w:r>
        <w:rPr>
          <w:rFonts w:cs="Times New Roman" w:ascii="Times New Roman" w:hAnsi="Times New Roman"/>
          <w:sz w:val="24"/>
          <w:szCs w:val="24"/>
        </w:rPr>
        <w:t>Вредный совет»  нам дает Евгения Степано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Как вести себя в столовой?"-</w:t>
        <w:br/>
        <w:t>Сей вопрос нам режет слух.</w:t>
        <w:br/>
        <w:t>План давно уже не новый:</w:t>
        <w:br/>
        <w:t>Если ешь, будь нем и глух!</w:t>
        <w:br/>
        <w:br/>
        <w:t>Это просто скукотища!</w:t>
        <w:br/>
        <w:t>Ты же сделай веселей:</w:t>
        <w:br/>
        <w:t>Бутербродов слопай тыщу,</w:t>
        <w:br/>
        <w:t>Лимонада в суп налей...</w:t>
        <w:br/>
        <w:br/>
        <w:t>Ешь ногой, ватрушки всюду</w:t>
        <w:br/>
        <w:t>Разбросай, залезь на стол,</w:t>
        <w:br/>
        <w:t>Поиграй в "побьем посуду"</w:t>
        <w:br/>
        <w:t>Или в "битву за престол"!</w:t>
        <w:br/>
        <w:br/>
        <w:t>Замки строй из шоколада,</w:t>
        <w:br/>
        <w:t>Тортом в друга запусти...</w:t>
        <w:br/>
        <w:br/>
        <w:t>Знаешь ты теперь, как надо</w:t>
        <w:br/>
        <w:t>За столом себя вести!</w:t>
      </w:r>
    </w:p>
    <w:p>
      <w:pPr>
        <w:pStyle w:val="Normal"/>
        <w:tabs>
          <w:tab w:val="clear" w:pos="708"/>
          <w:tab w:val="left" w:pos="2100" w:leader="none"/>
        </w:tabs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Будем ли мы прислушиваться к совету автора этого стихотворения? Почему совет назван «вредным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Какие правила поведения в столовой вы знаете? Какие советы вы бы дали однокласснику?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Не смейся слишком громко, не кричи, не балуйся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Выходи из-за стола бесшумно, сказав при этом «спасибо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За столом сиди прямо, не клади локти на стол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Ешь не торопясь, но и не слишком медленно.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Не разговаривай с полным ртом пищи. 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Эти правила запомнить не так сложно, если выполнять их постоянно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i/>
          <w:i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 xml:space="preserve">- Вот мы с вами и дохали до последней станции </w:t>
      </w:r>
      <w:r>
        <w:rPr>
          <w:rFonts w:cs="Times New Roman" w:ascii="Times New Roman" w:hAnsi="Times New Roman"/>
          <w:i/>
          <w:color w:val="122100"/>
          <w:sz w:val="24"/>
          <w:szCs w:val="24"/>
        </w:rPr>
        <w:t>«Раздевалка»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Знаете ли вы, что и в раздевалке есть свои правила. Можете вы их назвать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1. Свою одежду нужно вешать  на одно и то же место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2. Нельзя лазить в чужие карманы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3. Не следует образовывать толпу, нужно подождать, пока выйдут други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4. Раздеваться и одеваться следует в коридор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Наше путешествие  «По стране школьных правил» закончилось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На каких станциях мы с вами побывали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Что нового вы узнали ?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Я очень надеюсь, что наше путешествие вам понравилось, и вы всегда будете помнить и соблюдать все правила поведения в школе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  <w:t>- До новых встре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122100"/>
          <w:sz w:val="24"/>
          <w:szCs w:val="24"/>
        </w:rPr>
      </w:pPr>
      <w:r>
        <w:rPr>
          <w:rFonts w:cs="Times New Roman" w:ascii="Times New Roman" w:hAnsi="Times New Roman"/>
          <w:color w:val="1221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3:47:00Z</dcterms:created>
  <dc:creator>Эльмира Раисовна</dc:creator>
  <dc:description/>
  <cp:keywords/>
  <dc:language>en-US</dc:language>
  <cp:lastModifiedBy>Зоя Ивановна</cp:lastModifiedBy>
  <dcterms:modified xsi:type="dcterms:W3CDTF">2019-01-09T11:56:00Z</dcterms:modified>
  <cp:revision>5</cp:revision>
  <dc:subject/>
  <dc:title/>
</cp:coreProperties>
</file>