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имнастик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зято из пособия:  Гаврина С.Е., Кутявина Н.Л., Топоркова И.Г., Щербинина С.В. «Развиваем руки – чтоб учиться и писать и красиво рисовать», 1997, Ярославль, «Академия развити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tbl>
      <w:tblPr>
        <w:tblW w:w="10084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358"/>
        <w:gridCol w:w="5726"/>
      </w:tblGrid>
      <w:tr>
        <w:trPr/>
        <w:tc>
          <w:tcPr>
            <w:tcW w:w="43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ятки”</w:t>
              <w:br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прятки пальчики играли</w:t>
              <w:br/>
              <w:t>И головки убирали</w:t>
              <w:br/>
              <w:t>Вот так, вот так,</w:t>
              <w:br/>
              <w:t>И головки убирали.</w:t>
            </w:r>
          </w:p>
        </w:tc>
        <w:tc>
          <w:tcPr>
            <w:tcW w:w="5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итмично сгибаем и разгибаем пальцы. усложнение: поочередно сгибаем каждый пальчик на обеих руках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0226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499"/>
        <w:gridCol w:w="5727"/>
      </w:tblGrid>
      <w:tr>
        <w:trPr/>
        <w:tc>
          <w:tcPr>
            <w:tcW w:w="44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играем в пальчики”</w:t>
              <w:br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ольшаку дрова рубить,</w:t>
              <w:br/>
              <w:t>А тебе воды носить,</w:t>
              <w:br/>
              <w:t>А тебе печь топить,</w:t>
              <w:br/>
              <w:t>А тебе тесто месить,</w:t>
              <w:br/>
              <w:t>А малышке песни петь.</w:t>
              <w:br/>
              <w:t>Песни петь да плясать,</w:t>
              <w:br/>
              <w:t>Родных братьев потешать.</w:t>
            </w:r>
          </w:p>
        </w:tc>
        <w:tc>
          <w:tcPr>
            <w:tcW w:w="572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 загибать по очереди все пальцы на обеих руках. на последние строчки – шевелить пальцами обеих рук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0226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499"/>
        <w:gridCol w:w="5727"/>
      </w:tblGrid>
      <w:tr>
        <w:trPr/>
        <w:tc>
          <w:tcPr>
            <w:tcW w:w="44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Четыре братца”</w:t>
              <w:br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дут четыре братца навстречу старшему.</w:t>
              <w:br/>
              <w:t>- Здравствуй, большак!</w:t>
              <w:br/>
              <w:t>- Здорово, Васька-указка,</w:t>
              <w:br/>
              <w:t>Мишка-середка,</w:t>
              <w:br/>
              <w:t>Гришка-сиротка,</w:t>
              <w:br/>
              <w:t>Да крошка-Тимошка!</w:t>
            </w:r>
          </w:p>
        </w:tc>
        <w:tc>
          <w:tcPr>
            <w:tcW w:w="57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 вторую строчку соединить все пальцы в щепотку, затем соединять поочередно с большим все остальные пальцы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0226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499"/>
        <w:gridCol w:w="5727"/>
      </w:tblGrid>
      <w:tr>
        <w:trPr/>
        <w:tc>
          <w:tcPr>
            <w:tcW w:w="44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Замок”</w:t>
              <w:br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 дверях висит замок.</w:t>
              <w:br/>
              <w:t>Кто его открыть не смог?</w:t>
              <w:br/>
              <w:t>Мы замочком постучали,</w:t>
              <w:br/>
              <w:t>Мы замочек повертели,</w:t>
              <w:br/>
              <w:t>Мы замочек покрутили</w:t>
              <w:br/>
              <w:t>И открыли!</w:t>
            </w:r>
          </w:p>
        </w:tc>
        <w:tc>
          <w:tcPr>
            <w:tcW w:w="57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 первую строчку – пальцы в “замочек”. затем стучать о стол “замочком”, затем круговые движения “замочком”, и показали ладошк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041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84"/>
        <w:gridCol w:w="5726"/>
      </w:tblGrid>
      <w:tr>
        <w:trPr/>
        <w:tc>
          <w:tcPr>
            <w:tcW w:w="46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апустка”</w:t>
              <w:br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ы капустку рубим-рубим,</w:t>
              <w:br/>
              <w:t>Мы капустку солим-солим,</w:t>
              <w:br/>
              <w:t>Мы капустку трем-трем,</w:t>
              <w:br/>
              <w:t>Мы капустку жмеме-жмем.</w:t>
            </w:r>
          </w:p>
        </w:tc>
        <w:tc>
          <w:tcPr>
            <w:tcW w:w="5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ижения прямыми ладонями вверх-вниз, поочередное поглаживание подушечек пальцев, потирать кулачок о кулачок, сжимать и разжимать кулачк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041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84"/>
        <w:gridCol w:w="5726"/>
      </w:tblGrid>
      <w:tr>
        <w:trPr/>
        <w:tc>
          <w:tcPr>
            <w:tcW w:w="468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ять пальцев”</w:t>
              <w:br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 моей руке пять пальцев,</w:t>
              <w:br/>
              <w:t>Пять хватальцев, пять держальцев.</w:t>
              <w:br/>
              <w:t>Чтоб строгать и чтоб пилить,</w:t>
              <w:br/>
              <w:t>Чтобы брать и чтоб дарить.</w:t>
              <w:br/>
              <w:t>Их нетрудно сосчитать:</w:t>
              <w:br/>
              <w:t>Раз, два, три, четыре, пять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итмично сжимать и разжимать кулачки. на счет – поочередно загибать пальцы на обеих ручках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041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84"/>
        <w:gridCol w:w="5726"/>
      </w:tblGrid>
      <w:tr>
        <w:trPr/>
        <w:tc>
          <w:tcPr>
            <w:tcW w:w="46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овстречались”</w:t>
              <w:br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встречались два котенка: “Мяу-мяу!”,</w:t>
              <w:br/>
              <w:t>Два щенка: “Ав-ав!”,</w:t>
              <w:br/>
              <w:t>Два жеребенка: “Иго-го!”,</w:t>
              <w:br/>
              <w:t>Два тигренка: “Р-р-р!”,</w:t>
              <w:br/>
              <w:t>Два быка: “Му!”.</w:t>
              <w:br/>
              <w:t>Смотри, какие рога.</w:t>
            </w:r>
          </w:p>
        </w:tc>
        <w:tc>
          <w:tcPr>
            <w:tcW w:w="57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 на каждую строчку соединять поочередно пальцы правой и левой рук, начиная с мизинца. на последнюю строчку показать рога, вытянув указательные пальцы и мизинцы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041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84"/>
        <w:gridCol w:w="5726"/>
      </w:tblGrid>
      <w:tr>
        <w:trPr/>
        <w:tc>
          <w:tcPr>
            <w:tcW w:w="46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рогулка”</w:t>
              <w:br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шли пальчики гулять,</w:t>
              <w:br/>
              <w:t>А вторые – догонять.</w:t>
              <w:br/>
              <w:t>Третьи пальчики – бегом,</w:t>
              <w:br/>
              <w:t>А четвертые пешком.</w:t>
              <w:br/>
              <w:t>Пятый пальчик поскакал</w:t>
              <w:br/>
              <w:t>И в конце пути упал.</w:t>
            </w:r>
          </w:p>
        </w:tc>
        <w:tc>
          <w:tcPr>
            <w:tcW w:w="57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 пальцы обеих рук сжаты в кулачки, на первую строчку – большие пальчики как бы прыжками двигаются по столу. на вторую строчку по столу двигаются указательные пальчики, на третью – движение по столу средних пальцев в быстром темпе, на четвертую – медленное движение безымянных пальцев по поверхности стола, на пятую – мизинцы, на шестую – хлопок обоими кулаками по поверхности стол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041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84"/>
        <w:gridCol w:w="5726"/>
      </w:tblGrid>
      <w:tr>
        <w:trPr/>
        <w:tc>
          <w:tcPr>
            <w:tcW w:w="46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Цветок”</w:t>
              <w:br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рос высокий цветок на поляне,</w:t>
              <w:br/>
              <w:t>Утром весенним раскрыл лепестки.</w:t>
              <w:br/>
              <w:t>Всем лепесткам красоту и питанье</w:t>
              <w:br/>
              <w:t>Дружно дают под землей корешки.</w:t>
            </w:r>
          </w:p>
        </w:tc>
        <w:tc>
          <w:tcPr>
            <w:tcW w:w="57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 руки вверх, ладони прижаты друг к другу, развести пальцы, слегка округлить их. на вторую строчку развести пальчики. на третью – ритмичное движение пальцами вместе-врозь. на четвертую – ладони опустить вниз и тыльной стороной прижать друг к другу, пальцы развест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041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84"/>
        <w:gridCol w:w="5726"/>
      </w:tblGrid>
      <w:tr>
        <w:trPr/>
        <w:tc>
          <w:tcPr>
            <w:tcW w:w="46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Дом и ворота”</w:t>
              <w:br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 поляне дом стоит,</w:t>
              <w:br/>
              <w:t>Ну а к дому путь закрыт.</w:t>
              <w:br/>
              <w:t>Мы ворота открываем,</w:t>
              <w:br/>
              <w:t>В этот домик приглашаем.</w:t>
            </w:r>
          </w:p>
        </w:tc>
        <w:tc>
          <w:tcPr>
            <w:tcW w:w="57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 пальцы обеих рук под углом друг к другу широко расставлены, соприкасаются только кончики одноименных пальцев – “крыша”. на вторую строчку – большие пальцы обеих рук поднять вверх, внутреннюю сторону ладоней повернуть к себе, остальные пальцы в горизонтальном положении вместе, кончики средних пальцев соприкасаются. на третью строчку ладони поворачиваются параллельно друг к другу. на четвертую – то же, что на первую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041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84"/>
        <w:gridCol w:w="5726"/>
      </w:tblGrid>
      <w:tr>
        <w:trPr/>
        <w:tc>
          <w:tcPr>
            <w:tcW w:w="4684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уки в стороны”</w:t>
              <w:tab/>
              <w:br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уки в стороны, в кулачок,</w:t>
              <w:br/>
              <w:t>Разожми и на бочок.</w:t>
              <w:br/>
              <w:t>Руки вверх, в кулачок,</w:t>
              <w:br/>
              <w:t>Разожми и на бочок.</w:t>
              <w:br/>
              <w:t>Руки вниз, в кулачок,</w:t>
              <w:br/>
              <w:t>Разожми и на бочок.</w:t>
            </w:r>
          </w:p>
        </w:tc>
        <w:tc>
          <w:tcPr>
            <w:tcW w:w="57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 выполнять по тексту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041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84"/>
        <w:gridCol w:w="5726"/>
      </w:tblGrid>
      <w:tr>
        <w:trPr/>
        <w:tc>
          <w:tcPr>
            <w:tcW w:w="46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 гости к пальчику большому”</w:t>
              <w:br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гости к пальчику большому</w:t>
              <w:br/>
              <w:t>Приходили прямо к дому</w:t>
              <w:br/>
              <w:t>Указательный и средний,</w:t>
              <w:br/>
              <w:t>Безымянный и последний</w:t>
              <w:br/>
              <w:t>Сам мизинчик-малышок</w:t>
              <w:br/>
              <w:t>Постучался об порог.</w:t>
              <w:br/>
              <w:t>Вместе пальчики-друзья,</w:t>
              <w:br/>
              <w:t>Друг без друга им нельзя.</w:t>
            </w:r>
          </w:p>
        </w:tc>
        <w:tc>
          <w:tcPr>
            <w:tcW w:w="57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строчка - выставляем вверх большие пальцы</w:t>
              <w:br/>
              <w:t>2. соединяем под углом кончики пальцев обеих рук</w:t>
              <w:br/>
              <w:t>3. поочередно называемые пальцы соединяются с большими на двух руках одновременно. затем вверх выставляются только мизинцы, пальцы сжаты в кулак.</w:t>
              <w:br/>
              <w:t>6. кулачки стучат друг о дружку. на последние строчки – ритмичное сжатие пальцев на обеих руках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041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84"/>
        <w:gridCol w:w="5726"/>
      </w:tblGrid>
      <w:tr>
        <w:trPr/>
        <w:tc>
          <w:tcPr>
            <w:tcW w:w="46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, два, три, четыре, пять”</w:t>
              <w:br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, два, три, четыре, пять,</w:t>
              <w:br/>
              <w:t>Будем пальчики считать!</w:t>
              <w:br/>
              <w:t>Крепкие, дружные,</w:t>
              <w:br/>
              <w:t>Все такие нужные.</w:t>
              <w:br/>
              <w:t>На другой руке опять:</w:t>
              <w:br/>
              <w:t>Раз, два, три, четыре, пять!</w:t>
              <w:br/>
              <w:t>Пальчики быстрые,</w:t>
              <w:br/>
              <w:t>Хотя не очень… чистые.</w:t>
            </w:r>
          </w:p>
        </w:tc>
        <w:tc>
          <w:tcPr>
            <w:tcW w:w="57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 на первую строчку – по очереди загибаем пальчики на правой руке. на следующие четыре строчки – ритмично сжимать и разжимать кулачки. на шестую строчку – загибать поочередно пальцы на левой руке. на последние строчки – помахать пальчиками обеих рук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041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84"/>
        <w:gridCol w:w="5726"/>
      </w:tblGrid>
      <w:tr>
        <w:trPr/>
        <w:tc>
          <w:tcPr>
            <w:tcW w:w="46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ои веселые пальчики”</w:t>
              <w:br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и пальчики расскажут,</w:t>
              <w:br/>
              <w:t>Все умеют, все покажут.</w:t>
              <w:br/>
              <w:t>Пять их на моей руке.</w:t>
              <w:br/>
              <w:t>Все делать могут,</w:t>
              <w:br/>
              <w:t>Всегда помогут.</w:t>
              <w:br/>
              <w:t>Они на дудочке играют,</w:t>
              <w:br/>
              <w:t>Мячик бросают,</w:t>
              <w:br/>
              <w:t>Белье стирают,</w:t>
              <w:br/>
              <w:t>Пол подметают,</w:t>
              <w:br/>
              <w:t>Они считают,</w:t>
              <w:br/>
              <w:t>Щиплют, ласкают,</w:t>
              <w:br/>
              <w:t>Мои пальцы на руке.</w:t>
            </w:r>
          </w:p>
        </w:tc>
        <w:tc>
          <w:tcPr>
            <w:tcW w:w="57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 на первые две строчки – поднять руки вверх и поворачивать ладони внутрь и наружу. затем хлопать в ладоши. далее подражать движениям, соответствующим содержанию стихотворени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041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684"/>
        <w:gridCol w:w="5726"/>
      </w:tblGrid>
      <w:tr>
        <w:trPr/>
        <w:tc>
          <w:tcPr>
            <w:tcW w:w="46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 плачь, куколка моя”</w:t>
              <w:br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е плачь, куколка моя,</w:t>
              <w:br/>
              <w:t>Остаешься ты одна.</w:t>
              <w:br/>
              <w:t>Не могу с тобой играть,</w:t>
              <w:br/>
              <w:t>Нужно мне перестирать:</w:t>
              <w:br/>
              <w:t>Твои платья и носки,</w:t>
              <w:br/>
              <w:t>твои юбки и чулки,</w:t>
              <w:br/>
              <w:t>Свитер, варежки, жакет,</w:t>
              <w:br/>
              <w:t>Шапочку, цветной берет.</w:t>
              <w:br/>
              <w:t>Я налью воды чуток,</w:t>
              <w:br/>
              <w:t>В таз насыплю порошок.</w:t>
              <w:br/>
              <w:t>Пену снежную взобью,</w:t>
              <w:br/>
              <w:t>Постираю и пойду.</w:t>
              <w:br/>
              <w:t>Пока светит солнышко,</w:t>
              <w:br/>
              <w:t>Натяну веревочку.</w:t>
              <w:br/>
              <w:t>К ней одежду прикреплю,</w:t>
              <w:br/>
              <w:t>Ветерком все просушу.</w:t>
              <w:br/>
              <w:t>Утюгом туда-сюда</w:t>
              <w:br/>
              <w:t>Белье быстро глажу я.</w:t>
              <w:br/>
              <w:t>Поработали вдвоем,</w:t>
              <w:br/>
              <w:t>А теперь и отдохнем.</w:t>
            </w:r>
          </w:p>
        </w:tc>
        <w:tc>
          <w:tcPr>
            <w:tcW w:w="57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 на первые четыре строчки имитировать укачивание куклы. затем загибать поочередно пальцы. далее имитировать движения, описанные в стихотворении. на последние строчки положить ладони на стол или на колен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041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956"/>
        <w:gridCol w:w="6454"/>
      </w:tblGrid>
      <w:tr>
        <w:trPr/>
        <w:tc>
          <w:tcPr>
            <w:tcW w:w="395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Пять малышей”</w:t>
              <w:br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дин малыш качается в саду,</w:t>
              <w:br/>
              <w:t>Два малыша купаются в пруду,</w:t>
              <w:br/>
              <w:t>Три малыша ползут к дверям в квартире,</w:t>
              <w:br/>
              <w:t>А в это дверь стучат еще четыре.</w:t>
              <w:br/>
              <w:t>С пятью другими тоже все в порядке:</w:t>
              <w:br/>
              <w:t>Им весело, они играют в прятки.</w:t>
              <w:br/>
              <w:t>Где притаились, ясно и ежу,</w:t>
              <w:br/>
              <w:t>Но я глаза зажмурил и вожу:</w:t>
              <w:br/>
              <w:t>“Один, два три…</w:t>
              <w:br/>
              <w:t>Два, три , четыре, пять…</w:t>
              <w:br/>
              <w:t>Ну, берегитесь: я иду искать!”</w:t>
            </w:r>
          </w:p>
        </w:tc>
        <w:tc>
          <w:tcPr>
            <w:tcW w:w="645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ь указательный палец (вверх), опустить вниз, покачать туда-сюда</w:t>
              <w:br/>
              <w:t>показать два пальца, с помощью рук изобразить пловца</w:t>
              <w:br/>
              <w:t>показать три пальца, имитировать ползание</w:t>
              <w:br/>
              <w:t>постучать правой рукой в ладонь левой, показать четыре пальца</w:t>
              <w:br/>
              <w:t>ладонь с растопыренными пальцами</w:t>
              <w:br/>
              <w:t>закрыть ладонями глаза</w:t>
              <w:br/>
              <w:t>руки в замок, большие пальцы на отлете – “нос”, пальцы одной руки – вверх (будто иголки)</w:t>
              <w:br/>
              <w:t>закрыть глаза ладонью</w:t>
              <w:br/>
              <w:t>поочередно разгибать пальцы</w:t>
              <w:br/>
              <w:t>погрозить пальцем, имитировать движения, будто ловим кого-то</w:t>
            </w:r>
          </w:p>
        </w:tc>
      </w:tr>
    </w:tbl>
    <w:p>
      <w:pPr>
        <w:pStyle w:val="Normal"/>
        <w:tabs>
          <w:tab w:val="clear" w:pos="708"/>
          <w:tab w:val="left" w:pos="285" w:leader="none"/>
        </w:tabs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4"/>
        <w:rPr/>
      </w:pPr>
      <w:r>
        <w:rPr/>
        <w:t xml:space="preserve">Отрывок из стихотворения </w:t>
      </w:r>
      <w:r>
        <w:rPr>
          <w:b/>
          <w:bCs/>
        </w:rPr>
        <w:t>"Овощи" Ю. Туви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базара однажды хозяйка пришла,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«шагаем» средним и указательным пальцем по стол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базара хозяйка домой принесла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о-очереди загибаем на руках пальц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пуст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тошк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рков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кл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трушку и горо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х!.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хлопок в ладош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вощи спор завели на стол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альцы на обеих руках сжимаем в кулаки и потом разжимаем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то лучше, нужней и вкусней на земле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загибаем пальцы на руках по-очеред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пуст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тошк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рковк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кл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трушка или горох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х!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хлопок в ладош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 временем ножик хозяйка взяла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(ладонь раскрываем, другую ладонь ставим ребром и делаем режущие движен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этим ножом крошить начала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загибаем пальцы на руках по-очеред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пуст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тошк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рковк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кл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трушку и горо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х!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хлопок в ладош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ышкой накрытые в душном горшк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скрываем ладонь и накрываем другую руку, которая в это время сжата в кулак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крутом кипятке кипели, кипели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По-очереди загибаем пальцы на руках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пуст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тошк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рковк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кл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трушка и горо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х!..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хлопаем в ладоши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упчик овощной оказался неплох!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гладим себя по животу ладошкой)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0:46:00Z</dcterms:created>
  <dc:creator>user</dc:creator>
  <dc:description/>
  <cp:keywords/>
  <dc:language>en-US</dc:language>
  <cp:lastModifiedBy>user</cp:lastModifiedBy>
  <dcterms:modified xsi:type="dcterms:W3CDTF">2012-01-08T16:11:00Z</dcterms:modified>
  <cp:revision>4</cp:revision>
  <dc:subject/>
  <dc:title/>
</cp:coreProperties>
</file>