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6.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одителям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ладшие возрастные группы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ции: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мелкой моторики рук у детей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екреты руки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льцы помогают говорить»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заимосвязь движений пальцев рук и развития реч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стер-класс: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альчиковая гимнастика»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и и мелкая моторик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ставки: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пособия и игры на развитие мелкой моторики пальцев рук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почитать о мелкой моторике  пальцев  рук?»</w:t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товыставка «Чему мы научились»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ршие возрастные группы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сультации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мся к школе вместе. Как пальчиковые игры помогут детям подготовиться к школе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елкой моторики рук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рафических навыков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оветы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спользование дидактических пособий для подготовки руки к письму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отовим руку к письму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веты родителям будущего первоклассника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Мастер-класс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и показывают сказку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сточка и карандаш наши помощники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графических навыков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ыставки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ый театр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полученных навыков и умений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10:47:00Z</dcterms:created>
  <dc:creator>user</dc:creator>
  <dc:description/>
  <cp:keywords/>
  <dc:language>en-US</dc:language>
  <cp:lastModifiedBy>user</cp:lastModifiedBy>
  <dcterms:modified xsi:type="dcterms:W3CDTF">2012-01-08T16:09:00Z</dcterms:modified>
  <cp:revision>3</cp:revision>
  <dc:subject/>
  <dc:title/>
</cp:coreProperties>
</file>