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автономное дошкольное образовательное учреждение муниципального образования г. Нягань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10 «Дубравушк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нижки -малыш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мантиева Татьяна Анатол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имеет большое значение для формирования у детей грамотности и личностного развития в целом. На сегодняшний день у детей наблюдается снижение интереса к чтению художественной литературы. Дети чаще проводят время в компьютерных играх и перед телевизором, в связи с этим у обучающихся снижается техника чтения, а также понимание прочитанного; появляется невозможность выражения собственных мысле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художественной литературы имеет огромное значение для гармоничного развития ребенка. Дети анализируют содержание прочитанного, задумываются над поступками героев, делают выводы, стараются подражать положительному примеру и не быть похожими на негативные образы.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жка – малышка, которую ребенок создаст самостоятельно изменит отношение важности книги в жизни человека.</w:t>
      </w:r>
    </w:p>
    <w:p>
      <w:pPr>
        <w:pStyle w:val="Style16"/>
        <w:jc w:val="both"/>
        <w:rPr/>
      </w:pPr>
      <w:r>
        <w:rPr>
          <w:b/>
          <w:bCs/>
          <w:color w:val="000000"/>
          <w:sz w:val="28"/>
          <w:szCs w:val="28"/>
        </w:rPr>
        <w:t>Актуальность работы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едлагаемый мини-проект по созданию «Книжка малышки» будет ярким примером одной из эффективных форм привлечения к активному сотрудничеству социальных партнеров</w:t>
      </w:r>
      <w:r>
        <w:rPr>
          <w:rStyle w:val="Appleconvertedspace"/>
          <w:color w:val="000000"/>
          <w:sz w:val="28"/>
          <w:szCs w:val="28"/>
        </w:rPr>
        <w:t> 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жкой-малышкой называют обычно книжку, которая предназначена дошкольникам или младшим школьникам. Так же немаловажную роль играет и то, что сделать ребенку такую книжку своими руками – особенное удовольствие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нижка-малышка" посвящена одной теме. Это может быть сказка, сборник стихов, практическое пособие. Один из важнейших элементов – красочные иллюстрации. Тексты в "Книжке-малышке" должны на равных правах соседствовать с иллюстрациями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Изготовление "Книжки-малышки" понравится детям, ведь сделанное своими руками всегда больше, чем вещ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интереса детей к  произведениям художественной литературы; низкий уровень развития словотворчества, связной речи. Обучение творческому рассказыванию играет важную роль в развитии словесно-логического мышления, предоставляя большие возможности для самостоятельного выражения ребёнком своих мыслей, осознанного отражения в  речи разнообразных связей и  отношений между предметами и  явлениями, способствует активизации знаний и  представлений об  окружающем мире. Творческое рассказывание максимально приближает ребёнка к  тому уровню монологической речи, который потребуется ему для перехода к  новой ведущей (учебной) деятельности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Ц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стойчивый интерес к книге, а также бережному отношению к ним. Развивать потребность к чтению художественной и научной литера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интереса к книгам, произведениям художественной литератур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слушать и понимать литературные произведения, эмоционально откликаться на воображаемые события, формировать умение рассматривать книжные иллюстрации, соотносить их с текстом произведения, воспитывать навык аккуратного обращения с книг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 историей книгопечатания, с  художниками-иллюстраторами, со  строением книги (обложка, форзац, титульный лист, иллюстрации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матических книжек-малышек о животных и птиц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боте с детьми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книг и их изготовление благотворно воздействует на развитие ребенка и его здоровье. Самодельная книжка – это продукт фантазии ребенка, его воображения, а во время изготовления книги ребенок общается с взрослым, открываются большие возможности для совместной продуктивной деятельности ребенка и взрослог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боте с родител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больше времени уделят для чтения детям сказок, стихов, загадок и т.д.. при взаимодействии родителей и детей в процессе изготовления книжек- малышек, сами родители будут формировать бережное отношение к книгам, учить правильному обращению с ни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Проект предназначен для детей старшего дошкольного возраст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ид проекта:</w:t>
      </w:r>
      <w:r>
        <w:rPr>
          <w:rStyle w:val="C0"/>
          <w:color w:val="000000"/>
          <w:sz w:val="28"/>
          <w:szCs w:val="28"/>
        </w:rPr>
        <w:t> практически-ориентированный, долгосрочный.</w:t>
      </w:r>
    </w:p>
    <w:p>
      <w:pPr>
        <w:pStyle w:val="Normal"/>
        <w:jc w:val="both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Участники проекта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ти старшей группы, родители, воспитател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Практическая значимость проекта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заключается в том, что данный проект, возможно применить к различным  тематик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C0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ая часть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</w:rPr>
        <w:t>Этапы проекта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п – подготовительный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ление проблемы, изучение литературы, разработка проекта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сотрудничества с родителя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 – основной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сказочных героев в утреннюю гимнастику, на физкультурных занятиях по сюжетам сказок, потешек т.д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родителям в изготовлении книжек- малышек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различными книгами, беседы об авторов которые пишут про природу и животных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ок разных народов о животных и птицах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музыкальных сказок, раскрашивание героев сказок, лепка героев сказок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инары-практикумы, беседы, мастер-класс </w:t>
      </w:r>
      <w:r>
        <w:rPr>
          <w:rFonts w:cs="Times New Roman" w:ascii="Times New Roman" w:hAnsi="Times New Roman"/>
          <w:sz w:val="28"/>
          <w:szCs w:val="28"/>
        </w:rPr>
        <w:t xml:space="preserve">«Делаем книгу. Переплет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родителями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произведений для создания книг своими руками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 – заключительный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книжек- малышек в книжном уголке групп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кции «Подари книгу» для воспитанников младшей группы детского сад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проекта</w:t>
      </w:r>
    </w:p>
    <w:p>
      <w:pPr>
        <w:pStyle w:val="Normal"/>
        <w:ind w:left="360" w:hanging="0"/>
        <w:jc w:val="both"/>
        <w:rPr/>
      </w:pPr>
      <w:r>
        <w:rPr/>
        <w:t>Всю деятельность по проекту выстраивается согласно тематическому планированию.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1"/>
        <w:gridCol w:w="2126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.я область (ФГО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</w:tr>
      <w:tr>
        <w:trPr>
          <w:trHeight w:val="24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одительского собрания "Роль книги в развитии ребенка"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 с детьми о книг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, 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 эстетическое разви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 разви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Чтение литературы – чтение русских народных, зарубежных и авторских сказок о животных, произведений современных писателей и поэтов, стихов, загадок, пословиц, поговор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нижного уголка: подбор художественной литературы для занятий и повседневного чт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 апре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 эстетическое разви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иродой севера (птицы, животны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отрывка из мультипликационного фильма «Смешарики»,    «Команда Уми-Зуми»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елка и стрелка»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десь могут водиться тигры»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рзилка на спутнике», «Приключения Лунти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и консультации на тему: «Воспитываем правильную и красивую реч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произведений по план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, родит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книжек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, р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оловая для птиц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нижек- малышек в книжном уголке групп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и «Подари книгу» для воспитанников младшей группы детского са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, родит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 с родителями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родителей в совместную деятельность для создания книжек-малышек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ставки специальной литературы о животных и птицах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ция для родителе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: Мы считаем, что проект был реализован полностью. Родители приняли активное участие в реализации проекта. Дети стали бережнее обращаться с книгами, появился интерес  к рассматриванию книжек и рассказыванию по картинкам сюжеты сказок, рассказ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перштейн Л.Я. «Моя первая энциклопедия».- М.: ЗАО «РОСМЭН-ПРЕСС», 201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Галенс, Н. Пир «Книга ответов для почемучки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охринцева. Дидактический материа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анки В.В. «Сказки малышам», 200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тов В.В. «Лесная азбука». –М.: «Орбита- М», 200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анки В.В. «Лесные домишки». М.: Астрель, 200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Тихонов «Про птиц. Моя первая книга о животных». М.: Дрофа – плюс, 200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книга пословиц и поговорок, загадок и потешек. СПб.:, 200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Тихонов «Под пологом леса. Моя первая книга о животных». М.: Дрофа – плюс, 200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рухина Т.Н., Кондрыкинская Л.А. «Знакомим с окружающим миром детей  5-7 лет». М.: ТЦ Сфера, 201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вин М.М.  «Ребята и утят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22:00Z</dcterms:created>
  <dc:creator>Татьяна Чермантиева</dc:creator>
  <dc:description/>
  <cp:keywords/>
  <dc:language>en-US</dc:language>
  <cp:lastModifiedBy>admin</cp:lastModifiedBy>
  <dcterms:modified xsi:type="dcterms:W3CDTF">2019-01-09T06:49:00Z</dcterms:modified>
  <cp:revision>4</cp:revision>
  <dc:subject/>
  <dc:title/>
</cp:coreProperties>
</file>