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Урок милосердия на тему: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«Рождество Христово. Проект: «Рождественская мастерская»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418840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u w:val="single"/>
          <w:lang w:eastAsia="en-US"/>
        </w:rPr>
        <w:t xml:space="preserve">Учебник:  Г.Д.Зубова  «Уроки милосердия»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  <w:t>1 класс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i/>
          <w:i/>
          <w:color w:val="000080"/>
          <w:sz w:val="56"/>
          <w:szCs w:val="56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80"/>
          <w:sz w:val="56"/>
          <w:szCs w:val="5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Рождество Христово. Проект: «Рождественская мастерска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– создание коллективного творческого проекта. (Проектная деятельнос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ть историю праздника Рождества Христова. Сформировать знания, а также умения изготовления украшений для елк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творческое воображение, развивать творческие способности в ходе практической деятельности над проектом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православным традициям своего народа; чувство ответственности, коллективиз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кабинет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она Рождества Христова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пещеры, где родился Иисус Христос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украшений ел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ос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ись иконы Рождества Христова (для каждого ученика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ангелочки из ткани, бумаг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карта изготовления ангелочков из ткани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карта изготовления звезд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: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оутбук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проектор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ы и материал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лер или клей ПВА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 белая х/б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 белые х/б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га или белая бумага, цветные карандаш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Вступительное слово учителя о празднике Рождества Христов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об иконе Рождества Христова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Икона на доске и у каждого ученика прорись иконы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и обоснование проект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задач урок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ки безопасности при ручных работах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. минутка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изготовления звезд для украшения елки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ангелочков для украшения елк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ая работа учащихся над проектом.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проект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и за работу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ступительное слово учител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равствуйте дорогие ребята. Сегодня у нас с вами необычный урок - урок  создание коллективного творческого проекта на тему «Рождественская мастерская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и сегодняшнего урока:</w:t>
      </w:r>
    </w:p>
    <w:p>
      <w:pPr>
        <w:pStyle w:val="Normal"/>
        <w:ind w:left="99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нить историю праздника Рождества Христова. Сформировать знания, а также умения изготовления украшений для елки.</w:t>
      </w:r>
    </w:p>
    <w:p>
      <w:pPr>
        <w:pStyle w:val="Normal"/>
        <w:ind w:left="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творческое воображение, развивать творческие способности в ходе практической деятельности над проектом.</w:t>
      </w:r>
    </w:p>
    <w:p>
      <w:pPr>
        <w:pStyle w:val="Normal"/>
        <w:ind w:left="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православным традициям своего народа; чувство ответственности, коллективиз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кажите, пожалуйста, какой у нас сейчас год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2015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знает ли кто-нибудь, с какого события отсчитывается каждый наступающий год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С Рождества Христ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молодцы! Сегодня на уроке мы с вами вспомним много интересного о величайшем христианском празднике - Рождества Христова. Оказывается, уже чуть более двух тысячелетий отмечают люди это удивительное и таинственное событие – рождение Богомладенца, с которого началось новое летоисчисление. В память о нем даже зимние каникулы, которые вы так любите, называются Рождественскими каникул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ак, по церковному календарю Рождество Христово произошло 25 декабря, а по новому стилю 7 января. Давайте вспомним как это было …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то знает, что такое ясли?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евянное корытце, в которое клали корм для ско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вспоминает вместе с учениками: </w:t>
      </w:r>
      <w:r>
        <w:rPr>
          <w:rFonts w:cs="Times New Roman" w:ascii="Times New Roman" w:hAnsi="Times New Roman"/>
          <w:sz w:val="28"/>
          <w:szCs w:val="28"/>
        </w:rPr>
        <w:t>Когда родился Спаситель, была глубокая ночь, все спали и никто не знал, что свершилось. Не спали только пастухи, охранявшие в поле свои стада. Вдруг небо осветилось, и пастухам явился ангел, который сказал им: «Не бойтесь, я пришел сообщить вам великую радость. Сейчас в Вифлееме родился Спаситель мира Иисус Христос. Вы найдете его лежащего в яслях. Пойдите и поклонитесь Ему». Пастухи так и сделали, как велел им ангел.В это время на небе появилось множество ангелов, которые славили Бога и пели: «Слава в вышних Богу и на земли мир, в человецех благоволение!» Эти слова означают: Славьте Бога, теперь на земле мир, среди людей благоволение, т.е. доброе расположение друг к другу. В тот час, когда родился Иисус, на небе зажглась большая звезда. Эту звезду увидели три мудреца (их еще называют волхвами), жившие на Востоке. Они поняли, что родился на земле великий царь и пошли ему поклониться. Звезда в небе шла перед волхвами и вдруг остановилась как раз над тем местом, где находились Дева Мария, Иосиф и Младенец. Волхвы, поклонившись, принесли в дар Младенцу свои дар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сказ учителя об иконе Рождества Христова</w:t>
      </w:r>
      <w:r>
        <w:rPr>
          <w:rFonts w:cs="Times New Roman" w:ascii="Times New Roman" w:hAnsi="Times New Roman"/>
          <w:b/>
          <w:i/>
          <w:color w:val="000080"/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идите, ребята, какое это было удивительное событие! О нем повествует Священное Писание. Сколько красивых стихов написали о нем поэты!  Необычное событие Рождества Христова стали изображать и на праздничных иконах, которые выносят в центр храма в день праздн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вайте и мы с вами посмотрим на такую икону, (изображение иконы на экране), а у каждого из вас на парте лежит прорись иконы Рождества Христ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рись - образец, контурный рисунок, выполненный, чаще всего, на бумаге и предназначенный для переведения контуров изображения при написан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коны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Как вы думаете, кто изображен в центре икон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- Дева Мария (Божия Матерь) и Младенец, лежащий в ясл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Что вы еще видите на икон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 - Животных, которые с любовью смотрят на младен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Ангела, который принес весть пастухам о рождении Младен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Ангелов, которые славят Госп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Волхвов, которые шли с Востока, чтобы поклониться Иисусу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нести Ему дар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Звезду, которая зажглась, когда родился Младе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Купание Иисуса (мы можем сказать, что это Иисус, т.к. у него 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имбе  крес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В правом нижнем углу иконы изображен Иоси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Правильно, ребята, на иконе изображены все события Рождества. Вот какая это удивительная и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кажите, а что является символом  Рождества Христов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- Ел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Правильно!</w:t>
        <w:tab/>
        <w:t xml:space="preserve"> Скоро Рождество и всем нам хочется, чтобы  в нашем доме тоже была праздничная, нарядная рождественская ел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учебник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в учебнике стр.  43 тему нашего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нарисуем елочные игрушки, которые вы сделаете своими руками и подарите своим близким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бор и обоснование про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 Скажите, где можно взять елку?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080"/>
                          <a:chOff x="0" y="0"/>
                          <a:chExt cx="60573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028160"/>
                            <a:ext cx="1713960" cy="7995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Ел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4280" y="570960"/>
                            <a:ext cx="17373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17139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942560"/>
                            <a:ext cx="17139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828080"/>
                            <a:ext cx="1874520" cy="10281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455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2560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125604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82808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396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79320"/>
                            <a:ext cx="19432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95pt" coordorigin="0,0" coordsize="9539,4679">
                <v:rect id="shape_0" fillcolor="white" stroked="f" o:allowincell="f" style="position:absolute;left:0;top:0;width:9538;height:46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fillcolor="lime" stroked="t" o:allowincell="f" style="position:absolute;left:3779;top:1619;width:269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Елка</w:t>
                        </w:r>
                      </w:p>
                    </w:txbxContent>
                  </v:textbox>
                  <v:fill o:detectmouseclick="t" type="solid" color2="fuchsia"/>
                  <v:stroke color="blue" weight="9360" joinstyle="miter" endcap="flat"/>
                  <w10:wrap type="none"/>
                </v:oval>
                <v:oval id="shape_0" fillcolor="white" stroked="t" o:allowincell="f" style="position:absolute;left:6731;top:899;width:2735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0;width:269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3059;width:269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4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yellow" stroked="t" o:allowincell="f" style="position:absolute;left:5939;top:2879;width:2951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5040,718" to="5040,1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978" to="6838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978" to="3777,21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2879" to="4496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2699" to="6477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;top:1070;width:305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рассмотрим все предложенные вами варианты и выберем наиболее приемлемый для нас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лку принято украшать, чтобы она была яркая и нарядная, а какими игрушками можно ее украс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89230</wp:posOffset>
                </wp:positionV>
                <wp:extent cx="1828165" cy="914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4.9pt;width:143.9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2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Выбор украшений для е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17145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1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5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1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60820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000" cy="3428280"/>
                          <a:chOff x="0" y="0"/>
                          <a:chExt cx="656100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6100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000" y="913680"/>
                            <a:ext cx="2058120" cy="17139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грушки для ел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142280"/>
                            <a:ext cx="18288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399760"/>
                            <a:ext cx="1942560" cy="10281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513880"/>
                            <a:ext cx="194328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16880" y="7704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828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1828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6843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0" y="2513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5138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9432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6pt;height:269.95pt" coordorigin="0,0" coordsize="10332,5399">
                <v:rect id="shape_0" stroked="f" o:allowincell="f" style="position:absolute;left:0;top:0;width:10331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6600" stroked="t" o:allowincell="f" style="position:absolute;left:3671;top:1439;width:3240;height:26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грушки для елки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1799;width:287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4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yellow" stroked="t" o:allowincell="f" style="position:absolute;left:900;top:3779;width:305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4.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840;top:3959;width:305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5.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3491,1213" to="4029,175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1,2879" to="366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879" to="744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2,1078" to="6910,1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3959" to="4389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2,3959" to="673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1619;width:305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3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се выдвинутые вами вариа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становка задачи  ур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адача нашего сегодняшнего урока</w:t>
      </w:r>
      <w:r>
        <w:rPr>
          <w:rFonts w:cs="Times New Roman" w:ascii="Times New Roman" w:hAnsi="Times New Roman"/>
          <w:sz w:val="28"/>
          <w:szCs w:val="28"/>
        </w:rPr>
        <w:t>: Изготовление коллективного проекта «Рождественская мастерская». Для его реализации мы с вами должны будем научиться делать елку и игрушки для н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актическая работа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авил техники безопасности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еред тем как начать работу по реализации нашего проекта, необходимо повторить технику безопасности при работе с ножницами. Какие правила необходимо соблюдать?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Правила техники безопасности при выполнении ручных  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техники безопасности при выполнении ручных рабо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сности в рабо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пальцев иглой или булав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а руки ножниц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а гла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ужно сделать до начала работы: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ть количество иголок и булавок в игольнице,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ь инструменты и приспособления в отведенное для них мест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ужно делать во время работы: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внимательным к работе 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ть наперсток на средний палец правой руки, чтобы не уколоть его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алывать иглы и булавки только в игольницу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ь ножницы с сомкнутыми лезвиями, направленными от себя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ножницы только с сомкнутыми лезвиями и кольцами впере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ужно сделать по окончании работы: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ть количество иголок и булавок в игольнице (их должно быть столько же, сколько до начала работы)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рать рабочее место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Физ. минутка: 2-3-мин</w:t>
      </w:r>
    </w:p>
    <w:p>
      <w:pPr>
        <w:pStyle w:val="Normal"/>
        <w:ind w:lef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 встали скоро зимние каникулы, а во что мы любим играть зимой, особенно, когда на улице липкий снег? </w:t>
      </w:r>
    </w:p>
    <w:p>
      <w:pPr>
        <w:pStyle w:val="Normal"/>
        <w:ind w:lef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В снежки…</w:t>
      </w:r>
    </w:p>
    <w:p>
      <w:pPr>
        <w:pStyle w:val="Normal"/>
        <w:ind w:lef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Давайте «поиграем» в снежки</w:t>
      </w:r>
    </w:p>
    <w:p>
      <w:pPr>
        <w:pStyle w:val="Normal"/>
        <w:ind w:lef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Наклоняемся, набираем снег, лепим кругленький, ровненький снежок,</w:t>
      </w:r>
    </w:p>
    <w:p>
      <w:pPr>
        <w:pStyle w:val="Normal"/>
        <w:ind w:lef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Бросаем снежок</w:t>
      </w:r>
    </w:p>
    <w:p>
      <w:pPr>
        <w:pStyle w:val="Normal"/>
        <w:ind w:lef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Опять наклоняемся, берем снег и снова лепим снежок и бросаем(еще раз повторим эти же движения)</w:t>
      </w:r>
    </w:p>
    <w:p>
      <w:pPr>
        <w:pStyle w:val="Normal"/>
        <w:ind w:lef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Чтобы снежок не попал в нас мы стараемся увернуться (наклоняемся в разные стороны)</w:t>
      </w:r>
    </w:p>
    <w:p>
      <w:pPr>
        <w:pStyle w:val="Normal"/>
        <w:ind w:lef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Убегаем, чтобы не попал в нас снежок (бег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зготовление рождественской звезды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изготовления звезды лежит у вас на партах, работаем внимательно, соблюдая последовательность операций (одновременно демонстрируется последовательность работы на экране)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/>
      </w:pPr>
      <w:r>
        <w:rPr/>
        <w:t>Технология изготовления Вифлеемской звезд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35"/>
        <w:gridCol w:w="3060"/>
      </w:tblGrid>
      <w:tr>
        <w:trPr>
          <w:trHeight w:val="74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готовл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фическое изобра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териалы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струменты</w:t>
            </w:r>
          </w:p>
        </w:tc>
      </w:tr>
      <w:tr>
        <w:trPr>
          <w:trHeight w:val="74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езать из фольги или бумаги 8 квадратиков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га или бумага, клей ПВА, линейка, прямоугольный треугольник, ножницы</w:t>
            </w:r>
          </w:p>
        </w:tc>
      </w:tr>
      <w:tr>
        <w:trPr>
          <w:trHeight w:val="74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ь квадратик пополам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color w:val="33337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drawing>
                <wp:inline distT="0" distB="0" distL="0" distR="0">
                  <wp:extent cx="1077595" cy="9239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ный квадрат</w:t>
            </w:r>
          </w:p>
        </w:tc>
      </w:tr>
      <w:tr>
        <w:trPr>
          <w:trHeight w:val="74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нуть края квадратика до намеченной диагонал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color w:val="33337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drawing>
                <wp:inline distT="0" distB="0" distL="0" distR="0">
                  <wp:extent cx="1052830" cy="10890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ный квадрат</w:t>
            </w:r>
          </w:p>
        </w:tc>
      </w:tr>
      <w:tr>
        <w:trPr>
          <w:trHeight w:val="74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нуть верхний треугольник и можно его подклеит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color w:val="33337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drawing>
                <wp:inline distT="0" distB="0" distL="0" distR="0">
                  <wp:extent cx="1006475" cy="10064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ный квадрат</w:t>
            </w:r>
          </w:p>
        </w:tc>
      </w:tr>
      <w:tr>
        <w:trPr>
          <w:trHeight w:val="74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нуть уголки, с их помощью впоследствии будут соединяться детали – таких деталей нужно сделать 8 шту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color w:val="33337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drawing>
                <wp:inline distT="0" distB="0" distL="0" distR="0">
                  <wp:extent cx="1116330" cy="10287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ный квадрат</w:t>
            </w:r>
          </w:p>
        </w:tc>
      </w:tr>
      <w:tr>
        <w:trPr>
          <w:trHeight w:val="74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ть 8 деталей и склеить (или соединить их степлером) уголки полученных лучиков будущей звезд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color w:val="33337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drawing>
                <wp:inline distT="0" distB="0" distL="0" distR="0">
                  <wp:extent cx="1447800" cy="12096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звезды</w:t>
            </w:r>
          </w:p>
        </w:tc>
      </w:tr>
      <w:tr>
        <w:trPr>
          <w:trHeight w:val="74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получается рождественская звез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color w:val="33337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  <w:drawing>
                <wp:inline distT="0" distB="0" distL="0" distR="0">
                  <wp:extent cx="1440180" cy="12915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33337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77"/>
                <w:sz w:val="28"/>
                <w:szCs w:val="28"/>
              </w:rPr>
            </w:r>
          </w:p>
        </w:tc>
      </w:tr>
    </w:tbl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Учитель во время практической работы следит за соблюдением правил техники безопасности и правильностью выполнения работы, помогает при необходимости ученикам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ология изготовления ангелочков из ткани.</w:t>
      </w:r>
      <w:r>
        <w:rPr>
          <w:rFonts w:cs="Times New Roman" w:ascii="Times New Roman" w:hAnsi="Times New Roman"/>
          <w:sz w:val="28"/>
          <w:szCs w:val="28"/>
        </w:rPr>
        <w:t xml:space="preserve"> У вас на партах лежат все необходимые материалы и инструменты. Мы с вами будем делать ангелочков из ткани, используя белую х/б ткань и белые нитки. </w:t>
      </w:r>
    </w:p>
    <w:p>
      <w:pPr>
        <w:pStyle w:val="Normal"/>
        <w:tabs>
          <w:tab w:val="clear" w:pos="708"/>
          <w:tab w:val="left" w:pos="6480" w:leader="none"/>
        </w:tabs>
        <w:ind w:right="-365" w:hanging="0"/>
        <w:jc w:val="center"/>
        <w:rPr/>
      </w:pPr>
      <w:r>
        <w:rPr/>
        <w:t>Технологическая карта изготовления ангелочк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35"/>
        <w:gridCol w:w="3060"/>
      </w:tblGrid>
      <w:tr>
        <w:trPr>
          <w:trHeight w:val="74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готовл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фическое изобра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териалы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струменты</w:t>
            </w:r>
          </w:p>
        </w:tc>
      </w:tr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ить ткань: вырезать 3 квадрата из белой х/б ткани размером 10*10 см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16355" cy="9994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 линейка, карандаш, белая ткань х/б</w:t>
            </w:r>
          </w:p>
        </w:tc>
      </w:tr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зять ваты, для головки ангела, скатать ее в шарик и положить на центр одного из квадратов, собрать ткань вокруг шарика, и плотно замотать ниткой вокруг головы и сделать  2-3 петли, чтобы нитка не распускалас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937895" cy="71564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987425" cy="74041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17930" cy="91313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, квадрат из белой х/б ткани, белые нитки</w:t>
            </w:r>
          </w:p>
        </w:tc>
      </w:tr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готовление ручек: противоположные расправить уголки, подогнуть уголок и замотать ниткой, чтобы получилась ладошка, сделать 2-3 петл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71855" cy="6540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55" r="-4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71855" cy="64135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0315" cy="93789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</w:t>
            </w:r>
          </w:p>
        </w:tc>
      </w:tr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Изготовление нижней части ангела: поднять ручки вверх, и закрутить ангелочка во второй квадратик, обмотать вокруг талии ниткой и сделать 2-3 петли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954405" cy="71564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937895" cy="69088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937895" cy="71564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970915" cy="71564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ик из ткани, нитки</w:t>
            </w:r>
          </w:p>
        </w:tc>
      </w:tr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готовление крыльев: Взять третий квадрат, сложить его наискосок пополам и присборить руками по центру, затем, замотать центр ниткой и сделать 2-3 петли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937895" cy="70358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970915" cy="74041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, нитки</w:t>
            </w:r>
          </w:p>
        </w:tc>
      </w:tr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единение деталей : присоединить крылышки к ангелочку и примотать их ниткой крест накрест вокруг туловища и сделать 2-3 петли вокруг головы. Ангелочек готов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661795" cy="124650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игрушки, нитка</w:t>
            </w:r>
          </w:p>
        </w:tc>
      </w:tr>
    </w:tbl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u w:val="single"/>
        </w:rPr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u w:val="single"/>
        </w:rPr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рупповая работа учащихся по созданию проекта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u w:val="single"/>
        </w:rPr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делится на группы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ки</w:t>
      </w:r>
      <w:r>
        <w:rPr>
          <w:rFonts w:cs="Times New Roman" w:ascii="Times New Roman" w:hAnsi="Times New Roman"/>
          <w:sz w:val="28"/>
          <w:szCs w:val="28"/>
        </w:rPr>
        <w:t xml:space="preserve"> – работают над теоретической версией творческого проект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цель – распечатать в конце урока готовый письменный  проект на тему </w:t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Рождественская  мастерская»). 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 Практики</w:t>
      </w:r>
      <w:r>
        <w:rPr>
          <w:rFonts w:cs="Times New Roman" w:ascii="Times New Roman" w:hAnsi="Times New Roman"/>
          <w:sz w:val="28"/>
          <w:szCs w:val="28"/>
        </w:rPr>
        <w:t xml:space="preserve"> – работает мастерская по изготовлению  елки и  украшений для нее.</w:t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цель- сделать  елку и украшения для елки, проявить творческое воображение и оформит звезды и ангелочков, нарядить елку)</w:t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. Лирики </w:t>
      </w:r>
      <w:r>
        <w:rPr>
          <w:rFonts w:cs="Times New Roman" w:ascii="Times New Roman" w:hAnsi="Times New Roman"/>
          <w:sz w:val="28"/>
          <w:szCs w:val="28"/>
        </w:rPr>
        <w:t xml:space="preserve"> - группа учащихся, которые будут защищать проект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Учитель во время практической работы следит за соблюдением правил техники безопасности и правильностью выполнения работы, помогает при необходимости ученикам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щита проекта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 теоретиков </w:t>
      </w:r>
      <w:r>
        <w:rPr>
          <w:rFonts w:cs="Times New Roman" w:ascii="Times New Roman" w:hAnsi="Times New Roman"/>
          <w:sz w:val="28"/>
          <w:szCs w:val="28"/>
        </w:rPr>
        <w:t>показывает презентацию проекта (после показа презентации распечатывают проект)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ит </w:t>
      </w:r>
      <w:r>
        <w:rPr>
          <w:rFonts w:cs="Times New Roman" w:ascii="Times New Roman" w:hAnsi="Times New Roman"/>
          <w:b/>
          <w:sz w:val="28"/>
          <w:szCs w:val="28"/>
        </w:rPr>
        <w:t>группа лир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 -</w:t>
      </w:r>
      <w:r>
        <w:rPr>
          <w:rFonts w:cs="Times New Roman" w:ascii="Times New Roman" w:hAnsi="Times New Roman"/>
          <w:sz w:val="28"/>
          <w:szCs w:val="28"/>
        </w:rPr>
        <w:t xml:space="preserve">  Скоро Рождество, а символом этого праздника является елочка, которую мы сделали сегодня на уроке, а почему именно елочка стала символом этого праздника? Давайте послушаем удивительную истор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ют предание по ролям:</w:t>
      </w:r>
    </w:p>
    <w:p>
      <w:pPr>
        <w:pStyle w:val="Normal"/>
        <w:tabs>
          <w:tab w:val="clear" w:pos="708"/>
          <w:tab w:val="left" w:pos="6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6955" cy="502412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7620" cy="387159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3195" cy="227901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гда родился Спаситель, Ему были принесены дары: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принесла в дар – пещеру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- звезду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ы - свой гимн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вы – золото, ладан и смирну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человеческий принес в дар – Непорочную Деву Марию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ухи - свою веру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 сегодня тоже принесли свои дары, сделав елочку и украсив ее игрушками, сделанными своими руками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ы справились с поставленной перед вами задачей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и проект «Рождественская мастерская»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еще мы с вами можем принести в дар Богу – веру, надежду, любовь к Богу и людям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Как мы можем проявлять любовь к Богу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- Молиться Богу, соблюдать Его заповеди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А как можно проявить любовь к ближнему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- Помогать людям, не ссориться, не обижаться 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коро праздник Рождества Христова, что мы можем сделать для своих друзей, близких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Сделать для них подарки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Наш сегодняшний урок помог вам в решении данного вопрос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если вы проявите творческий подход, то знания, умения полученные на уроке очень пригодятся вам в изготовлении подарков для ваших близких. Как можно применить полученные знания?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-  Украсить комнату ангелочками и звездами, на подарок прикрепить звезду в память о Вифлеемской звезде, завязать подарок ленточкой, к которой можно прикрепить ангелочка и т.д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 урока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торией какого праздника сегодня познакомились на уроке?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адиции празднования Рождества Христова вы узнали?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звезда является символом Рождества?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деи украшения елки у вас появились в ходе работы над сегодняшним проектом?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30"/>
        </w:tabs>
        <w:ind w:left="30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50"/>
        </w:tabs>
        <w:ind w:left="4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40"/>
        </w:tabs>
        <w:ind w:left="5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70"/>
        </w:tabs>
        <w:ind w:left="62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60"/>
        </w:tabs>
        <w:ind w:left="72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u w:val="singl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8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8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10:00Z</dcterms:created>
  <dc:creator>Пользователь</dc:creator>
  <dc:description/>
  <cp:keywords/>
  <dc:language>en-US</dc:language>
  <cp:lastModifiedBy>игорь</cp:lastModifiedBy>
  <dcterms:modified xsi:type="dcterms:W3CDTF">2015-11-16T15:37:00Z</dcterms:modified>
  <cp:revision>6</cp:revision>
  <dc:subject/>
  <dc:title>Конспект открытого урока</dc:title>
</cp:coreProperties>
</file>