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9» г. Сосног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веча памя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воспитатель МБ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9» г. Сосног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нко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 Сосногорск, 20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334"/>
        <w:gridCol w:w="2355"/>
        <w:gridCol w:w="2673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веча памяти»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о-творчески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держанию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должительности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ый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оличеству участников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группы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МБДОУ «Детский сад №9» Лисинко О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тей и родителей МБДОУ «Детский сад №9»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екта (педагогическая)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самоотверженном подвиге их прапрадедушек во время ВОВ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екта (педагогические)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детям краткую объективную информацию о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йти информацию об участниках ВОВ, родственниках детей нашего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формировать у детей уважительное почтение и чувство благодарности к прапрадедушкам, отважным Защитникам Родины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сегодняшний день, люди нашей страны уже сравнительно долго живут в мирных условиях. И есть люди, которые считают, что тема войны и детство вообще не должны никак пересекаться. Многие же признают необходимость знакомить дошкольников с ВОВ, но совершенно обоснованно испытывают затруднения в передаче информации в силу особенностей психики детей дошкольного возраста. Данный проект предлагает один из вариантов решения проблемы.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вопросы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ак рассказать детям-дошкольникам о жестокостях вой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объяснить детям необходимость самоотверженного подвига солд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сформировать чувство благодарности к Защитникам Родины и понимание ценности мирной жизни?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значимость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ая значимость данного проекта в том, что он предоставляет возможность для патриотического воспитания и ознакомления детей с темой ВОВ в доступных для  дошкольников формах, с учётом возрастных особенностей.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й аспект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еских чувств (семья, Родина)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шения проблемы актуальности темы ВОВ для дошкольников, были разработаны эффективные и интересные формы работы, которые позволили добиться поставленной цели и решить поставленные задачи. Исследовательская и творческая деятельность, интересные беседы и участие во всероссийской акции способствовали успешному усвоению темы. Продуктом проекта стала Стена памяти в детском саду «Помним. Гордимся», на которой размещена информация о прапрадедушках детей - участников проекта, героических Защитниках Отечества во время ВОВ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проекта – совместная деятельность детей и родителей, усиливающая нравственную значимость проекта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детьми значимости самоотверженного подвига прапрадедушек во имя свободы и счастья Родины.</w:t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ание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над проектом</w:t>
            </w:r>
          </w:p>
        </w:tc>
      </w:tr>
      <w:tr>
        <w:trPr>
          <w:trHeight w:val="1134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этапа</w:t>
            </w:r>
          </w:p>
        </w:tc>
      </w:tr>
      <w:tr>
        <w:trPr>
          <w:trHeight w:val="1134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, формулировка проблемы, постановка цели и задач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задач.</w:t>
            </w:r>
          </w:p>
        </w:tc>
      </w:tr>
      <w:tr>
        <w:trPr>
          <w:trHeight w:val="2244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целью и задачами – разработка плана действий по решению проблемы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й план проекта.</w:t>
            </w:r>
          </w:p>
        </w:tc>
      </w:tr>
      <w:tr>
        <w:trPr>
          <w:trHeight w:val="1791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ор материа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зработанным планом – подбор материалов для создания продукта, проведение соответствующих мероприяти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оздания продукта и сопутствующие мероприятия.</w:t>
            </w:r>
          </w:p>
        </w:tc>
      </w:tr>
      <w:tr>
        <w:trPr>
          <w:trHeight w:val="1134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дукта на основе собранных материалов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дукт проекта.</w:t>
            </w:r>
          </w:p>
        </w:tc>
      </w:tr>
      <w:tr>
        <w:trPr>
          <w:trHeight w:val="2159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ду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зентации продукта проект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оценка продукта проекта.</w:t>
            </w:r>
          </w:p>
        </w:tc>
      </w:tr>
      <w:tr>
        <w:trPr>
          <w:trHeight w:val="1428" w:hRule="atLeast"/>
          <w:cantSplit w:val="true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ое распределение ролей в проектной группе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ко О.В. – идеолог, составитель и руководитель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родители – помощники и исполнители прое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ВОВ очень трудна для изложения детям дошкольного возраста. Им невозможно объяснить политические причины возникновения войны, им недоступно восприятие глубины горя в мировых масштабах, детскую психику нельзя ранить восприятием жестокости и смерти. Поэтому мы рассказываем детям о войне только в общих чертах, по возможности сглаживая негативные факторы и усиливая позитив – Победу над фашиз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 чаще эту тему просто игнорируют, ссылаясь на то, что она тяжела и непонятна детям. Я считаю, что знакомить дошкольников с историей ВОВ необходимо. Только нужно выбрать соответствующие формы работы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дошколят с подвигом нашей армии во время ВОВ на примере общеизвестных литературных героев, прототипами которых являются реальные герои ВОВ, затруднительно. Детям дошкольного возраста такие литературные произведения малопонятны в силу возрастных особенностей психики и недостаточностью общей осведомлённости. Они воспринимают эти рассказы как страшную сказку; связи  с собой, со своей сегодняшней жизнью они, как правило, не ощуща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оенной биографией реальных героев ВОВ – понятно детям, но быстро забывается, так как для них эта информация не является актуа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лагает формы работы, которые не только актуализируют тему ВОВ для дошкольников, но и представляют интерес, так как дают возможность проявить свои творческие способности и развивают самостоятель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составлен с учётом возрастных особенностей детей дошкольного возраста, поэтому вполне не только применим, но и желателен в практике нравственно-патриотического воспитания в дошкольном учре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Е </w:t>
        <w:tab/>
        <w:t>ПРОЕКТА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181"/>
        <w:gridCol w:w="3624"/>
        <w:gridCol w:w="188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й промежу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, мето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тико-синтетическая деятельност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явление и формулировка проблем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аботы по нравственно-патриотическому воспитанию детей, обозначилась проблема: как сделать информацию о героях ВОВ актуальной для дошкольнико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ипотеза: </w:t>
            </w:r>
            <w:r>
              <w:rPr>
                <w:sz w:val="28"/>
                <w:szCs w:val="28"/>
              </w:rPr>
              <w:t xml:space="preserve">если информировать детей не просто об участниках ВОВ, а об их родных людях, то это будет для них актуально, и они лучше запомнят, и будут с пониманием испытывать почтение и чувство благодарности к Защитникам нашей Родины во время ВОВ.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(практическая): </w:t>
            </w:r>
            <w:r>
              <w:rPr>
                <w:sz w:val="28"/>
                <w:szCs w:val="28"/>
              </w:rPr>
              <w:t>собра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тизировать и изложить детям сведения об их родственниках - участниках ВОВ, в доступной для дошкольников фор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(практические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ъяснить детям понятие «прапрадедушк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мощью родителей собрать сведения о прапрадедушках детей – участниках В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детям краткие, объективные сведения о ВОВ (почему она случилась и благодаря чему и как закончилас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казать детям об отваге и героизме прапрадедуше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Сформировать чувство почтения и благодарности к героическому подвигу участников В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тико-синтетическая деятельност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полнение рисунков детьми родословного дерева своей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атривание детьми, совместно с родителями дома, семейных фотоальбомов, выявление прапрадедушек, участников В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Беседы родителей дома с детьми, беседы с приглашёнными в детский сад бабушками, с рассказом о прапрадедушках – фронтови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иск сведений о родственниках-участниках ВОВ в сети Интер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зорная беседа с детьми о ВОВ с опорой на презент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готовка и проведение литературно-музыкальной композиции «День памяти и скорб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исование, лепка, аппликация детьми работ на тему ВОВ (рефлексия, понимание тем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вместное участие детей и родителей во Всероссийской акции «Свеча памя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формление Стены памяти «Помним. Гордимся» в рекреации детского сад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и 3 нед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и, с помощью родителей, нарисовали родословное дерево семьи, уяснив родственные связи и понятие «прапрадедушка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Рисунки детей «Родословное дерево моей семьи»</w:t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дома провели беседы с детьми, рассказав им про прапрадедушек-фронтов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 были приглашены бабушки для проведения бесед с детьми о прапрадедушках-фронтови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.</w:t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ИК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ители провели поиск, уточнение и пополнение информации о своих родственниках – участниках ВОВ в сети Интернет (сайт «Мемориал»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Фотограф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-шоты, презентации и семейные проекты.</w:t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ИК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смотр детьми презентации о ВОВ, сопутствующая бесед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23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атрализованная деятельност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мероприятия -  литературно-музыкальной композиции «День памяти и скорби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, фотоотчёт и видео.</w:t>
            </w:r>
          </w:p>
        </w:tc>
      </w:tr>
      <w:tr>
        <w:trPr>
          <w:trHeight w:val="233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Не надо войны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 лепка «Вечный огонь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веча памяти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 детей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вая прогулк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ети с родителями посетили «Парк Победы» г. Сосногорска, возложив цветы к памятнику погибшим в ВОВ (участие во Всероссийской акции «Свеча памяти»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Фотографии</w:t>
            </w:r>
          </w:p>
        </w:tc>
      </w:tr>
      <w:tr>
        <w:trPr>
          <w:trHeight w:val="142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ы памяти «Помним. Гордимся» в ДОУ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</w:tr>
      <w:tr>
        <w:trPr>
          <w:trHeight w:val="113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зентация продукта проекта: пост на сайте родителей МБДОУ «Детский сад №9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сногорск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шот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7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, субъективная оценк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1. Проведённый проект был не только исследовательским, но и творческим, он позволил детям проявить познавательную активность, самостоятельность и творческие способности, раскрыть своё отношение к теме. 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ый проект способствовал повышению уровня осведомлённости детей о своей семье, о ВОВ, о героических Защитниках Родины, развивая патрио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ольшое значение имеет и совместность деятельности детей 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5. В ходе проекта у детей была возможность ощутить и понять ценность мирного сосуществования всех людей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 проек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Цель проекта достигнута – Тема ВОВ для детей актуальна, они получили информацию о ВОВ, о своих прапрадедушках – участниках ВОВ в доступной и интерес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использование результата проекта.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тены памяти «Помним. Гордимся» будут в дальнейшем использоваться в работе ДОУ по патриотическому воспитанию дошкольник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obd</w:t>
      </w:r>
      <w:r>
        <w:rPr>
          <w:b/>
        </w:rPr>
        <w:t>-</w:t>
      </w:r>
      <w:r>
        <w:rPr>
          <w:b/>
          <w:lang w:val="en-US"/>
        </w:rPr>
        <w:t>memoria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5676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42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4566920" cy="339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11" t="0" r="133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397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40:00Z</dcterms:created>
  <dc:creator>Мамулька</dc:creator>
  <dc:description/>
  <cp:keywords/>
  <dc:language>en-US</dc:language>
  <cp:lastModifiedBy>Мамулька</cp:lastModifiedBy>
  <dcterms:modified xsi:type="dcterms:W3CDTF">2018-07-20T04:39:00Z</dcterms:modified>
  <cp:revision>19</cp:revision>
  <dc:subject/>
  <dc:title>МБДОУ «Детский сад №9» г</dc:title>
</cp:coreProperties>
</file>