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Активизация познавательной деятельности учащихся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роках истории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расова И.Н. учитель истории</w:t>
      </w:r>
    </w:p>
    <w:p>
      <w:pPr>
        <w:pStyle w:val="Normal"/>
        <w:spacing w:lineRule="auto" w:line="36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МОУ-СОШ № 52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Финикийские мореплаватели»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Style11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Ребята, мы продолжаем наше путешествие по странам Древнего мира и сегодня мы отправляемся на восток Средиземноморь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у нашего урока нам показывает компьютер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Слайд 1: </w:t>
      </w:r>
      <w:r>
        <w:rPr>
          <w:sz w:val="28"/>
          <w:szCs w:val="28"/>
        </w:rPr>
        <w:t>Финикийские мореплаватели (наоборо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можно сказать об этой надписи? Как вы думаете, в какую страну мы отправляемся? </w:t>
      </w:r>
      <w:r>
        <w:rPr>
          <w:b/>
          <w:sz w:val="28"/>
          <w:szCs w:val="28"/>
        </w:rPr>
        <w:t>(Учащиеся должны догадаться, что в Финикию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а надпись появилась не случайно – компьютер хотел нам показать, что жители Финикии имели отличное от нашего написание слов – справа налево. Давайте попросим компьютер представить тему в привычном нам ви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Слайд 2: </w:t>
      </w:r>
      <w:r>
        <w:rPr>
          <w:sz w:val="28"/>
          <w:szCs w:val="28"/>
        </w:rPr>
        <w:t>Финикийские мореплавател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вспомним, как мы можем узнать об истории той или иной стран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айд 3:</w:t>
      </w:r>
      <w:r>
        <w:rPr>
          <w:sz w:val="28"/>
          <w:szCs w:val="28"/>
        </w:rPr>
        <w:t xml:space="preserve"> Исторические источн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ученик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вещественным историческим источникам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есть ли другие? Как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4:</w:t>
      </w:r>
      <w:r>
        <w:rPr>
          <w:sz w:val="28"/>
          <w:szCs w:val="28"/>
        </w:rPr>
        <w:t xml:space="preserve"> Фараон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сле появления иллюстрации необходимо сделать паузу, чтобы дать возможность ребятам удивиться – страна новая, а перед ними уже пройденный материал – изображение фараона. Далее можно помочь вопросами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го вы видите на слайде? Как вы думаемее, почему он здесь появился?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алее возможны варианты: высокий уровень - Ребята уже изучили историю Древнего Египта, поэтому они могут ответить, что Нил впадает в Средиземное море. Финикия находится на берегу Средиземного моря. Возможны контакты между этими странами. Для подсказки можно вывести на экран карту, низкий уровень – не отвечать на вопрос, так как ответ появится чуть позже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К нам сегодня пришло письмо от самого фараона.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есно, о чем он нам написал?  Давайте прочт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ные сыновья и дочери вельмож, писцов и ремесленников!</w:t>
      </w:r>
    </w:p>
    <w:p>
      <w:pPr>
        <w:pStyle w:val="Normal"/>
        <w:spacing w:lineRule="auto" w:line="360"/>
        <w:ind w:left="72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сть поля ваши дают обильные урожаи! Пусть головы ваши наполняются знаниями. Да живет ваш царь вечно-вековечно и справедливо правит страной! Я, царь Верхнего и Нижнего Египта, наслышан, что есть такое государство — Финикия. Многие там разности и диковины делают ее умельцы, что корабли их лучшие по всей великой воде, а одежды ярки, как закат, что придумали они, как быстро записать то, что хранится в хранилищах их вельмож. Помогите узнать, где находится эта страна. Чем занимаются ее свободные люди? Правда ли, что они лучшие мореплаватели? Куда и зачем плавают, торгуют ли и чем? Задумал я великое дело и нуждаюсь в хороших кораблях и расторопных людях. Разузнайте все, что можно, и сообщите мне. И тогда лучшие мои художники и каменщики будут работать на строительстве вашей новой школ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Слайд5</w:t>
      </w:r>
      <w:r>
        <w:rPr>
          <w:sz w:val="28"/>
          <w:szCs w:val="28"/>
        </w:rPr>
        <w:t>:  - О чем нас просит фараон?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учеников</w:t>
      </w:r>
      <w:r>
        <w:rPr>
          <w:sz w:val="28"/>
          <w:szCs w:val="28"/>
        </w:rPr>
        <w:t>: разузнать как можно больше о Финикии, о занятиях её жителей, чтобы на основе полученной информации фараон мог сделать вывод о том, может ли он рассчитывать на финикийцев в том великом деле, которое задумал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Учител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у, что? Поможем фараону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что мы будем для этого делать?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  <w:u w:val="single"/>
        </w:rPr>
        <w:t>Слайд 6:</w:t>
      </w:r>
      <w:r>
        <w:rPr>
          <w:sz w:val="28"/>
          <w:szCs w:val="28"/>
        </w:rPr>
        <w:t xml:space="preserve"> Задач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узнавать географическое положение Финикии. Основные занятия её жителей. Занятия финикийцев, которые могут быть полезны Египетскому государству. Занятия финикийцев, которые могут нанести вред Египетскому государству)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посмотрим, что же у нас получилось </w:t>
      </w:r>
      <w:r>
        <w:rPr>
          <w:b/>
          <w:sz w:val="28"/>
          <w:szCs w:val="28"/>
        </w:rPr>
        <w:t>(План действий, задачи уро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м образом, дети ставят цели урока и формируют план своих действ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ажите, чем мы можем пользоваться, чтобы найти ответ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ученик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картой, учебником, рисунками, справочниками, предметами из раскопок, если бы они были, информацией учителя или одноклассников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каждого фараона обязательно были военные и экономические советники. Поэтому вы сейчас поделитесь на две группы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, по вашему мнению, должны разузнать военные советни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олжны разузнать экономические советник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оих поисках не забывайте придерживаться плана, который мы с вами наметили </w:t>
      </w:r>
      <w:r>
        <w:rPr>
          <w:b/>
          <w:sz w:val="28"/>
          <w:szCs w:val="28"/>
        </w:rPr>
        <w:t>(Для этого план должен быть перед учащимися. Варианты: использование параллельно двух экранов, памятка на доске, памятка записанная в тетради на прошлых уроках и дополненная на этом уроке. Плюсы последнего варианта – целостность восприятия истории, внутрипредметные связи, минусы материал записан на разные листах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Слайд 7: К</w:t>
      </w:r>
      <w:r>
        <w:rPr>
          <w:sz w:val="28"/>
          <w:szCs w:val="28"/>
        </w:rPr>
        <w:t>арта  Финик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из группы историков, которым было дано опережающее задание – подготовить материал о географическом положении Финикии, рассказывают о происхождении названия страны. «Фойникус» в переводе с греческого означает «смуглый», сами же финикийцы называли свою страну Ханааном, что означает «страна пурпура».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еще мы встречаем это название (в Библии)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Финикия находится на восточном побережье Средиземного моря; крупные города Финикии Библ, Сидон, Тир, Арват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Ловушка) </w:t>
      </w:r>
      <w:r>
        <w:rPr>
          <w:sz w:val="28"/>
          <w:szCs w:val="28"/>
        </w:rPr>
        <w:t xml:space="preserve">«Библ» предположите как переводится название этого города. </w:t>
      </w:r>
      <w:r>
        <w:rPr>
          <w:b/>
          <w:sz w:val="28"/>
          <w:szCs w:val="28"/>
        </w:rPr>
        <w:t>(Учащимся известен греческий перевод – «книга»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ибл в переводе с финикийского означает – гора. Интересно, что один из самых известных списков Библии был найден действительно в горе, а точнее в пещере юношей бедуином. Тир – «скала», Сидон – «место для рыбной ловл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ираясь на географическое положение Финикии и названия городов предположите, чем могли заниматься ее жители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ученик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мореплавание, торговля. Проверка правильности выполнения задания – схема на экране. На высоком уровне возможна преднамеренная ошибк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8:</w:t>
      </w:r>
      <w:r>
        <w:rPr>
          <w:sz w:val="28"/>
          <w:szCs w:val="28"/>
        </w:rPr>
        <w:t xml:space="preserve"> Занятия финикийцев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ледующий слайд показать без комментариев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айд 9:</w:t>
      </w:r>
      <w:r>
        <w:rPr>
          <w:sz w:val="28"/>
          <w:szCs w:val="28"/>
        </w:rPr>
        <w:t xml:space="preserve"> Колонизация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акое событие вы увидели на слайде? </w:t>
      </w:r>
      <w:r>
        <w:rPr>
          <w:b/>
          <w:sz w:val="28"/>
          <w:szCs w:val="28"/>
        </w:rPr>
        <w:t>(Учащиеся удивляются – никакого) (процесс колонизации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з чего этот процесс оказался бы невозможен? Без кораблей?  Каким должен быть хороший военный корабл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ыстрым, прочным, маневренным, хорошо вооруженным, вместительным (для провизии и трофеев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айд 10:</w:t>
      </w:r>
      <w:r>
        <w:rPr>
          <w:sz w:val="28"/>
          <w:szCs w:val="28"/>
        </w:rPr>
        <w:t xml:space="preserve"> Финикийский корабль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айте рассмотрим корабль финикийце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Какие приспособления помогали кораблю реализовывать поставленные перед ним задач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ольшой парус, несколько рядов весел, руль, таран, вместительный трюм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Известно, что финикийцы были язычниками. Как и все язычники, они надеялись задобрить силы природы, подражая им. Чтобы придать своим кораблям свойства некоторых животных, они помещали их образы на кораблях. Какие это животные и какие свойств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Жившие на берегу моря знали о смертоносном животном скорпионе. На своих врагов действовали подсознательно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Захват и освоение новых территорий заставлял финикийцев записывать много информации. Неудобное иероглифическое письмо оказалось непригодным для этих целей Что же придумали финикийцы?.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общение. Финикийцы, алфавит, название которого произошло от его первых букв — «алеф» (бык) и «бет» (дом). Изобретение это состоялось примерно в середине II тысячелетия до н. э. Он был удобен, Состоял алфавит из 22 согласных знаков. Гласные – не обозначались. Слова писались справа налево.  Замена сотен иероглифов двумя десятками букв намного облегчила усвоение грамоты. Финикийский алфавит положил начало грамоте подавляющего большинства народов мира. Его уже в IX веке до н. э. усвоили греки, которые изменили направление чтения и добавили гласные. От греческого алфавита произошел и славянский. </w:t>
      </w:r>
      <w:r>
        <w:rPr>
          <w:rFonts w:cs="Times New Roman" w:ascii="Times New Roman" w:hAnsi="Times New Roman"/>
          <w:b/>
          <w:sz w:val="28"/>
          <w:szCs w:val="28"/>
        </w:rPr>
        <w:t xml:space="preserve">(Возвращение к началу урока </w:t>
      </w:r>
    </w:p>
    <w:p>
      <w:pPr>
        <w:pStyle w:val="Style11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те правильно ли компьютер показал нам тему урока по-финикийск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Слайд 11: Предметы ремесла</w:t>
      </w:r>
      <w:r>
        <w:rPr>
          <w:sz w:val="28"/>
          <w:szCs w:val="28"/>
        </w:rPr>
        <w:t xml:space="preserve">      </w:t>
      </w:r>
    </w:p>
    <w:p>
      <w:pPr>
        <w:pStyle w:val="Normal"/>
        <w:shd w:fill="FFFFFF" w:val="clear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дставьте себе, что те предметы, которые я вам пока</w:t>
        <w:softHyphen/>
        <w:t>жу, найдены при раскопках в Финикии. Какие выводы об изобретениях финикийцев вы сделаете? (</w:t>
      </w:r>
      <w:r>
        <w:rPr>
          <w:b/>
          <w:sz w:val="28"/>
          <w:szCs w:val="28"/>
        </w:rPr>
        <w:t>Ответы ученик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азы из цветного стекла позволяют сделать вывод о развитии стекольного дела, красная материя о пурпурной краске).  </w:t>
      </w:r>
    </w:p>
    <w:p>
      <w:pPr>
        <w:pStyle w:val="Normal"/>
        <w:shd w:fill="FFFFFF" w:val="clear"/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ите узнать как это было?</w:t>
      </w:r>
    </w:p>
    <w:p>
      <w:pPr>
        <w:pStyle w:val="Style1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ы об изготовлении стекла, пурпурной краск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1"/>
        <w:ind w:left="720"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днажды финикийский пастух пас стадо недалеко от моря. Его собака разгрызла морскую улитку и возвратилась к хозяину с мордой, окрашенной пурпурным цветом. Пастух подумал, что пес чем-то поранил себе морду, и начал обтирать клочком шерсти мнимую кровь, но никакой раны не обнаружил; шерсть же приобрела прекрасный алый цвет. С тех пор финикийцы стали добывать со дня моря маленькие раковины с улитками. Из каждой можно было извлечь всего несколько капель густой жидкости. Это была знаменитая пурпурная краска. Если краску замешивали пожиже, то ткань приобретала розовый или алый цвет, если погуще – она становилась лилово-красной. Ткани, выкрашенные пурпурной краской, сверкали на солнце, они не выгорали и не линяли при стирке. Цена на пурпурные ткани была огромной, поэтому их покупали только очень богатые люди: цари, жрецы и военачальники.</w:t>
      </w:r>
    </w:p>
    <w:p>
      <w:pPr>
        <w:pStyle w:val="Normal"/>
        <w:ind w:left="720"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днажды финикийский торговый корабль, который вез груз соды, пристал к песчаному берегу. Купцы решили пообедать, развели огонь, достали котелки, но не нашли камней, на которые можно было бы их поставить. Тогда они вместо камней использовали взятые с корабля куски каменной соды. Огонь был сильным, сода расплавилась и смешалась с песком: от костра потекли струи прозрачной жидкости. Эта жидкость и была … (стеклом)»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(Важно отметить случайность открытий)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ажные открытия люди иногда делали совсем случайно. Вспомните известный вам физический закон, открытый таким же образом (закон всемирного тяготения).</w:t>
      </w:r>
    </w:p>
    <w:p>
      <w:pPr>
        <w:pStyle w:val="Normal"/>
        <w:ind w:left="720" w:firstLine="360"/>
        <w:jc w:val="both"/>
        <w:rPr/>
      </w:pPr>
      <w:r>
        <w:rPr>
          <w:i/>
          <w:sz w:val="28"/>
          <w:szCs w:val="28"/>
        </w:rPr>
        <w:t>Слайд 12.</w:t>
      </w:r>
      <w:r>
        <w:rPr>
          <w:sz w:val="28"/>
          <w:szCs w:val="28"/>
        </w:rPr>
        <w:t xml:space="preserve"> Изобретения Финикийцев.</w:t>
      </w:r>
    </w:p>
    <w:p>
      <w:pPr>
        <w:pStyle w:val="Normal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Открытия финикийцев стали полезны всему миру. Назовите их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Ответы учеников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дежные корабли, прозрачное стекло, пурпурную краску, алфавит)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Слайд 13.</w:t>
      </w:r>
      <w:r>
        <w:rPr>
          <w:sz w:val="28"/>
          <w:szCs w:val="28"/>
        </w:rPr>
        <w:t xml:space="preserve"> Писец. Кто это появился на слайде? О чем он нам напоминает?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(Что фараон ждет ответа) (Шутка, психологическая разгрузка)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йствительно, нам нужно ответить фараону. Может быть воспользуемся мобильным телефоном или ИНТЕРНЕТом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 фараону вы напишите дома, 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ен быть аргументированным, поэтому давайте заслушаем мнение военных и экономических советников?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пасибо нашим советникам, но у нас ещё есть отрывок из поэмы Гомера «Одиссея», который поможет вам выполнить поручение фарао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Раздаточный материа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был в Египет тогда финикиец, обманщик коварный,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Злой кознодей, от которого много людей пострадало;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Он, увлекательной речью меня обольстив, Финикию,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Где и поместье и дом он имел, убедил посетить с ним.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В Ливии с ним в корабле, облетая моря,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Меня он плыть пригласил, говоря: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Товар свой там выгодно сбудем,</w:t>
      </w:r>
    </w:p>
    <w:p>
      <w:pPr>
        <w:pStyle w:val="Normal"/>
        <w:ind w:left="16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>Сам же, напротив, меня, не товар продать там замысли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 CYR" w:hAnsi="Arial CYR" w:cs="Arial CYR"/>
      <w:b/>
      <w:bCs/>
      <w:color w:val="000000"/>
      <w:kern w:val="2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CYR" w:hAnsi="Arial CYR" w:cs="Arial CYR"/>
      <w:b/>
      <w:bCs/>
      <w:i/>
      <w:i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CYR" w:hAnsi="Arial CYR" w:cs="Arial CYR"/>
      <w:b/>
      <w:bCs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6:42:00Z</dcterms:created>
  <dc:creator>8 поток</dc:creator>
  <dc:description/>
  <cp:keywords/>
  <dc:language>en-US</dc:language>
  <cp:lastModifiedBy>Admin</cp:lastModifiedBy>
  <dcterms:modified xsi:type="dcterms:W3CDTF">2011-03-31T19:10:00Z</dcterms:modified>
  <cp:revision>32</cp:revision>
  <dc:subject/>
  <dc:title/>
</cp:coreProperties>
</file>