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 xml:space="preserve">             «</w:t>
      </w:r>
      <w:r>
        <w:rPr>
          <w:rFonts w:cs="Times New Roman" w:ascii="Times New Roman" w:hAnsi="Times New Roman"/>
          <w:b/>
          <w:i/>
          <w:sz w:val="28"/>
          <w:szCs w:val="28"/>
        </w:rPr>
        <w:t>Кто любит спорт, тот бодр и здоров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  «Что должен  делать человек, чтобы быть здоровым?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ы: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або    сформированы   навыки здорового образа  жизни  у детей и род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Низкий  интерес  у детей  к  участию   в подвижных  играх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ортивных физических  упражнениях.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Недостаточно разработана система работы с детьми по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изическому  воспитанию и оздоровлению  с  использова –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ием инновационных  здоровье сберегающих  технолог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Не до конца  созданы условия для реализации потребности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тей в двигательной   актив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ствия  </w:t>
      </w:r>
      <w:r>
        <w:rPr>
          <w:rFonts w:cs="Times New Roman" w:ascii="Times New Roman" w:hAnsi="Times New Roman"/>
          <w:sz w:val="28"/>
          <w:szCs w:val="28"/>
        </w:rPr>
        <w:t>Снижение любознательности,   ухудшение  здоровья, памяти, повышенная заболеваемость, утомляемость всего организ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Формирование позитивной мотивации  к сохранению здоровья  всеми участниками проек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 - Качественно повысить  представления о культуре здоровья и здоровом образе жизни  у детей и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вивать интерес у детей к физической культуре (играм подвижным, спортивным), привычку в соблюдении режима д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работать систему работы с детьми по физическому воспитанию и оздоровлению с использованием  инновационных  здоровье сберегающих  технолог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Создать условия для  реализации потребностей  детей в двигательной актив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результаты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 Расширены  представления о здоровом образе жизни.   Вовлечены  дети  в спортивную жизнь детского сада, группы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я родителей:  </w:t>
      </w:r>
      <w:r>
        <w:rPr>
          <w:rFonts w:cs="Times New Roman" w:ascii="Times New Roman" w:hAnsi="Times New Roman"/>
          <w:sz w:val="28"/>
          <w:szCs w:val="28"/>
        </w:rPr>
        <w:t xml:space="preserve">  Снижение уровня заболеваемости, повышение уровня физической подготовленности, сформированность осознанной  потребности в ведении  здорового образа жизни,  укреплении внутрисемейных  отношений.   Формирование интереса к физической культуре в семь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я педагогов: 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знаний дошкольников по теме:  «Здоровье», «Спорт», организация плодотворной  работы детей и родителей  при решении задач проек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ы:   </w:t>
      </w:r>
      <w:r>
        <w:rPr>
          <w:rFonts w:cs="Times New Roman" w:ascii="Times New Roman" w:hAnsi="Times New Roman"/>
          <w:sz w:val="28"/>
          <w:szCs w:val="28"/>
        </w:rPr>
        <w:t>Материально – технические ( спортивный инвента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дровые (взаимосвязь воспитателей с спорт инструктором, медсестро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ые: (методическая литература, энциклопедии для детей, интернет – портал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одители и их возмож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, воспитатели, родит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долгосрочный  на  октябрь 2018г. - август 2019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клад в проект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На подготовительно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бор литературы о профилактике здоровья, о пропоганде  вредных  привыче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 плана мероприятий по оздоровлению детей групп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Основной  этап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одительское собрание  - Участвуем  в проекте «Если хочешь быть здоровым!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кетирование родителей,  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 спортивного праздника «Папа может всё».  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группе «Дня здоровья»  для детей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 здоровье»,  «Моё здоровье», «Зачем нужны витамины»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у:  «Спорт»,  виды спорта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льбома  «Спорт»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трану здоровья»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 работы с родителям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для детей  «Весёлые  эстафеты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 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 Консультации для родител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ологически активные зоны для предупреждения ОРВ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сь делать массаж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доровительные упражнения дом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укты – чемпионы по содержанию витаминов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Здоровый образ жизни – ваших детей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Заключительный  этап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 плакатов «Здоровый образ жизни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детей  «Спорт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 итогов реализации проекта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я проекта  в разных  видах  деятельности: 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о-развивающая ср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55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дборок слайдов,   тематических выстав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55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наглядно-дидактического материала на тему здоровый образ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55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художественной литературы – рассказов, стихов, пословиц и       поговор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55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различных материалов для продуктивной деятельност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55" w:hanging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трибутов для сюжетно-ролевых игр.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-коммуникативно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дидактических игр («Разложи по порядку», «Найди пару»,   «Хорошо и плохо», «Спорт зимой и летом») «Кто скажет больше слов о мяче (клюшке, лыжах, велосипеде и т. д.)», «Откуда продукты к нам на стол пришли?», «Вредно – полезно», «Съедобное – несъедобное», «Дары природы»  «Полезные  продукт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Участвуем в проекте «Если хочешь быть здоровым!» - октябрь 2018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 «Спортивная школа», «Олимпийские игры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игры («Спартакиада», «Шашки», «Кто быстрее?»)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льбом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бесед «Великие спортсмены», «Сила и здоровье», «С физкультурой мы дружны», «Правильное питание», «Закаливание», «Личная гигиена» «Моё здоровье», «зачем нужны витамины», «Зачем людям спорт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 родителям по проблеме: «Движение   и здоровье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на тему: «Оптимальный двигательный режим, его дозирование и польза»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загадок, стихотворений, физкультминуток, пальчиковых игр, пословиц на занятиях и в свободной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развитию речи на тему: «Такие разные мячи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художественной литературы по тем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в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ественно-эстетическое развит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рисунков «Мы со спортом дружны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1,2,3-спортивная фигура замри!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, танцев, прослушивание аудиозаписей</w:t>
      </w:r>
    </w:p>
    <w:p>
      <w:pPr>
        <w:pStyle w:val="Normal"/>
        <w:spacing w:lineRule="auto" w:line="240" w:before="0" w:after="0"/>
        <w:ind w:left="360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физкультминуток, подвижных игр, комплексов дыхательных и пальчиковых гимнаст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55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 виды массаж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напряжение и расслабление «Минутки шалости», «Минутки тишин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, дыхательная гимнастика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«Мы со спортом крепко дружим!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Участвуем в проекте «Если хочешь быть здоровым!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по данной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зготовление нетрадиционного физкультурного оборудования (массажные дорожки) – ноябрь – декабрь 2018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для роди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55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о физических качествах и умениях каждого ребенка, о значении совместной двигатель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ого праздника «Папа может!» февраль 2019г.</w:t>
      </w:r>
    </w:p>
    <w:p>
      <w:pPr>
        <w:pStyle w:val="Normal"/>
        <w:spacing w:lineRule="auto" w:line="240" w:before="0" w:after="0"/>
        <w:ind w:left="360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 Любящий ребенок спорт, физические  упражнения, закаливание – всегда здоров.</w:t>
      </w:r>
    </w:p>
    <w:p>
      <w:pPr>
        <w:pStyle w:val="Normal"/>
        <w:spacing w:lineRule="auto" w:line="240" w:before="180" w:after="18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18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18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18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80" w:after="18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44:00Z</dcterms:created>
  <dc:creator>User</dc:creator>
  <dc:description/>
  <dc:language>en-US</dc:language>
  <cp:lastModifiedBy>User</cp:lastModifiedBy>
  <dcterms:modified xsi:type="dcterms:W3CDTF">2019-01-07T08:44:00Z</dcterms:modified>
  <cp:revision>2</cp:revision>
  <dc:subject/>
  <dc:title/>
</cp:coreProperties>
</file>