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ыстин Иван Иванович</w:t>
      </w:r>
    </w:p>
    <w:p>
      <w:pPr>
        <w:pStyle w:val="Normal"/>
        <w:jc w:val="both"/>
        <w:rPr/>
      </w:pPr>
      <w:r>
        <w:rPr/>
        <w:tab/>
      </w:r>
      <w:r>
        <w:rPr>
          <w:sz w:val="36"/>
          <w:szCs w:val="36"/>
        </w:rPr>
        <w:t>Родился в 1916 г. в деревне Ичостов Троицко-Печорского района. Окончил 10 классов, потом учился в Троицко-Печорске. Служил в Красной армии, когда началась война. Прошёл всю войну, сражался на многих фронтах, дошёл до Берлина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Награждён медалями: «За отвагу», «За оборону Сталинграда», «За освобождение Варшавы», «За взятие Берлина», «За победу над Германией в Великой Отечественной войне». Есть юбилейные  медал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После окончания войны вернулся в Троицко-Печорск, женился. Семья переехала жить в родную деревню жены –Савинобор. Там работал бухгалтером колхоза, обеспечивая большую семью – шестеро дете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Умер в 1967 год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илины Алексей Виссарионович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56"/>
          <w:szCs w:val="56"/>
        </w:rPr>
        <w:t>Иван Виссарионович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Силин А.В. родился в 1920 г.  в деревне Погребное Вологодской области Сямженского района. 9 мая 1941 года был призван в армию. Служил на украинской границе в звании рядового. С марта 1944 года числится без вести пропавшим.</w:t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Силин И.В., брат Алексея, родился в 1923 г. в деревне Погребное Вологодской области Сямженского район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В 1941 году ушёл на войну, служил командиром пулемётного расчё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Гвардии старший лейтенант, Силин Иван Виссарионович, дошёл до Берлина. После войны, по 1947 год служил в Германии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дед и двоюродные прапрадеды Хозяиновой Мар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33:00Z</dcterms:created>
  <dc:creator>Мамулька</dc:creator>
  <dc:description/>
  <cp:keywords/>
  <dc:language>en-US</dc:language>
  <cp:lastModifiedBy>Мамулька</cp:lastModifiedBy>
  <cp:lastPrinted>2018-06-14T14:33:00Z</cp:lastPrinted>
  <dcterms:modified xsi:type="dcterms:W3CDTF">2019-01-09T11:57:00Z</dcterms:modified>
  <cp:revision>17</cp:revision>
  <dc:subject/>
  <dc:title/>
</cp:coreProperties>
</file>