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яснительная записка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 xml:space="preserve">Рабочая программа по внеурочной деятельности «туризм» разработана для занятий с учащимися 5-8 классов во второй половине дня в соответствии с новыми требованиями ФГОС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ктуаль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программы обусловлена тем, что туристские походы, романтика дальних дорог манят к себе с каждым годом все большее число воспитанников.  Занятия в группах данного вида деятельности помогают решить не только воспитательные, но и социальные проблемы (обеспечение занятости в свободное от учебы время, профилактика беспризорности и безнадзорности детей, асоциального поведения подростков и др.).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уристские походы сочетают активный здоровый отдых, познание и освоение окружающего мира, и в первую очередь своей Малой Родины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нятия туризмом способствуют укреплению не только физического, но и психического здоровья, развитию лидерских качеств, преодолению определенных комплексов.     Отмечено, что учащиеся, входящие в состав туристкой группы, стараются вести здоровый образ жизни, реже совершают поступки асоциального характера.</w:t>
      </w:r>
    </w:p>
    <w:p>
      <w:pPr>
        <w:pStyle w:val="Style16"/>
        <w:shd w:fill="FFFFFF" w:val="clear"/>
        <w:spacing w:before="0" w:after="0"/>
        <w:jc w:val="both"/>
        <w:rPr>
          <w:rStyle w:val="FontStyle14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lang w:val="en-US" w:eastAsia="en-US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lang w:val="en-US" w:eastAsia="en-US"/>
        </w:rPr>
        <w:t>Цели и задачи программы.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рамма предусматривает ориентацию на следующие цели: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 совершенствование нравственного и физического воспитания учащихся средствами пешеходного туризма, подготовка  в области спортивного туризма и туристского многоборья, удовлетворение естественной потребности детей в непосредственном познании окружающего мира, своего края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звитие активной туристско-спортивной и краеведческой деятельности учащихся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 процессе реализации данной  программы предполагается решение следующих задач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системы знаний, необходимых организатору туристско-спортивной работы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бучение навыкам и умению сбора краеведческой информации,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банка данных о местах туристских маршрутов через ведение записей краеведческих наблюдений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итание экологически грамотной, физически здоровой, нравственной личности, любящей и знающей свой край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работка организационных качеств, умение вести себя в коллективе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активной туристско-спортивной и краеведческой деятельности учащихся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интереса к изучаемым дисциплинам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развитие специальных физических способностей, необходимых для совершенствования туристических навыков;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навыков туристкой техники, ориентирования, выживания в природной среде, судейства туристско-спортивных мероприятий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Calibri"/>
          <w:b/>
          <w:color w:val="000000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тличительные особенности программ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предполагает межпредметные связи, тесно переплетаясь со школьными предметами: ОБЖ, географией, историей, биологией, физической культурой.</w:t>
      </w:r>
      <w:r>
        <w:rPr>
          <w:rFonts w:cs="Times New Roman" w:ascii="Times New Roman" w:hAnsi="Times New Roman"/>
          <w:sz w:val="24"/>
          <w:szCs w:val="24"/>
        </w:rPr>
        <w:t xml:space="preserve"> Вовлечение учащихся в разнообразную деятельность является условием приобретения прочных знаний, преобразования их в убеждения и умения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каждом занятии осуществляется практическая и развивающая направленность учебно – познавательной деятельности учащихся, с применением исследовательской технологии и развития УУД в естественной природной среде, что соответствует требованиям ФГ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анная рабочая программа составлена на основе: программы (пособия для учителей общеобразовательных учреждений) внеурочной    деятельности «Туристско-краеведческая деятельность» П.В. Степанов, С.В. Сизяев, Т.С. Сафронов, М., изд. Просвещение, 2011г.  и программы внеурочной деятельности «Основы туризма и краеведения» - Анохиной Е.В., с учётом особенностей нашей республики и район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бы разнообразить деятельность учащихся на занятиях туризмом, в нашей программе, темы занятий выстроены выборочно по разделам, согласно разработанному почасовому  планированию занятий  внеурочной деятельности «Туризм» (приложение 1)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успешной реализации программы, на занятиях используется необходимое оборудование и инвентарь (приложение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i/>
          <w:i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</w:p>
    <w:p>
      <w:pPr>
        <w:pStyle w:val="Style16"/>
        <w:shd w:fill="FFFFFF" w:val="clear"/>
        <w:spacing w:before="0" w:after="0"/>
        <w:jc w:val="both"/>
        <w:rPr>
          <w:b/>
          <w:b/>
          <w:lang w:val="en-US" w:eastAsia="en-US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</w:t>
      </w:r>
      <w:r>
        <w:rPr>
          <w:b/>
          <w:lang w:val="en-US" w:eastAsia="en-US"/>
        </w:rPr>
        <w:t>Адресат программы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грамма кружка «Туризм» адресована: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ащимся 11-14 лет, 5-8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vertAlign w:val="superscript"/>
          <w:lang w:eastAsia="ru-RU"/>
        </w:rPr>
        <w:t>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ов.</w:t>
      </w:r>
    </w:p>
    <w:p>
      <w:pPr>
        <w:pStyle w:val="Style16"/>
        <w:shd w:fill="FFFFFF" w:val="clear"/>
        <w:spacing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>Формы организации образовательного процесса и виды занятий.</w:t>
      </w:r>
    </w:p>
    <w:p>
      <w:pPr>
        <w:pStyle w:val="C20"/>
        <w:shd w:fill="FFFFFF" w:val="clear"/>
        <w:spacing w:before="0" w:after="0"/>
        <w:ind w:left="-142" w:right="-284" w:firstLine="426"/>
        <w:jc w:val="both"/>
        <w:rPr>
          <w:rFonts w:ascii="Arial" w:hAnsi="Arial" w:cs="Arial"/>
          <w:color w:val="000000"/>
        </w:rPr>
      </w:pPr>
      <w:r>
        <w:rPr>
          <w:rStyle w:val="C6"/>
          <w:color w:val="000000"/>
        </w:rPr>
        <w:t>Основными формами учебно-тренировочного процесса являются:</w:t>
      </w:r>
    </w:p>
    <w:p>
      <w:pPr>
        <w:pStyle w:val="C20"/>
        <w:shd w:fill="FFFFFF" w:val="clear"/>
        <w:spacing w:before="0" w:after="0"/>
        <w:ind w:left="-142" w:right="-284" w:firstLine="426"/>
        <w:jc w:val="both"/>
        <w:rPr>
          <w:rFonts w:ascii="Arial" w:hAnsi="Arial" w:cs="Arial"/>
          <w:color w:val="000000"/>
        </w:rPr>
      </w:pPr>
      <w:r>
        <w:rPr>
          <w:rStyle w:val="C6"/>
          <w:color w:val="000000"/>
        </w:rPr>
        <w:t>- групповые учебно-тренировочные занятия;</w:t>
      </w:r>
    </w:p>
    <w:p>
      <w:pPr>
        <w:pStyle w:val="C20"/>
        <w:shd w:fill="FFFFFF" w:val="clear"/>
        <w:spacing w:before="0" w:after="0"/>
        <w:ind w:left="-142" w:right="-284" w:firstLine="426"/>
        <w:jc w:val="both"/>
        <w:rPr>
          <w:rFonts w:ascii="Arial" w:hAnsi="Arial" w:cs="Arial"/>
          <w:color w:val="000000"/>
        </w:rPr>
      </w:pPr>
      <w:r>
        <w:rPr>
          <w:rStyle w:val="C6"/>
          <w:color w:val="000000"/>
        </w:rPr>
        <w:t>- групповые и индивидуальные теоретические занятия;</w:t>
      </w:r>
    </w:p>
    <w:p>
      <w:pPr>
        <w:pStyle w:val="C20"/>
        <w:shd w:fill="FFFFFF" w:val="clear"/>
        <w:spacing w:before="0" w:after="0"/>
        <w:ind w:left="-142" w:right="-284" w:firstLine="426"/>
        <w:jc w:val="both"/>
        <w:rPr>
          <w:rStyle w:val="C6"/>
          <w:color w:val="000000"/>
        </w:rPr>
      </w:pPr>
      <w:r>
        <w:rPr>
          <w:rStyle w:val="C6"/>
          <w:color w:val="000000"/>
        </w:rPr>
        <w:t>- соревнования;</w:t>
      </w:r>
    </w:p>
    <w:p>
      <w:pPr>
        <w:pStyle w:val="C20"/>
        <w:shd w:fill="FFFFFF" w:val="clear"/>
        <w:spacing w:before="0" w:after="0"/>
        <w:ind w:left="-142" w:right="-284" w:firstLine="426"/>
        <w:jc w:val="both"/>
        <w:rPr>
          <w:rStyle w:val="C6"/>
          <w:rFonts w:ascii="Arial" w:hAnsi="Arial" w:cs="Arial"/>
          <w:color w:val="000000"/>
        </w:rPr>
      </w:pPr>
      <w:r>
        <w:rPr>
          <w:rStyle w:val="C6"/>
          <w:color w:val="000000"/>
        </w:rPr>
        <w:t>- игра;</w:t>
      </w:r>
    </w:p>
    <w:p>
      <w:pPr>
        <w:pStyle w:val="C20"/>
        <w:shd w:fill="FFFFFF" w:val="clear"/>
        <w:spacing w:before="0" w:after="0"/>
        <w:ind w:left="-142" w:right="-284" w:firstLine="426"/>
        <w:jc w:val="both"/>
        <w:rPr/>
      </w:pPr>
      <w:r>
        <w:rPr>
          <w:rStyle w:val="C6"/>
          <w:color w:val="000000"/>
        </w:rPr>
        <w:t>- путешествия;</w:t>
      </w:r>
    </w:p>
    <w:p>
      <w:pPr>
        <w:pStyle w:val="C20"/>
        <w:shd w:fill="FFFFFF" w:val="clear"/>
        <w:spacing w:before="0" w:after="0"/>
        <w:ind w:left="-142" w:right="-284" w:firstLine="426"/>
        <w:jc w:val="both"/>
        <w:rPr/>
      </w:pPr>
      <w:r>
        <w:rPr>
          <w:rStyle w:val="C6"/>
          <w:color w:val="000000"/>
        </w:rPr>
        <w:t>- экскурсия;</w:t>
      </w:r>
    </w:p>
    <w:p>
      <w:pPr>
        <w:pStyle w:val="C20"/>
        <w:shd w:fill="FFFFFF" w:val="clear"/>
        <w:spacing w:before="0" w:after="0"/>
        <w:ind w:left="-142" w:right="-284" w:firstLine="426"/>
        <w:jc w:val="both"/>
        <w:rPr/>
      </w:pPr>
      <w:r>
        <w:rPr>
          <w:rStyle w:val="C6"/>
          <w:color w:val="000000"/>
        </w:rPr>
        <w:t>- беседы;</w:t>
      </w:r>
    </w:p>
    <w:p>
      <w:pPr>
        <w:pStyle w:val="C20"/>
        <w:shd w:fill="FFFFFF" w:val="clear"/>
        <w:spacing w:before="0" w:after="0"/>
        <w:ind w:left="-142" w:right="-284" w:firstLine="426"/>
        <w:jc w:val="both"/>
        <w:rPr>
          <w:rFonts w:ascii="Arial" w:hAnsi="Arial" w:cs="Arial"/>
          <w:color w:val="000000"/>
        </w:rPr>
      </w:pPr>
      <w:r>
        <w:rPr>
          <w:rStyle w:val="C6"/>
          <w:color w:val="000000"/>
        </w:rPr>
        <w:t>- презентация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lang w:val="en-US" w:eastAsia="en-US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lang w:val="en-US" w:eastAsia="en-US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lang w:val="en-US" w:eastAsia="en-US"/>
        </w:rPr>
        <w:t xml:space="preserve">Особенности организации образовательного процесса. </w:t>
      </w:r>
    </w:p>
    <w:p>
      <w:pPr>
        <w:pStyle w:val="Style16"/>
        <w:shd w:fill="FFFFFF" w:val="clear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Разновозрастная группа: (5-8 классы – девочки и мальчики). Проведение занятий всем составом группы.</w:t>
      </w:r>
    </w:p>
    <w:p>
      <w:pPr>
        <w:pStyle w:val="Style16"/>
        <w:shd w:fill="FFFFFF" w:val="clear"/>
        <w:spacing w:before="0" w:after="0"/>
        <w:jc w:val="both"/>
        <w:rPr>
          <w:b/>
          <w:b/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b/>
          <w:lang w:val="en-US" w:eastAsia="en-US"/>
        </w:rPr>
        <w:t xml:space="preserve">Объём и сроки освоения программы. </w:t>
      </w:r>
    </w:p>
    <w:p>
      <w:pPr>
        <w:pStyle w:val="Style16"/>
        <w:shd w:fill="FFFFFF" w:val="clear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 xml:space="preserve">Общее количество учебно-тренировочных часов – 170.  Продолжительность программы –  1 год; </w:t>
      </w:r>
    </w:p>
    <w:p>
      <w:pPr>
        <w:pStyle w:val="Normal"/>
        <w:spacing w:lineRule="auto" w:line="240" w:before="280" w:after="280"/>
        <w:jc w:val="both"/>
        <w:rPr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ежим занятий</w:t>
      </w:r>
      <w:r>
        <w:rPr>
          <w:b/>
          <w:sz w:val="24"/>
          <w:szCs w:val="24"/>
          <w:lang w:val="en-US" w:eastAsia="en-US"/>
        </w:rPr>
        <w:t xml:space="preserve">.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нятия проводятся 1 раз в неделю, продолжительностью - 2 часа, а так же во время осенних, зимних, весенних и летних  каникул - однодневные и двухдневные походы (общее количество – 96 часов).</w:t>
      </w:r>
    </w:p>
    <w:p>
      <w:pPr>
        <w:pStyle w:val="Style16"/>
        <w:shd w:fill="FFFFFF" w:val="clear"/>
        <w:spacing w:before="0" w:after="0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 xml:space="preserve">Место проведения. </w:t>
      </w:r>
      <w:r>
        <w:rPr>
          <w:lang w:val="en-US" w:eastAsia="en-US"/>
        </w:rPr>
        <w:t>МБОУ «СОШ» п.с.т. Вухтым</w:t>
      </w:r>
    </w:p>
    <w:p>
      <w:pPr>
        <w:pStyle w:val="Style16"/>
        <w:shd w:fill="FFFFFF" w:val="clear"/>
        <w:spacing w:before="0" w:after="0"/>
        <w:rPr/>
      </w:pPr>
      <w:r>
        <w:rPr>
          <w:b/>
          <w:lang w:val="en-US" w:eastAsia="en-US"/>
        </w:rPr>
        <w:t xml:space="preserve">     </w:t>
      </w:r>
      <w:r>
        <w:rPr>
          <w:b/>
          <w:lang w:val="en-US" w:eastAsia="en-US"/>
        </w:rPr>
        <w:t xml:space="preserve">Результаты осовения курса внеурочной деятельност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ми результатами изучения курса «Туризм» являются: </w:t>
      </w:r>
      <w:r>
        <w:rPr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- формирование положительного отношения к своему здоровью и здоровью окружающих людей, к природе, как основным ценностям в жизни человека, к Отечеству, его истории и народу, к труду, к другим людям;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-  развитие интереса к изучению географии, истории и культуры родного края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туристских умений и навыков. 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b/>
          <w:bCs/>
          <w:i/>
          <w:iCs/>
          <w:color w:val="000000"/>
        </w:rPr>
        <w:t xml:space="preserve">Учащиеся получат возможность для формирования:                                                             </w:t>
      </w:r>
      <w:r>
        <w:rPr>
          <w:rStyle w:val="C0"/>
          <w:color w:val="000000"/>
        </w:rPr>
        <w:t>- экологического мышления;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-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ознавательной  мотивации к истории возникновения физической культуры и туризма;     - умений и навыков, способов ориентирования на местности и элементарных правилах выживания в природе;</w:t>
      </w:r>
    </w:p>
    <w:p>
      <w:pPr>
        <w:pStyle w:val="Style17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- понимания значимости  туризма  для общефизической подготовки и укрепления здоровья человека;</w:t>
      </w:r>
    </w:p>
    <w:p>
      <w:pPr>
        <w:pStyle w:val="Style17"/>
        <w:rPr>
          <w:rStyle w:val="C0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- мотивации к выполнению норм гигиены и закаливающих процедур.</w:t>
      </w:r>
    </w:p>
    <w:p>
      <w:pPr>
        <w:pStyle w:val="Style17"/>
        <w:rPr/>
      </w:pPr>
      <w:r>
        <w:rPr>
          <w:rFonts w:cs="Calibri"/>
          <w:b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ащиеся науча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декватно воспринимать содержательную оценку своей работы учител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ледовать на занятиях инструкциям  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носить коррективы в свою раб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нимать цель выполняемых действ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декватно оценивать правильность выполнения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мостоятельно выполнять комплексы упражнений, направленных на развитие физических каче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туристическим умениям и навык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работать индивидуально и в групп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осознанно использовать речевые средства для выражения своих мыслей и потребнос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еречь и защищать природу,  экологически мыслить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br/>
      </w:r>
      <w:r>
        <w:rPr>
          <w:b/>
          <w:lang w:val="en-US" w:eastAsia="en-US"/>
        </w:rPr>
        <w:t xml:space="preserve">    Коммуникативные УУД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ащиеся науча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ледовать традициям старших  ребят, участников районных туристических соревнова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вечать на вопросы и задавать вопро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лушивать друг дру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сказывать о режиме дня  школьников, об истории возникновения физической культуры и туризма, о личной гигиен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сказывать о влиянии физических упражнений на организм и здоровье  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сказывать об истории появления и развития отдельных видов спорта и формирования на их основе различных видов  туриз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личать  виды  туризма (пеший, лыжный, равнинный, горный, самодеятельный,  спортивный);                                                 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договариваться  и  приходить  к  общему  решению,  работая в паре,  группе,  в  коллективе;          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 безопасному поведению во время занятий по ОФП в спортивном зале, на спортивной  площадке, в природной среде;  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казывать первую медицинскую помощь при несчастных случаях: перевязывать при несложных ранениях пострадавшего;</w:t>
      </w:r>
    </w:p>
    <w:p>
      <w:pPr>
        <w:pStyle w:val="Style16"/>
        <w:shd w:fill="FFFFFF" w:val="clear"/>
        <w:spacing w:before="0" w:after="0"/>
        <w:jc w:val="both"/>
        <w:rPr>
          <w:sz w:val="28"/>
          <w:lang w:val="en-US" w:eastAsia="en-US"/>
        </w:rPr>
      </w:pPr>
      <w:r>
        <w:rPr>
          <w:rFonts w:eastAsia="Calibri"/>
          <w:color w:val="000000"/>
          <w:lang w:eastAsia="en-US"/>
        </w:rPr>
        <w:t>- участвовать в однодневных , двухдневных походах, туристских слетах, соревнованиях.</w:t>
      </w:r>
    </w:p>
    <w:p>
      <w:pPr>
        <w:pStyle w:val="Style16"/>
        <w:shd w:fill="FFFFFF" w:val="clear"/>
        <w:spacing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- Познавательные УУ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ащиеся науча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 читать  топографические кар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ледовать законам «Кодекса турист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иентироваться на местности без карты ( по природным признакам, по компасу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личать понятия «Здоровье человека», «физическая культура и туризм», «физические упражнения», «турист», «туристическая группа», «экологический туризм», «экстремальная ситуация», «Туристские возможности родного кра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ять влияние занятий физическими упражнениями и туризмом на здоровье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ть активную деятельность в коллектив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ть поиск необходимой информации для выполнения учебных заданий, ориентируясь в естественной природной среде по природным ориентирам, используя топографические карты, справоч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личать виды турист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характеризовать основные физические каче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авливать причины, приводящие к плохой осанке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/>
          <w:sz w:val="28"/>
          <w:szCs w:val="24"/>
          <w:lang w:val="en-US" w:eastAsia="en-US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32"/>
          <w:szCs w:val="28"/>
          <w:shd w:fill="FFFFFF" w:val="clear"/>
          <w:lang w:val="en-US" w:eastAsia="en-US"/>
        </w:rPr>
      </w:pPr>
      <w:r>
        <w:rPr>
          <w:color w:val="000000"/>
          <w:sz w:val="32"/>
          <w:szCs w:val="28"/>
          <w:shd w:fill="FFFFFF" w:val="clear"/>
          <w:lang w:val="en-US" w:eastAsia="en-US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курса внеурочной деятельности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 указанием форм организации и видов деятельности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-8  классы.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оретическая подготовка (9 ч)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Теоритические заняти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знакомление с историей туризма в России, Республике Коми с видами туризма. Инструктаж по технике безопасности на занятиях туризмом (беседа, оформление журнала инструктажей). Презентация – здоровый образ жизни: закаливание организма, режим дня, режим питания.  Изучают правила, судейство, организацию соревнований по туризму. Беседы: о влияниях занятий туризмом на организм человека. Роль и место туризма в физическом воспитании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с инвентарём и оборудованием туриста, с туристическим и походным снаряжением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 xml:space="preserve">Практическое занятие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осещение туристического клуба «Непоседы» с. Объячево (экскурсия)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Формы контроля: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еседа (опрос)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тест, творческое задание, презентация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физическая подготовка. Развитие физических качеств и жизненно важных навы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9 ч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гибкости, быстроты, силы, выносливости, ловкости.  Физические упражнения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хождение туристической полосы препятствий, элементов спортивного городка. Бег 1000-2000 метров. Бег 60-100 метров. Спортивные игры: футбол, баскетбол, волейбол. Подвижные игры. Акробатические упражнения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Практические занятия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разучивание и совершенствование упражнений общей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физической подготовки с элементами туризма, необходимых для развития физических качеств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 xml:space="preserve">Формы контроля: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аблюдения. Вынесение оценочных суждений.  Сравнение результатов выполнения упражнений учащимися,  с учебными нормативами программы по физической культуре для 5,6,7,8 классов, по возрасту занимающихся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специальных физических качеств и способностей, необходимых для туриста. Развитие двигательных навыков (10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пражнения для развития специальной выносливости. Развитие скоростно- силовых качеств.  Развитие прыгучести. Подготовительные упражнения, направленные на развитие специальных физических качеств (подвижные игры, бег с изменением направления движения, с изменением частоты шагов, челночный бег, бег с последующим ускорением). Игры для приобретения и совершенствования навыков спортивного ориентирования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 xml:space="preserve">Практические занятия: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Разучивание и совершенствование упражнений специальной  физической подготовки туриста. Развитие специальных физических качеств и двигательных навыков. Проведение подводящих и подготовительных игр для спортивного ориентирования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Формы контроля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Наблюдения. Вынесение оценочных суждений.  Тестирование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. Подготовка туриста к путешествию, к соревнованиям (4 ч)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ристический поход. Участники путешествия. Цель путешествия, задачи. Выбор маршрута и его составление. Комплектование группы, обязанности участников похода. Снаряжение, виды снаряжения. Укладка рюкзака.  Одежда туриста.  Список участников похода. Оборудование, необходимое в походе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Теоритические занятия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Презентация – просмотр фотоархива школы о походах по родному краю. Беседа о постановке целей и задач путешествия, о комплектовании группы, разработке маршрута, обязанностях в группе. Беседа - подготовка к соревнованиям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Практические занятия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Показ снаряжения туриста, одежды и обуви туриста.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Укладка рюкзака в парах с необходимым снаряжением и оборудованием.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Формы контроля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Наблюдения. Вынесение оценочных суждений. Опрос. Работа в группах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Топография. Знаки аварийной сигнализации (4 ч)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опографические знаки.  Топографическая карта. Пользование компасом. Определение азимута. Знаки аварийной сигнализации.  Наземные сигнал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Практические занятия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Работа с топографической картой и компасом. Определение азимута на предмет. Построение из подручных средств знаков аварийной сигнализации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Формы контроля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Наблюдения. Вынесение оценочных суждений.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Творческая работа. Работа в группах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6. Спортивное ориентирование (12 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ение чётких ориентиров вдоль дорог. Выпрямление пути (срезки), переход с одной дороги на другую. Ориентирование вдоль дорог – один вариант пути.  Выбор простого пути. Грубое ориентирование на длинных этапах с тормозными ориентирами. Точное ориентирование на коротких отрезках. Упражнения для занятий в спортивном зале (упражнения на знание условных знаков спортивных карт, упражнения на ситуацию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гры на местности: «Погоня за лисицей», «Эстафета кроссменов», «Кто первый», «Найти предмет», «Соревнование топографов», «Параллельный маршру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рианты проведения соревнований: 1. Район ограничен со всех сторон. 2. Есть лесной участок, но нет карты. 3. Карта не имеет чётких границ района соревнований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Практические занятия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Изучение и совершенствование техники спортивного ориентирования. Игры. Соревнования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Формы контроля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. Опрос. Контрольные игры, соревнования. Наблюдения. Вынесение оценочных суждений. Творческое задание.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7.</w:t>
      </w:r>
      <w:r>
        <w:rPr>
          <w:b/>
          <w:i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Отработка этапов туристической полосы препятствий (22 ч)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абота на этапах туристической полосы препятствий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навыков завязывания туристических уз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рава по бревну со страховкой маятни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рава верхним маятни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рава по га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ём – спуск по склону спортивным способ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рава по качающемуся брев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носилок из жердей и одеж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ка пострадавш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ути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абоч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мб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рава по бревну с шес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лельные верё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сная перепра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к по вертикальным перил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к по склону с само страхов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рава по бревну с перил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дение и снятие пер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адка бре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ерс скл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ём по склону с командной страховк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Практические занятия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Отработка этапов туристической полосы препятствий без страховочных систем и технических этапов в страховочных системах.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Формы контроля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 Работа в группах, индивидуально, командой. Вынесение оценочных суждений. Наблюд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Судейская и инструкторская практика (4 ч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авила, судейство и организация соревнований. Судьи. Обязанности главного судьи. Обязанности судей на этапах. Обязанности секретаря. Просмотр видеосъёмки судейства  районных соревнований по туризму. Судейство школьных туристических соревнований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Теоритические занятия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Изучение прав и обязанностей судей, главного судьи. Изучают форму положения о соревнованиях. Просмотр видеоархива районного туристского слёт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Практические занятия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Судейство школьных туристических соревнова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«Туристическая полоса препятствий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Формы контроля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 Опрос. Разбор. Анализ. Наблюдения. Вынесение оценочных суж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9. Однодневные и двухдневные  туристические походы (96 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Походы по родному краю протяжённостью  от 5 до 15 км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рактические занятия. </w:t>
      </w:r>
      <w:r>
        <w:rPr>
          <w:rFonts w:cs="Times New Roman" w:ascii="Times New Roman" w:hAnsi="Times New Roman"/>
          <w:i/>
          <w:sz w:val="24"/>
          <w:szCs w:val="24"/>
        </w:rPr>
        <w:t xml:space="preserve">Подготовка к пешим туристическим походам. Комплектование группы. Цели и задачи путешествия. Выбор маршрута. Обязанности участников. Подготовка снаряжения, укладка рюкзака. Инструктаж по технике безопасности (оформление документов) – </w:t>
      </w:r>
      <w:r>
        <w:rPr>
          <w:rFonts w:cs="Times New Roman" w:ascii="Times New Roman" w:hAnsi="Times New Roman"/>
          <w:b/>
          <w:i/>
          <w:sz w:val="24"/>
          <w:szCs w:val="24"/>
        </w:rPr>
        <w:t>12 (ч)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вершенствование туристских умений и навыков в походе.    Изучение истории и природы родного края. Легенды и были родного края. Ориентирование на местности. Топография.  Преодоление препятствий в походе. Проведение туристско-спортивных игр. Приготовление пищи на костре. Подготовка к ночлегу. Бивак.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борка территории </w:t>
      </w:r>
      <w:r>
        <w:rPr>
          <w:rFonts w:cs="Times New Roman" w:ascii="Times New Roman" w:hAnsi="Times New Roman"/>
          <w:b/>
          <w:i/>
          <w:sz w:val="24"/>
          <w:szCs w:val="24"/>
        </w:rPr>
        <w:t>(84ч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Формы контр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Наблюд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тоговый группов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анализ и разбор путешествий. Оформление стендов путешествий. Оформление стенгазеты. Коллективная творческая работа – отчёт о поход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для 5-8  клас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9"/>
        <w:gridCol w:w="1984"/>
        <w:gridCol w:w="709"/>
        <w:gridCol w:w="709"/>
        <w:gridCol w:w="708"/>
        <w:gridCol w:w="1418"/>
        <w:gridCol w:w="1559"/>
        <w:gridCol w:w="1418"/>
      </w:tblGrid>
      <w:tr>
        <w:trPr>
          <w:trHeight w:val="3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раздел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овед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нтроля 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тическая подгот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 на занятиях туризмом. История туризма. Роль и место туризма в физическом воспита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доку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ОБ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и – за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го м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ства и здоровья, рез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та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ОБ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.</w:t>
            </w:r>
          </w:p>
        </w:tc>
      </w:tr>
      <w:tr>
        <w:trPr>
          <w:trHeight w:val="7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 физических упражнений на орг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ОБ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</w:t>
            </w:r>
          </w:p>
        </w:tc>
      </w:tr>
      <w:tr>
        <w:trPr>
          <w:trHeight w:val="10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, судейство и организация соревнов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ОБ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</w:tr>
      <w:tr>
        <w:trPr>
          <w:trHeight w:val="6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 и инвентар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й.</w:t>
            </w:r>
          </w:p>
        </w:tc>
      </w:tr>
      <w:tr>
        <w:trPr>
          <w:trHeight w:val="80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изическая подготовка Развитие физ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х качеств и жизненно важных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азвития гибк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.</w:t>
            </w:r>
          </w:p>
        </w:tc>
      </w:tr>
      <w:tr>
        <w:trPr>
          <w:trHeight w:val="4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азвития силы и ловк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тренир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е. Вынесение оценочных суждений.</w:t>
            </w:r>
          </w:p>
        </w:tc>
      </w:tr>
      <w:tr>
        <w:trPr>
          <w:trHeight w:val="7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туристической полосы препятствий, элементов спортивного город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е. Вынесение оценочных суждений.</w:t>
            </w:r>
          </w:p>
        </w:tc>
      </w:tr>
      <w:tr>
        <w:trPr>
          <w:trHeight w:val="1128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азвития вынослив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-2000 мет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резуль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в выпол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я упраж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й учащимися с учебными нормативами программы по физ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й куль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6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резуль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в выпол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я упраж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й учащимися с учебными нормативами программы по физ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й культуре</w:t>
            </w:r>
          </w:p>
        </w:tc>
      </w:tr>
      <w:tr>
        <w:trPr>
          <w:trHeight w:val="34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 подвижные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несение оценочных сужд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утригрупповые игры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тчи меж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андами.</w:t>
            </w:r>
          </w:p>
        </w:tc>
      </w:tr>
      <w:tr>
        <w:trPr>
          <w:trHeight w:val="302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еци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ных физ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х качеств и способ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й, необ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х для туриста. Развитие двига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ных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азвития специальной вынослив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, па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е. Вынесение оценочных сужд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.</w:t>
            </w:r>
          </w:p>
        </w:tc>
      </w:tr>
      <w:tr>
        <w:trPr>
          <w:trHeight w:val="18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каче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резуль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в выпол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я упраж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й учащимися с учебными нормативами программы по физ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й культуре.</w:t>
            </w:r>
          </w:p>
        </w:tc>
      </w:tr>
      <w:tr>
        <w:trPr>
          <w:trHeight w:val="18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уче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е. Вынесение оценочных суждений.</w:t>
            </w:r>
          </w:p>
        </w:tc>
      </w:tr>
      <w:tr>
        <w:trPr>
          <w:trHeight w:val="13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игрупповые иг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ля приобретения и совершенствования навыков спортивного ориентир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туриста к путеш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вию, к соревнования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ходу, 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ос.</w:t>
            </w:r>
          </w:p>
        </w:tc>
      </w:tr>
      <w:tr>
        <w:trPr>
          <w:trHeight w:val="15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ладка рюкзака в парах с необходимым снаряжением и оборудов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, па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ос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е. Вынесение оценочных суждений.</w:t>
            </w:r>
          </w:p>
        </w:tc>
      </w:tr>
      <w:tr>
        <w:trPr>
          <w:trHeight w:val="133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я. Знаки аварийной сигнали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топографиче ской картой и компасом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е. Вынесение оценочных суждений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из подручных средств знаков аварийной сигнализ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.</w:t>
            </w:r>
          </w:p>
        </w:tc>
      </w:tr>
      <w:tr>
        <w:trPr>
          <w:trHeight w:val="8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азимута на предм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дание.</w:t>
            </w:r>
          </w:p>
        </w:tc>
      </w:tr>
      <w:tr>
        <w:trPr>
          <w:trHeight w:val="242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ое ориен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чётких ориентиров вдоль дорог. Выпрямление пути (срезки), переход с одной дороги на другу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групп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е. Вынесение оценочных суждений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ос.</w:t>
            </w:r>
          </w:p>
        </w:tc>
      </w:tr>
      <w:tr>
        <w:trPr>
          <w:trHeight w:val="36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вдоль дорог – один вариант пути.  Выбор простого пути. Грубое ориентирование на длинных этапах с тормозными ориенти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е ориентирование на коротких отрезк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а - работа группами,  индивидуаль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а - работа  индивидуаль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е. Вынесение оценочных суждений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е задание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е задание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е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знание условных знаков спортивных карт, упражнения на ситу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ское задание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44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мес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й город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несение оценочных суждений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я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е игры.</w:t>
            </w:r>
          </w:p>
        </w:tc>
      </w:tr>
      <w:tr>
        <w:trPr>
          <w:trHeight w:val="247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спортивному ориентир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кома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я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ед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е итогов соревно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й (анализ, разбор)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этапов туристической полосы преп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в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завязывания туристических уз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ндивидуаль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ОБ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е задание.</w:t>
            </w:r>
          </w:p>
        </w:tc>
      </w:tr>
      <w:tr>
        <w:trPr>
          <w:trHeight w:val="17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осилок из жердей и одеж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ка пострадавше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ревнование.</w:t>
            </w:r>
          </w:p>
        </w:tc>
      </w:tr>
      <w:tr>
        <w:trPr>
          <w:trHeight w:val="21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этап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утин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бочк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мб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ндивидуаль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 со страхов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й город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несение оценочных суждений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е задание (по группам)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 по склону с командной страховк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рс скло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й город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несение оценочных суждений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е задание (по группам)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 по склону с само страховк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дение и снятие пери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ндивидуально. Работа в групп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й город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несение оценочных суждений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брев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команд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й город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е задание.</w:t>
            </w:r>
          </w:p>
        </w:tc>
      </w:tr>
      <w:tr>
        <w:trPr>
          <w:trHeight w:val="17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 по вертикальным перил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дение пери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вертикальных пери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й город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несение оценочных суждений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рава по бревну с перил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верёв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команд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й город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е задание.</w:t>
            </w:r>
          </w:p>
        </w:tc>
      </w:tr>
      <w:tr>
        <w:trPr>
          <w:trHeight w:val="193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рава по бревну со страховкой маятник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рава верхним маятни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а – работа индивидуаль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й город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е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нес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очных суждений.</w:t>
            </w:r>
          </w:p>
        </w:tc>
      </w:tr>
      <w:tr>
        <w:trPr>
          <w:trHeight w:val="17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рава по га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 – спуск по склону спортивным способ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а – работа индивидуально, в 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й город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е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нес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очных суждений.</w:t>
            </w:r>
          </w:p>
        </w:tc>
      </w:tr>
      <w:tr>
        <w:trPr>
          <w:trHeight w:val="23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рава по качающемуся бревну. Переправа по бревну с шест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й город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е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нес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очных суждений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е задание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йская и инструкторская практ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прав и обязанностей суд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ос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несение оценочны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ждений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действо школьных туристических соревнова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 Полоса препятствий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удьи на этапе (в пар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й город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бор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е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д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ые и двухд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ые  турист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ие п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к туристическим пох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доку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ос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е задание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е.</w:t>
            </w:r>
          </w:p>
        </w:tc>
      </w:tr>
      <w:tr>
        <w:trPr>
          <w:trHeight w:val="48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дневный туристический п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. Итоговый групповой анализ и разбор путеш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ия. Оформл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стенгазеты. Коллективная творческая работа – отчёт о походе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хдневный туристический пох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. Итоговый групповой анализ и разбор путеш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ия. Оформл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стенда путеш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ия. Оформ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стенгазеты. Коллек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ая творческая работа – отчёт о походе.</w:t>
            </w:r>
          </w:p>
        </w:tc>
      </w:tr>
      <w:tr>
        <w:trPr>
          <w:trHeight w:val="21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хдневный туристический пох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. Итоговый групповой анализ и разбор путеш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ия. Оформл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стенда путеш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ия. Оформ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стенгазеты. Коллек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ая творческая работа – отчёт о походе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хдневный туристический пох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. Итоговый групповой анализ и разбор путеш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ия. Оформл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стенда путеш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ия. Оформ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стенгазеты. Коллек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ая творческая работа – отчёт о походе.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96" w:hRule="atLeast"/>
        </w:trPr>
        <w:tc>
          <w:tcPr>
            <w:tcW w:w="10349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исок используем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ра в поход./ Минделевич С.В. – М.: Мол. Гвардия, 1985 г. – 144 с., и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ходная энциклопедия путешественника/ И.Г. Черныш. – М.: ФАИР-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С, 2006. 448с.: и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Примерная программа внеурочной деятельности – авторы П.В.Степанов, С.В.Сизяев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.С.Сафрон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портивно- прикладной туризм: программа, разработки занятий, рекоменда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-9 классы / сост. В.А. Шкенев.- Волгоград: Учитель, 2009 . – 317 с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уристско- краеведческие кружки в школе: Методические указания дл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ей/ И.А. Верба, Я.Б. Галкин, А.П. Радищев и др., Под ред. В.В.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това.- М.: Просвещение, 1988. 160 с.: и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чебник выживания. 150 способов спастись в экстремальных ситуациях/Пер. с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. Ю.К. Рыбаковой. – М.: ООО «ТД» Издательство Мир книги, 2006. – 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:ил.</w:t>
            </w:r>
          </w:p>
          <w:p>
            <w:pPr>
              <w:pStyle w:val="Style17"/>
              <w:ind w:left="1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</w:rPr>
              <w:t xml:space="preserve">              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ое пособие «Теория, методика и практика детско-юношеского туризма»  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йленко А.А. Краснодар, 2011.</w:t>
            </w:r>
          </w:p>
          <w:p>
            <w:pPr>
              <w:pStyle w:val="Style17"/>
              <w:ind w:left="8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Янсон Ю.А. Физическая культура в школе: научно-педагогический аспект: книг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едагога. –Изд. 2-е, дополнен. И перераб. – Ростов н/Д: Феникс, 2009.-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5с.- Библиотека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часовое планирование занятий внеурочной деятельности «Туризм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2018-2019 учебный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-8  классы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40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6405"/>
        <w:gridCol w:w="1499"/>
      </w:tblGrid>
      <w:tr>
        <w:trPr>
          <w:trHeight w:val="708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 п/п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занят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72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 на занятиях туризмом. Роль и место туризма в физическом воспитан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истическое оборудование.Здоровый образ жизни – залог спортивного мастерства и здоровья, результат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е ориентиро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чётких ориентиров вдоль дорог. Выпрямление пути (срезки), переход с одной дороги на другую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е ориентирование. Игры на местно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 физических упражнений на организ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, судейство и организация соревнова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 и инвентарь. ОФП. Развитие гибко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развития специальной выносливости. Подвижные игр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однодневному туристическому поход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дневный туристический похо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топографической картой и компасо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61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из подручных средств знаков аварийной сигнализации.  Определение азимута на предме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азвития выносливости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-2000 метров. Подвижные игр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ля приобретения и совершенствования навыков спортивного ориентирова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прав и обязанностей суд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действо школьных туристических сорев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 Полоса препятствий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ходу, ксоревнованиям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ладка рюкзака в парах с необходимым снаряжением и оборудование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к двухдневному туристическому походу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хдневный туристический похо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>
          <w:trHeight w:val="276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азвития силы и ловкости. Подвижные игр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 развития быстроты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 подвижные игр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туристической полосы препятствий, элементов спортивного город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 подвижные игр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завязывания туристических узл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завязывания туристических узлов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осилок из жердей и одежды. Переноска пострадавшег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этапов:«Паутина».«Бабочка»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качест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прыгуче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мб».Подъём по склону с командной страхов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рс скл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61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 по склону с само страхов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дение и снятие пер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к двухдневному туристическому поход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хдневный туристический похо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>
          <w:trHeight w:val="516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брев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99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дение вертикальных пер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 по вертикальным пери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вертикальных перил. Переправа по бревну со страховкой маятником.Переправа верхним маятнико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рава по бревну с перилами.Параллельные верё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936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рава по гати. Подъём – спуск по склону спортивным способом. Переправа по качающемуся бревну. Переправ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ревну с ше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756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вдоль дорог – один вариант пути.  Выбор простого пути. Грубое ориентирование на длинных этапах с тормозными ориентира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4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е ориентирование на коротких отрезках. Игры на местно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знание условных знаков спортивных карт, упражнения на ситуацию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61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спортивному ориентированию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двухдневному туристическому поход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дневный туристический похо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и инвентар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20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ёвка туристическая 10 мм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 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 страховочны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абины туристическ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ш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ас (турист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атк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ш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альные меш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ш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и туристическ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ш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юкза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ш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лы алюминиевы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вое приспособл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а гимнастическ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а гимнастическая  жестк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ш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ы гимнастические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ш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набивной (1 кг, 2 кг, 3 кг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ш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малый (теннисный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а гимнастическ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ш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ы баскетбольные навесные с кольцами и сетко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ш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ш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футбольны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ёвки для вязки узлов 6 мм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шт.</w:t>
            </w:r>
          </w:p>
        </w:tc>
      </w:tr>
      <w:tr>
        <w:trPr>
          <w:trHeight w:val="2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шеты туристск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шт.</w:t>
            </w:r>
          </w:p>
        </w:tc>
      </w:tr>
      <w:tr>
        <w:trPr>
          <w:trHeight w:val="2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ма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овое устройство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ки туристические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>
          <w:trHeight w:val="2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для проектор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 универсальный -  для развития мышц плечевого пояса, мышц пресса и спины, мышц но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>
          <w:trHeight w:val="2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медицински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рин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320"/>
      <w:numFmt w:val="decimal"/>
      <w:lvlText w:val="%1"/>
      <w:lvlJc w:val="left"/>
      <w:pPr>
        <w:tabs>
          <w:tab w:val="num" w:pos="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2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6">
    <w:name w:val="c6"/>
    <w:qFormat/>
    <w:rPr/>
  </w:style>
  <w:style w:type="character" w:styleId="C0">
    <w:name w:val="c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4"/>
      <w:lang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02:00Z</dcterms:created>
  <dc:creator>user</dc:creator>
  <dc:description/>
  <cp:keywords/>
  <dc:language>en-US</dc:language>
  <cp:lastModifiedBy>Алена</cp:lastModifiedBy>
  <cp:lastPrinted>2017-10-19T11:59:00Z</cp:lastPrinted>
  <dcterms:modified xsi:type="dcterms:W3CDTF">2019-01-08T17:08:00Z</dcterms:modified>
  <cp:revision>421</cp:revision>
  <dc:subject/>
  <dc:title/>
</cp:coreProperties>
</file>