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Реализм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 литературное направл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з истории появления реализма:</w:t>
      </w:r>
    </w:p>
    <w:p>
      <w:pPr>
        <w:pStyle w:val="Normal"/>
        <w:jc w:val="both"/>
        <w:rPr/>
      </w:pPr>
      <w:r>
        <w:rPr/>
        <w:t xml:space="preserve">- Формирование реализма как художественной системы связывают с эпохой </w:t>
      </w:r>
      <w:r>
        <w:rPr>
          <w:b/>
          <w:i/>
        </w:rPr>
        <w:t>Ренессанса</w:t>
      </w:r>
      <w:r>
        <w:rPr/>
        <w:t>. Для Возрождения характерна масштабность образов, поэтизация личности человека, способность её к высоким чувствам и одновременно накал трагического конфликта. (Дон Кихот, Гамлет, король Лир).</w:t>
      </w:r>
    </w:p>
    <w:p>
      <w:pPr>
        <w:pStyle w:val="Normal"/>
        <w:jc w:val="both"/>
        <w:rPr/>
      </w:pPr>
      <w:r>
        <w:rPr/>
        <w:t xml:space="preserve">- В </w:t>
      </w:r>
      <w:r>
        <w:rPr>
          <w:b/>
          <w:i/>
        </w:rPr>
        <w:t>18 веке</w:t>
      </w:r>
      <w:r>
        <w:rPr/>
        <w:t xml:space="preserve"> складывается просветительский реализм. Теоретики: Д. Дидро во Франции и Г. Лессинг в германии.</w:t>
      </w:r>
    </w:p>
    <w:p>
      <w:pPr>
        <w:pStyle w:val="Normal"/>
        <w:jc w:val="both"/>
        <w:rPr/>
      </w:pPr>
      <w:r>
        <w:rPr/>
        <w:t xml:space="preserve">- В 19 веке складывается новый реализм. Это критический реализм. На Западе его расцвет связан с именами Стендаля, О. Бальзака, Ч. Диккенса, У. Теккере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В России</w:t>
      </w:r>
      <w:r>
        <w:rPr/>
        <w:t xml:space="preserve"> в 1 половине 19 века (20-е годы) в творчестве Пушкина, Лермонтова, Гоголя зарождался реализм, который стал во 2 половине 19 века главенствующим направлением в искусстве.</w:t>
      </w:r>
    </w:p>
    <w:p>
      <w:pPr>
        <w:pStyle w:val="Normal"/>
        <w:jc w:val="both"/>
        <w:rPr/>
      </w:pPr>
      <w:r>
        <w:rPr/>
        <w:t xml:space="preserve">- 19 век в России богат на грандиозные исторические события. </w:t>
      </w:r>
    </w:p>
    <w:p>
      <w:pPr>
        <w:pStyle w:val="Normal"/>
        <w:jc w:val="both"/>
        <w:rPr/>
      </w:pPr>
      <w:r>
        <w:rPr/>
        <w:t>- Литература становится важнейшей сферой духовной жизни общества, постоянно обращается к раздумьям об исторической судьбе страны и народа, внимательна к жизни в её неостановимом  движении, где прошлое, настоящее и будущее неразделимы. Недаром 19 век назван ЗОЛОТЫМ ВЕКОМ РУССКОЙ ЛИТЕРАТУРЫ.</w:t>
      </w:r>
    </w:p>
    <w:p>
      <w:pPr>
        <w:pStyle w:val="Normal"/>
        <w:jc w:val="both"/>
        <w:rPr/>
      </w:pPr>
      <w:r>
        <w:rPr/>
        <w:t>- В обществе возникают разногласия. Сформировались разные общественные группировки, противостояние которых определялось взглядами на крестьянскую реформу и пути переустройства русской жизни вообще. В литературе это противостояние проявилось посредством реалистического изображения действительн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еоретические основы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Реализм предполагает помимо правдивост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</w:t>
      </w:r>
      <w:r>
        <w:rPr>
          <w:b/>
          <w:i/>
        </w:rPr>
        <w:t xml:space="preserve">деталей, правдивое воспроизведе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 xml:space="preserve">типичных  характеров 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типичных обстоятельствах.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u w:val="single"/>
        </w:rPr>
        <w:t>Ф. Энгельс</w:t>
      </w:r>
    </w:p>
    <w:p>
      <w:pPr>
        <w:pStyle w:val="Normal"/>
        <w:jc w:val="both"/>
        <w:rPr/>
      </w:pPr>
      <w:r>
        <w:rPr/>
        <w:t xml:space="preserve">- В центре внимания РЕАЛИЗМА (от </w:t>
      </w:r>
      <w:r>
        <w:rPr>
          <w:lang w:val="en-US"/>
        </w:rPr>
        <w:t>realis</w:t>
      </w:r>
      <w:r>
        <w:rPr/>
        <w:t xml:space="preserve"> – вещественный) находятся не просто факты, события, люди и вещи, а те закономерности, которые действуют в жизни (причинно-следственная связь личности и обстоятельств). </w:t>
      </w:r>
      <w:r>
        <w:rPr>
          <w:i/>
        </w:rPr>
        <w:t>Принцип историзма.</w:t>
      </w:r>
    </w:p>
    <w:p>
      <w:pPr>
        <w:pStyle w:val="Normal"/>
        <w:jc w:val="both"/>
        <w:rPr/>
      </w:pPr>
      <w:r>
        <w:rPr/>
        <w:t>- Критический реализм по-новому изображает отношения человека и окружающей среды. Человеческий характер раскрывается в органической связи с социальными обстоятельствами (</w:t>
      </w:r>
      <w:r>
        <w:rPr>
          <w:i/>
        </w:rPr>
        <w:t>принцип социальной детерминации</w:t>
      </w:r>
      <w:r>
        <w:rPr/>
        <w:t xml:space="preserve"> – обусловленности характера человека условиями, в которых он живёт). Избегает однозначной оценки героев.</w:t>
      </w:r>
    </w:p>
    <w:p>
      <w:pPr>
        <w:pStyle w:val="Normal"/>
        <w:jc w:val="both"/>
        <w:rPr/>
      </w:pPr>
      <w:r>
        <w:rPr/>
        <w:t>- Предметом анализа становится внутренний мир человека (</w:t>
      </w:r>
      <w:r>
        <w:rPr>
          <w:i/>
        </w:rPr>
        <w:t>психологизм</w:t>
      </w:r>
      <w:r>
        <w:rPr/>
        <w:t>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знаки русского реализ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и психологическая типиз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ой не только тип, но и индивидуаль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типических обстоятельств, отсутствие экзотической среды – в противовес романтик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чность воспроизведения дета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утствие однозначной авторской оцен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волюция характера героя под влиянием обстоятель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юбимые жанры реалистов – роман, рассказ. Четкого деления на жанры 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емление приблизить язык произведения к живой ре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ущий жанр – РОМАН – крупный по объёму и, как правило, прозаический жанр эпоса. Основную организующую роль в романе играет сюжет, развитие событий, которые относятся к большому периоду времени и позволяют полно показать целую человеческую жизнь, изобразить длительно протекающий процесс или сложное многостороннее явление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44:00Z</dcterms:created>
  <dc:creator>Администратор</dc:creator>
  <dc:description/>
  <cp:keywords/>
  <dc:language>en-US</dc:language>
  <cp:lastModifiedBy>Администратор</cp:lastModifiedBy>
  <dcterms:modified xsi:type="dcterms:W3CDTF">2007-12-03T10:06:00Z</dcterms:modified>
  <cp:revision>39</cp:revision>
  <dc:subject/>
  <dc:title/>
</cp:coreProperties>
</file>