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265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63" t="-14" r="-8" b="6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чень интересны творческие работы с использованием различных материалов, отличающихся по фактуре и цвету. В данной работе детям были предложены лоскутки  из фетра, цветного ситца  с рисунком, бусины, нитки.  Тема аппликации выбиралась совместно с детьми. Было решено создать избушку на курьих ножках. Каждая деталь кропотливо подбиралась по композиции, цвету и фактуре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464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06" t="-8" r="171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всего детям понравилось то, что можно в работе использовать ситец с рисунком и создать такое «волшебное» дерево». Солнышко, выложенное из бусин, выглядит очень нарядно, особенно когда на него падает свет. Из толстых ниток зелёного цвета получилась трав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4453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64" t="-11" r="200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21:52:00Z</dcterms:created>
  <dc:creator>UserXP</dc:creator>
  <dc:description/>
  <cp:keywords/>
  <dc:language>en-US</dc:language>
  <cp:lastModifiedBy>Acer</cp:lastModifiedBy>
  <dcterms:modified xsi:type="dcterms:W3CDTF">2019-01-09T19:17:00Z</dcterms:modified>
  <cp:revision>3</cp:revision>
  <dc:subject/>
  <dc:title/>
</cp:coreProperties>
</file>