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МОАНАЛИЗ ВОСПИТАТЕЛЬНОГО МЕРОПРИЯТИЯ</w:t>
      </w:r>
    </w:p>
    <w:p>
      <w:pPr>
        <w:pStyle w:val="Normal"/>
        <w:numPr>
          <w:ilvl w:val="0"/>
          <w:numId w:val="0"/>
        </w:numPr>
        <w:ind w:left="29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Акция «Мы выбираем жизнь!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воспитательного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Внеклассный час «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офилактика наркомании, алкоголизма и табакокурения</w:t>
      </w:r>
      <w:r>
        <w:rPr>
          <w:rFonts w:cs="Times New Roman" w:ascii="Times New Roman" w:hAnsi="Times New Roman"/>
          <w:sz w:val="28"/>
          <w:szCs w:val="28"/>
        </w:rPr>
        <w:t xml:space="preserve">»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 xml:space="preserve">: учебный кабинет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ы</w:t>
      </w:r>
      <w:r>
        <w:rPr>
          <w:rFonts w:cs="Times New Roman" w:ascii="Times New Roman" w:hAnsi="Times New Roman"/>
          <w:sz w:val="28"/>
          <w:szCs w:val="28"/>
        </w:rPr>
        <w:t xml:space="preserve">  8А,8 «Б» 8В,   </w:t>
      </w:r>
      <w:r>
        <w:rPr>
          <w:rFonts w:cs="Times New Roman" w:ascii="Times New Roman" w:hAnsi="Times New Roman"/>
          <w:b/>
          <w:sz w:val="28"/>
          <w:szCs w:val="28"/>
        </w:rPr>
        <w:t>количество учащихся</w:t>
      </w:r>
      <w:r>
        <w:rPr>
          <w:rFonts w:cs="Times New Roman" w:ascii="Times New Roman" w:hAnsi="Times New Roman"/>
          <w:sz w:val="28"/>
          <w:szCs w:val="28"/>
        </w:rPr>
        <w:t xml:space="preserve">: 62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-предметник</w:t>
      </w:r>
      <w:r>
        <w:rPr>
          <w:rFonts w:cs="Times New Roman" w:ascii="Times New Roman" w:hAnsi="Times New Roman"/>
          <w:sz w:val="28"/>
          <w:szCs w:val="28"/>
        </w:rPr>
        <w:t xml:space="preserve">: Забродина Светлана Ивановна.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мероприятия в системе воспитательной работы.</w:t>
      </w:r>
      <w:r>
        <w:rPr>
          <w:rFonts w:cs="Times New Roman" w:ascii="Times New Roman" w:hAnsi="Times New Roman"/>
          <w:sz w:val="28"/>
          <w:szCs w:val="28"/>
        </w:rPr>
        <w:t xml:space="preserve"> Данный классный час входит в систему мероприятий, направленных на духовно-нравственное развитие личности учеников, </w:t>
      </w:r>
      <w:r>
        <w:rPr>
          <w:rFonts w:cs="Times New Roman" w:ascii="Times New Roman" w:hAnsi="Times New Roman"/>
          <w:color w:val="333333"/>
          <w:sz w:val="28"/>
          <w:szCs w:val="28"/>
        </w:rPr>
        <w:t>Сформировать у детей представление о вредных привычк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е формы: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ретные воспитательные задачи и педагогические ц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2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звать учащихся к отказу от употребления алкоголя и таба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2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237" w:before="0" w:after="0"/>
        <w:ind w:left="440" w:hanging="17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явить причины вредной привычки;</w:t>
      </w:r>
    </w:p>
    <w:p>
      <w:pPr>
        <w:pStyle w:val="Normal"/>
        <w:spacing w:lineRule="exact" w:line="13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0" w:leader="none"/>
        </w:tabs>
        <w:spacing w:lineRule="auto" w:line="232" w:before="0" w:after="0"/>
        <w:ind w:left="260" w:right="160" w:firstLine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оказать губительность никотина для клеток дыхательной системы и всего организма в целом;</w:t>
      </w:r>
    </w:p>
    <w:p>
      <w:pPr>
        <w:pStyle w:val="Normal"/>
        <w:spacing w:lineRule="exact" w:line="2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237" w:before="0" w:after="0"/>
        <w:ind w:left="440" w:hanging="17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чить предвидеть последствия вредных привычек для человека;</w:t>
      </w:r>
    </w:p>
    <w:p>
      <w:pPr>
        <w:pStyle w:val="Normal"/>
        <w:spacing w:lineRule="exact" w:line="1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0" w:leader="none"/>
        </w:tabs>
        <w:spacing w:lineRule="auto" w:line="232" w:before="0" w:after="0"/>
        <w:ind w:left="260" w:right="820" w:firstLine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спитывать активные жизненные позиции негативного отношения к алкоголю;</w:t>
      </w:r>
    </w:p>
    <w:p>
      <w:pPr>
        <w:pStyle w:val="Normal"/>
        <w:spacing w:lineRule="exact" w:line="2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237" w:before="0" w:after="0"/>
        <w:ind w:left="440" w:hanging="17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спитывать потребность в работе сообща для достижения общих це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. Планирование (причины проведения мероприятий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нное мероприятие является плановым мероприятием по реализации воспитательной работ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этап. Организация по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мероприятия был составлен сценарий с учетом возрастных особенностей и в соответствии с целями воспитательной работы классов. Подобрана литература, музыкальное сопровождение. Изготовлены карточки с вредными привычками человека для групповой работы. Детьми подготовлена сценка, стихотворение, песня, плакаты-презентации. Учителем заготовлено «Дерево жизни» и листики для него, презентация к внеклассному мероприятию, видео - ролик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. Проведение (позиция учителя, уч-с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Мероприятие строилось в диалоге: учитель – ученик, в котором дети получали знания не в готовом виде. Дети активно включались в диалоговые формы общения, и друг с другом и с учителем. Старалась услышать мнение каждого. На занятии царила атмосфера сотрудничества и психологического комфорта. В процессе взаимодействия с детьми проявляла тактичность, доброжелательность, уважительное отношение к детям и мотивировала их на такое  же взаимодействие по отношению друг к другу. На классном часе шло развитие познавательной активности и самостоятельности учащих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этап. Оценка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проведено на хорошем уровне: сценарий соответствует возрастным особенностям детей, подготовлен материал к занятию, была проведена предварительная работа с детьми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ранная тема актуальна, потому что она связана с вредными привычками дети встречаются ежедневно. В течение всего занятия для активизации познавательной деятельности использовались разные формы работы: фронтальная, групповая; методы: словесный (беседа, понятия), наглядный, рефлексия. Они способствовали развитию у детей навыков общения, совместной деятельности, проявление их личных качеств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епень достижение  поставленных целей, задач, эффективность данной формы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читаю, что удалось достигнуть поставленной цели. Удалось вовлечь в работу практически всех учащихся, и они эмоционально погрузились в тему классного часа, воспринимали все серьезно и осознанно. Классный час состоялся, что подтверждает рефлексия детей в конце занятия «Дерево Жизни»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оложительные, наиболее удачные моменты проведения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на классном часу работали активно. На мой взгляд, мероприятие оказало положительное влияние на мировоззрение детей. Самый эмоциональный момент: дети приклеивали что они могут и должны делать чтобы вести ЗОЖ,  на листочке и прикрепляли к Дереву Жизни. У каждого ученика нашлось, что бы хотели, могли сделать ради ЗОЖ. Что позволяет положительно оценить нравственное воспитание учен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еудачи, трудности в ходе подготовки, организации и проведения</w:t>
      </w:r>
      <w:r>
        <w:rPr>
          <w:rFonts w:cs="Times New Roman" w:ascii="Times New Roman" w:hAnsi="Times New Roman"/>
          <w:sz w:val="28"/>
          <w:szCs w:val="28"/>
        </w:rPr>
        <w:t xml:space="preserve">: не было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рспективы свое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обный классный час является одним из элементов формирования общечеловеческих ценностей. Должна вестись системная работа в этом направлении, что я и буду реализовывать в следующих подобных мероприятиях. </w:t>
      </w:r>
    </w:p>
    <w:sectPr>
      <w:type w:val="nextPage"/>
      <w:pgSz w:w="11906" w:h="16838"/>
      <w:pgMar w:left="567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9:22:00Z</dcterms:created>
  <dc:creator>Аида</dc:creator>
  <dc:description/>
  <cp:keywords/>
  <dc:language>en-US</dc:language>
  <cp:lastModifiedBy>Asus</cp:lastModifiedBy>
  <cp:lastPrinted>2017-04-14T14:55:00Z</cp:lastPrinted>
  <dcterms:modified xsi:type="dcterms:W3CDTF">2019-01-06T12:38:00Z</dcterms:modified>
  <cp:revision>3</cp:revision>
  <dc:subject/>
  <dc:title/>
</cp:coreProperties>
</file>