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мбоу цо №5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г.Тула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амоанализ урока геометрии в 7 классе «Б»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Учитель математики высшей квалификационной категории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бродина Светлпна Ивановна)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Тема урока</w:t>
      </w:r>
      <w:r>
        <w:rPr>
          <w:rFonts w:cs="Arial" w:ascii="Arial" w:hAnsi="Arial"/>
          <w:color w:val="000000"/>
          <w:sz w:val="21"/>
          <w:szCs w:val="21"/>
        </w:rPr>
        <w:t>: «Свойства углов треугольника»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Базовый учебник: Геометрия 7-9 </w:t>
      </w:r>
      <w:r>
        <w:rPr>
          <w:rFonts w:cs="Arial" w:ascii="Arial" w:hAnsi="Arial"/>
          <w:color w:val="000000"/>
          <w:sz w:val="21"/>
          <w:szCs w:val="21"/>
        </w:rPr>
        <w:t>класс: учебник для учащихся общеобразовательных организаций / Л.С. Атанасян / 2015г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и урока</w:t>
      </w:r>
      <w:r>
        <w:rPr>
          <w:rFonts w:cs="Arial" w:ascii="Arial" w:hAnsi="Arial"/>
          <w:color w:val="000000"/>
          <w:sz w:val="21"/>
          <w:szCs w:val="21"/>
        </w:rPr>
        <w:t>: вывести свойство острых углов прямоугольного треугольника. Сформировать умение использовать это свойство при решении задач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ачи урока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-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образовательная: </w:t>
      </w:r>
      <w:r>
        <w:rPr>
          <w:rFonts w:cs="Arial" w:ascii="Arial" w:hAnsi="Arial"/>
          <w:color w:val="000000"/>
          <w:sz w:val="21"/>
          <w:szCs w:val="21"/>
        </w:rPr>
        <w:t> научить учащихся применять на конкретных примерах свойство суммы углов треугольник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-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развивающая: </w:t>
      </w:r>
      <w:r>
        <w:rPr>
          <w:rFonts w:cs="Arial" w:ascii="Arial" w:hAnsi="Arial"/>
          <w:color w:val="000000"/>
          <w:sz w:val="21"/>
          <w:szCs w:val="21"/>
        </w:rPr>
        <w:t>развитие творческого и логического мышления, пространственных представлений, умения анализировать;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-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оспитательная: </w:t>
      </w:r>
      <w:r>
        <w:rPr>
          <w:rFonts w:cs="Arial" w:ascii="Arial" w:hAnsi="Arial"/>
          <w:color w:val="000000"/>
          <w:sz w:val="21"/>
          <w:szCs w:val="21"/>
        </w:rPr>
        <w:t>воспитание чувства коллективизма, взаимопомощи, чувства прекрасного, привитие интереса к предмету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Тип урока: </w:t>
      </w:r>
      <w:r>
        <w:rPr>
          <w:rFonts w:cs="Arial" w:ascii="Arial" w:hAnsi="Arial"/>
          <w:color w:val="000000"/>
          <w:sz w:val="21"/>
          <w:szCs w:val="21"/>
        </w:rPr>
        <w:t>урок открытия новых знани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ланируемые результаты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едметные: </w:t>
      </w:r>
      <w:r>
        <w:rPr>
          <w:rFonts w:cs="Arial" w:ascii="Arial" w:hAnsi="Arial"/>
          <w:color w:val="000000"/>
          <w:sz w:val="21"/>
          <w:szCs w:val="21"/>
        </w:rPr>
        <w:t>установить свой</w:t>
        <w:softHyphen/>
        <w:t>ство острых углов прямоугольного треугольника, вы</w:t>
        <w:softHyphen/>
        <w:t>вести свойство уг</w:t>
        <w:softHyphen/>
        <w:t>лов произвольного треугольника. На</w:t>
        <w:softHyphen/>
        <w:t>учиться применять его при решении задач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Метапредметные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Коммуникативные</w:t>
      </w:r>
      <w:r>
        <w:rPr>
          <w:rFonts w:cs="Arial" w:ascii="Arial" w:hAnsi="Arial"/>
          <w:b/>
          <w:bCs/>
          <w:color w:val="000000"/>
          <w:sz w:val="21"/>
          <w:szCs w:val="21"/>
        </w:rPr>
        <w:t>: </w:t>
      </w:r>
      <w:r>
        <w:rPr>
          <w:rFonts w:cs="Arial" w:ascii="Arial" w:hAnsi="Arial"/>
          <w:color w:val="000000"/>
          <w:sz w:val="21"/>
          <w:szCs w:val="21"/>
        </w:rPr>
        <w:t>способствовать формиро</w:t>
        <w:softHyphen/>
        <w:t>ванию научного мировоззре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егулятивные:</w:t>
      </w:r>
      <w:r>
        <w:rPr>
          <w:rFonts w:cs="Arial" w:ascii="Arial" w:hAnsi="Arial"/>
          <w:color w:val="000000"/>
          <w:sz w:val="21"/>
          <w:szCs w:val="21"/>
        </w:rPr>
        <w:t> планировать свое действие в со</w:t>
        <w:softHyphen/>
        <w:t>ответствии с поставленной задачей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ознавательные</w:t>
      </w:r>
      <w:r>
        <w:rPr>
          <w:rFonts w:cs="Arial" w:ascii="Arial" w:hAnsi="Arial"/>
          <w:b/>
          <w:bCs/>
          <w:color w:val="000000"/>
          <w:sz w:val="21"/>
          <w:szCs w:val="21"/>
        </w:rPr>
        <w:t>:</w:t>
      </w:r>
      <w:r>
        <w:rPr>
          <w:rFonts w:cs="Arial" w:ascii="Arial" w:hAnsi="Arial"/>
          <w:color w:val="000000"/>
          <w:sz w:val="21"/>
          <w:szCs w:val="21"/>
        </w:rPr>
        <w:t> анализировать результаты элементарных исследований, фиксировать их результаты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Личностные: </w:t>
      </w:r>
      <w:r>
        <w:rPr>
          <w:rFonts w:cs="Arial" w:ascii="Arial" w:hAnsi="Arial"/>
          <w:color w:val="000000"/>
          <w:sz w:val="21"/>
          <w:szCs w:val="21"/>
        </w:rPr>
        <w:t>формирова</w:t>
        <w:softHyphen/>
        <w:t>ние и развитие творческих способностей через активные формы деятель</w:t>
        <w:softHyphen/>
        <w:t>ности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Формы работы учащихся:</w:t>
      </w:r>
      <w:r>
        <w:rPr>
          <w:rFonts w:cs="Arial" w:ascii="Arial" w:hAnsi="Arial"/>
          <w:color w:val="000000"/>
          <w:sz w:val="21"/>
          <w:szCs w:val="21"/>
        </w:rPr>
        <w:t> индивидуальная, групповая (парная)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Необходимое техническое оборудование:</w:t>
      </w:r>
      <w:r>
        <w:rPr>
          <w:rFonts w:cs="Arial" w:ascii="Arial" w:hAnsi="Arial"/>
          <w:color w:val="000000"/>
          <w:sz w:val="21"/>
          <w:szCs w:val="21"/>
        </w:rPr>
        <w:t> мультимедиа проектор; экран; компьютеры с выходом в Интернет, раздаточный материал, листы самооценива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рок по данной теме первый в системе уроков по теме «Свойство углов треугольника, раздела «Геометрические фигуры»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В классе присутствовало - 21 человек (2 ученика отсутствовало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рок разрабатывался в соответствии с психолого-педагогическими характеристиками, состоянием развития общеучебных умений, индивидуальными особенностями учащихся, способных осваивать учебный материал школьной программы по математик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ласс средней активности, любознательный. Ребята были готовы к восприятию данной темы и имели достаточный запас знаний. В основном дети имеют хорошие вычислительные навы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се этапы урока были направлены на выполнение целей урока с учетом особенностей класса. Исходя из целей, структура урока состоит из следующих этапов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Организационный момент</w:t>
      </w:r>
      <w:r>
        <w:rPr>
          <w:rFonts w:cs="Arial" w:ascii="Arial" w:hAnsi="Arial"/>
          <w:color w:val="000000"/>
          <w:sz w:val="21"/>
          <w:szCs w:val="21"/>
        </w:rPr>
        <w:t> включал в себя предварительную организацию класса, мобилизующее начало урока, мотивацию деятельности учащихся, создание психологической комфортности и подготовку учащихся к активному и сознательному усвоению нового материала. Подготовка класса и каждого ученика была проверена мною визуально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Актуализация знаний</w:t>
      </w:r>
      <w:r>
        <w:rPr>
          <w:rFonts w:cs="Arial" w:ascii="Arial" w:hAnsi="Arial"/>
          <w:color w:val="000000"/>
          <w:sz w:val="21"/>
          <w:szCs w:val="21"/>
        </w:rPr>
        <w:t>. Проверка домашнего зада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Его дидактическая задача воспроизведение опорных знаний предыдущего урока, установление осознанности их понимания, полноты и правильности их примене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Учащиеся продемонстрировали понимание видов треугольников (через самост. работу и проверку по эталону)</w:t>
      </w:r>
      <w:r>
        <w:rPr>
          <w:rFonts w:cs="Arial" w:ascii="Arial" w:hAnsi="Arial"/>
          <w:color w:val="000000"/>
          <w:sz w:val="21"/>
          <w:szCs w:val="21"/>
        </w:rPr>
        <w:t>,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роверки правильности решенной задачи (устная работа) на нахождение периметра треугольника и проверки домашнего задания на вычисление площади треугольника. Работа проводилать на листах и с доской, в тетрадях. Справились с самостоятельной работой 95% учащихс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На этом этапе мне удалось вовлечь учащихся в процесс активного взаимодействия по реконструкции ранее изученного материал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остановка учебной задач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Цель - создать проблемную ситуацию, постановка целей, формирование темы уро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Чере беседу с учащимися подвела их к определению темы урока. Цель урока согласовывали с ученикам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Тема урока была выведена, цели урока поставлены.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Этап решения учебной задач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Цель-организация учащихся по исследованию проблемной ситуации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Работа индивидуально по алгоритму (ответы на вопросы инструкции), обсуждение ответов в группе и запись единого ответа на листы. Вывешивание листов и обсуждение правильности выполненого задания. Корректировка полученных знани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Учащиеся оценили в листе самооценивания свою работу индивидуальную и в групп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ервичное закреплен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Цель - установить осознанность выведенных свойств через решения задач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Учащиеся решают типовое задания с проговариванием алгоритма вслух, учатся оформлять задачу по геометрии в тетради (индивидуальная работа и фронтальный опрос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Цель достигнута. Оформление было показано на доск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Физкультминутка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Для разрядки и снятия физического напряжен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амостоятельная работа с самопроверкой по эталону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Цель - организация деятельности по применению новых знаний. Самостоятельная работа. Осуществление самопроверки, сравнивая с эталон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В ходе выполнения самостоятельной работы ребята получили достоверную информацию о достижении собственных планируемых результатов. По окончанию самостоятельной работы, с помощью готовых решений на экране, учащиеся осуществили самопроверку. Результаты проверки афишировались поднятием руки и оцениванием своей работы в листе самооценивания.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Рефлексия деятельности (итог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ащиеся осуществили самооценку собственной учебной деятельности, соотносят цель и результаты, степень их соответств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Мною были созданы условия, требующие от учащихся пробы своих возможностей самоопределения, самоутверждения, самооценки рефлексивных качеств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Информация о домашнем задании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дание было задано закрепление свойства пройденного на урок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бранный тип урока соответствует его цели. Структура урока соответствовала его типу и дидактическим целям. Между этапами урока существовали взаимные связи, каждый последующий этап являлся продолжением предыдущего этапа. Применяемые методы обучения: объяснительно-иллюстративный, репродуктивный, проблемное изложение, исследовательский. Формы работы: фронтальная, групповая и индивидуальная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Стиль отношений с учащимися активно-положительный. Ученики на уроке работали все, были более активные и менее в своей работе, пассивно созерцающих не было. Во время урока большая нагрузка легла на плечи учащихся, учитель выступал в качестве координатора. </w:t>
        <w:br/>
        <w:t>На уроке я использовала современные образовательные технологии: проблемное обучение – на этапе мотивации учащихся, информационно-коммуникативные технологии – использование во время урока презентации (авторская разработка), групповая (взаимопомощь, взаимопроверка), здоровьесберегающая технология – физкультминутка (гимнастика для глаз). </w:t>
        <w:br/>
        <w:t>На уроке удалось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решить поставленные задачи урока и получить соответствующие им результаты обучения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избежать перегрузки и переутомления учащихся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сохранить и развить продуктивную мотивацию учения, настроение, самочувств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далось полностью реализовать все поставленные задачи; выполнили все планируемые задания; пройдены все этапы урока ОНЗ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8:34:00Z</dcterms:created>
  <dc:creator>Asus</dc:creator>
  <dc:description/>
  <cp:keywords/>
  <dc:language>en-US</dc:language>
  <cp:lastModifiedBy>Asus</cp:lastModifiedBy>
  <dcterms:modified xsi:type="dcterms:W3CDTF">2019-01-06T11:11:00Z</dcterms:modified>
  <cp:revision>6</cp:revision>
  <dc:subject/>
  <dc:title/>
</cp:coreProperties>
</file>