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ый учитель испытывает на себе влияние стрессов. Так что же такое «школьный стресс»?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учителя характеризуется не только высокими нагрузками на голосовые связки и сосудистую систему ног, но и постоянными нервно-эмоциональными нагрузками, психоэмоциональным напряжением, дистрессами. Поэтому для предупреждения профессионально-личностной деформации, поддержания высокой работоспособности, сохранения здоровья и обеспечения долголетия учителю необходимо специально и грамотно заботиться как о своем физическом здоровье, так и психическом состоянии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ин из главных врагов здоровья учителя – стресс (точнее – дистресс)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ресс – стресс чрезмерной силы или продолжительности, оказывающий на организм неблагоприятное (патогенное) воздействие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ное понятие </w:t>
      </w:r>
      <w:r>
        <w:rPr>
          <w:b/>
          <w:sz w:val="28"/>
          <w:szCs w:val="28"/>
        </w:rPr>
        <w:t>«школьного стресса»</w:t>
      </w:r>
      <w:r>
        <w:rPr>
          <w:sz w:val="28"/>
          <w:szCs w:val="28"/>
        </w:rPr>
        <w:t xml:space="preserve"> относится не только к учащимся, но и к учителям. Состояние стресса так же заразительно, как и любые выраженные эмоции. Люди с меланхолическим темпераментом, чувствительной нервной системой легче «заражаются» стрессом; флегматики, люди с сильной волей и твердым характером, менее зависимы от состояния окружающих.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sz w:val="28"/>
          <w:szCs w:val="28"/>
        </w:rPr>
        <w:t>Основополагающий элемент нашей образовательной системы – урок сам по себе, является стрессогенным фактором, так как заставляет и учителя, и учеников успеть за 40-45 минут выполнить все намеченное. Угроза «не успеть» - одна из самых стрессогенных для современного человека. У учителя к этому добавляется необходимость одновременно решить несколько нелегких педагогических задач. Нужно уследить за каждым учеником, реализуя индивидуальный подход, поддержать дисциплину в классе, доступным языком объяснить новый материал, оценить степень его усвоения, проверить выполнение домашнего задания и поставить объективные оценки – все эти задачи сами по себе вызывают психическое напряжение, так как решаются с высоким чувством ответственности. Кроме того, любое деловое общение с людьми потенциально стрессогенно, особенно в наше время «конфликтов и страстей»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этому умение предупреждать возникновение дистресса относится к необходимой составляющей профессиональной компетенции учителя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же узнать, отношусь ли я к «группе риска» людей с чертами «стресс - коронарного типа»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sz w:val="28"/>
          <w:szCs w:val="28"/>
        </w:rPr>
        <w:t>Люди, для которых типично нахождение в состоянии стресса, отличаются определенными чертами характера. Уже одна особенность этого типа людей – погруженность в работу, сближающая их с «трудоголиками», - свидетельствует о том, что среди педагогов представителей этого типа немало. Американские ученые Фридман и Розенман (1974) показали, что чем более выражены у человека эти черты, тем больший риск возникновения у него сердечно-сосудистых заболеваний, в том числе стенокардии, инсультов и инфарктов. Поэтому этот тип людей получил название «стресс-коронарного» типа (или тип А)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ет полезно проверить себя на выраженность этих черт личности, чтобы постараться корректировать их, одновременно не забывая о профилактике сердечно-сосудистых нарушений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 предлагаемом вопроснике предусмотрено 2 варианта ответов: «да» или «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но ли для вас заниматься несколькими делами сразу (звонить, поддерживать разговор, делать пометки в блокноте, смотреть телевизор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ытываете ли вы во время отдыха чувство вины от сознания, что не все дела еще заверше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да говорят другие люди, возникает ли у вас желание прервать их, закончить фразу или каким –либо еще способом ускорить бесед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ытаетесь ли вы направить разговор в русло собственных интересов, вместо того чтобы проявить желание выслушать других люд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ая какую-либо задачу, стремитесь ли вы закончить ее как можно скорее, чтобы иметь возможность перейти к следующей рабо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щущаете ли вы, что постоянно чего-то не успева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почитаете ли вы в большей степени иметь, нежели быть (т.е. обладать чем-либо или испытывать себя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ропливы ли вы в обычной жизни (в еде, разговоре, ходьбе и т.д.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зывает ли у вас раздражение вид слоняющихся без дела люд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но ли для вас состояние физического напряж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каком-либо деле вас больше интересует результат, нежели удовольствие от процесс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но ли вам передать часть своих полномочий и обязанностей други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почти невозможным, присутствуя на совещании, собрании, не выступить на н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авляете ли вы тех, за кого отвечаете (детей, подчиненных, близких), стремиться к достижению поставленных вами целей, не слишком интересуясь тем, чего они хотят сами?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sz w:val="28"/>
          <w:szCs w:val="28"/>
        </w:rPr>
        <w:t>Оценка результатов проста. Чем на большее число вопросов вы дали положительный ответ, тем в большей степени у вас присутствуют черты «стресс - коронарного типа». Особенно стоит обратить на себя внимание тем, кто ответил утвердительно более чем на 10 вопросов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помочь себе в восстановлении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sz w:val="28"/>
          <w:szCs w:val="28"/>
        </w:rPr>
        <w:t>Вот некоторые рекомендации для людей с чертами «стресс - коронарного типа»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/>
      </w:pPr>
      <w:r>
        <w:rPr>
          <w:b/>
          <w:color w:val="008000"/>
          <w:sz w:val="28"/>
          <w:szCs w:val="28"/>
        </w:rPr>
        <w:t xml:space="preserve">    </w:t>
      </w:r>
      <w:r>
        <w:rPr>
          <w:b/>
          <w:i/>
          <w:color w:val="008000"/>
          <w:sz w:val="28"/>
          <w:szCs w:val="28"/>
        </w:rPr>
        <w:t>Отношение к юмору</w:t>
      </w:r>
      <w:r>
        <w:rPr>
          <w:b/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Людям с таким складом личности нужно стараться больше шутить, смеяться, особенно над собой, например приостановиться, оглянуться и постараться оценить забавную сторону той или иной ситуации, своей работы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еля, которые улыбаются и которым улыбаются, живут в среднем на 4 года дольше. Но главное – лучше!</w:t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/>
      </w:pPr>
      <w:r>
        <w:rPr>
          <w:b/>
          <w:i/>
          <w:color w:val="008000"/>
          <w:sz w:val="28"/>
          <w:szCs w:val="28"/>
        </w:rPr>
        <w:t>Расширение горизонтов</w:t>
      </w:r>
      <w:r>
        <w:rPr>
          <w:b/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Люди с подобным типом личности склонны слишком погружаться в работу. Жизненно важно увеличить время, которое посвящается другим интересам.</w:t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/>
      </w:pPr>
      <w:r>
        <w:rPr>
          <w:b/>
          <w:i/>
          <w:color w:val="008000"/>
          <w:sz w:val="28"/>
          <w:szCs w:val="28"/>
        </w:rPr>
        <w:t>Лучшее понимание других людей</w:t>
      </w:r>
      <w:r>
        <w:rPr>
          <w:b/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Большинство людей с особенностями этого типа просто не сознают, что окружающие отличаются от них по темпераменту, ценностям, устремлениям и т.д. Важно научиться признавать право окружающих быть другими (самими собой).</w:t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/>
      </w:pPr>
      <w:r>
        <w:rPr>
          <w:b/>
          <w:i/>
          <w:color w:val="008000"/>
          <w:sz w:val="28"/>
          <w:szCs w:val="28"/>
        </w:rPr>
        <w:t>Более активная передача полномочий</w:t>
      </w:r>
      <w:r>
        <w:rPr>
          <w:b/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Невозможно и неправильно пытаться все сделать самостоятельно. Надо научиться передавать полномочия, больше доверять другим людям (что особенно актуально для руководителей).</w:t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/>
      </w:pPr>
      <w:r>
        <w:rPr>
          <w:b/>
          <w:i/>
          <w:color w:val="008000"/>
          <w:sz w:val="28"/>
          <w:szCs w:val="28"/>
        </w:rPr>
        <w:t>Уменьшение нагрузок в течение дня</w:t>
      </w:r>
      <w:r>
        <w:rPr>
          <w:b/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Людям такого типа необходимо стараться все делать немного медленнее, отодвигать подальше окончательные сроки, ходить, перемещаться и говорить с меньшей скоростью, избавляясь от лихорадочного образа жизни.</w:t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/>
      </w:pPr>
      <w:r>
        <w:rPr>
          <w:b/>
          <w:i/>
          <w:color w:val="008000"/>
          <w:sz w:val="28"/>
          <w:szCs w:val="28"/>
        </w:rPr>
        <w:t>Большая терпимость по отношению к себе и окружающим</w:t>
      </w:r>
      <w:r>
        <w:rPr>
          <w:b/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Людям такого типа необходимо внимательнее, терпимее относиться к себе, а не только предъявлять все возрастающие требования. Следует больше прислушиваться к окружающим, позволять им высказываться, не прерывая их. Важно, хотя это и непросто, осознать необходимость просто быть, чувствовать, испытывать наслаждение, вместо того чтобы всегда что–то делать, стремиться к обладанию, приобретению.</w:t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 Ершова Л.П.</w:t>
      </w:r>
    </w:p>
    <w:p>
      <w:pPr>
        <w:pStyle w:val="Normal"/>
        <w:tabs>
          <w:tab w:val="clear" w:pos="708"/>
          <w:tab w:val="left" w:pos="5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05:00Z</dcterms:created>
  <dc:creator>Учитель истории</dc:creator>
  <dc:description/>
  <cp:keywords/>
  <dc:language>en-US</dc:language>
  <cp:lastModifiedBy>Галина Петровна</cp:lastModifiedBy>
  <cp:lastPrinted>2009-12-11T16:27:00Z</cp:lastPrinted>
  <dcterms:modified xsi:type="dcterms:W3CDTF">2019-01-09T03:36:00Z</dcterms:modified>
  <cp:revision>3</cp:revision>
  <dc:subject/>
  <dc:title>Сегодняшний разговор я посвящая коллегам школы</dc:title>
</cp:coreProperties>
</file>