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втор: заведующий ГБДОУ детский сад №85 Фрунзенского района Санкт-Петербурга Васильева Любовь Александровн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на тему: «Организация социокультурных  практик  в современном образовательном процессе ДОО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Федеральном государственном образовательном стандарте дошкольного образования впервые появился термин, который до того не использовался в дошкольной педагогике. А именно, в пункте 2.11. 2 ФГОС ДО указывается, что в содержательном разделе образовательной программы дошкольных образовательных организаций должны быть представлены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особенности образовательной деятельности разных видов и культурных практик»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 точки зрения Н.Б. Крыловой, культурные практики дошкольника — это обычные для ребенка этого возраста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привычные, повседневные)</w:t>
      </w:r>
      <w:r>
        <w:rPr>
          <w:rFonts w:cs="Times New Roman" w:ascii="Times New Roman" w:hAnsi="Times New Roman"/>
          <w:color w:val="000000"/>
          <w:sz w:val="24"/>
          <w:szCs w:val="24"/>
        </w:rPr>
        <w:t> способы самостоятельной деятельности, а также апробация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постоянные и единичные пробы)</w:t>
      </w:r>
      <w:r>
        <w:rPr>
          <w:rFonts w:cs="Times New Roman" w:ascii="Times New Roman" w:hAnsi="Times New Roman"/>
          <w:color w:val="000000"/>
          <w:sz w:val="24"/>
          <w:szCs w:val="24"/>
        </w:rPr>
        <w:t> новых способов и форм деятельност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т. е. творчество)</w:t>
      </w:r>
      <w:r>
        <w:rPr>
          <w:rFonts w:cs="Times New Roman" w:ascii="Times New Roman" w:hAnsi="Times New Roman"/>
          <w:color w:val="000000"/>
          <w:sz w:val="24"/>
          <w:szCs w:val="24"/>
        </w:rPr>
        <w:t> и поведения в целях удовлетворения разнообразных потребностей и интерес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Исходя из определения, можно сделать вывод, что введение понятия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культурные практики»</w:t>
      </w:r>
      <w:r>
        <w:rPr>
          <w:rFonts w:cs="Times New Roman" w:ascii="Times New Roman" w:hAnsi="Times New Roman"/>
          <w:color w:val="000000"/>
          <w:sz w:val="24"/>
          <w:szCs w:val="24"/>
        </w:rPr>
        <w:t> в дошкольное образование означает не создание каких-то новых форм образовательной деятельности или переименование существующих в соответствии с новой терминологией, а изменение позиции взрослого в организации образовательной деятельности с дошкольниками. Взрослый перестает быть транслятором информации, которую дети должны запомнить и воспроизвести, а становится организатором осмысленной, понятной, интересной для детей совместной и самостоятельной деятель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ирование культурных практик в образовательном процессе идет по двум направлениям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льтурные практики на основе инициатив самих дете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 самостоятельная детская деятельность, которая протекает как индивидуально, так и в процессе сотрудничества со сверстник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ская активность направлена на самостоятельное познание окружающего, поиски ответов на возникшие вопросы, индивидуальную и совместную со сверстниками деятельность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льтурные практики, инициируемые, организуемые и направляемые взрослым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яются воспитателем на развитие самостоятельной активности детей, основываются на поддержке детских инициатив и интерес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ор культурных практик направлен на обогащение культурного опыта, самостоятельности поведения и деятельности, позитивной социализации и индивидуализации дошкольни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оектировании культурных практик педагогу важно ответить на следующие вопросы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колько инициируемые культурные практики позволяют решать поставленные образовательные задачи?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е деятельностные умения осваивают дети?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е творческие умения осваивают дети?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е способы общения и сотрудничества осваивают дети?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е чувства и эмоции развиваются у детей?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ется ли самостоятельность и инициативность у детей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нообразные культурные практики организуются во второй половине дня, они ориентированы на проявление детьми самостоятельности и творчества в разных видах деятельности. В культурных практиках воспитателем создается атмосфера свободы выбора, творческого обмена и самовыражения, сотрудничества взрослого и де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же можно считать культурной практикой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культурным практикам можно отнести всё разнообразие исследовательских, социально — ориентированных, коммуникативных, художественных действ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ожно сделать вывод: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Практика ребенка становится культурной, когда она создает возможности для его повседневной активности, личной инициативы, осмысления повседневного опыта и создания собственных творческих продуктов деятельности на основе осваиваемых культурных норм (где культура – сущностное качество любой формы деятельности)»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«культурные практики является достаточно новым и весьма активно обсуждаемым в последнее время. Данное понятие имеет несколько трактовок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 обычные, привычные для человека способы и формы самоопределения, нормы поведения и деятельност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 разнообразные, основанные на текущих и перспективных интересах ребёнка виды самостоятельной деятельности, поведения и опыта, складывающегося с первых дней его жизни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 апробация новых способов и форм деятельности и поведения в целях удовлетворения разнообразных потребностей и интересов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 стихийное и подчас обыденное освоение разного опыта общения и группового взаимодействия с взрослыми, сверстниками и младшими детьм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 приобретение собственного нравственного, эмоционального опыта сопереживания, заботы, эмпатии, помощи и т. п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льтурные практики в системе дошкольного образования – это тип организации и самоорганизации детской деятельности ребёнка, требующей и воспроизводящей определённый набор социально-нормативных характеристик на определенном возрастном этапе дошкольного детства на основе следующих видов культурных практик, предложенных кандидатом педагогических наук Масловской Светланой Викторовной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вые практик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ки культурной идентификаци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ки целостности телесно-душевно-духовной организации личности ребенк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ки свобод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ки расширения возможностей ребен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вые практики – это практики готовности ребенка отстаивать, защищать свои права и права других людей, применяя как знания самих прав и свобод, так и умения их реализовыва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анные практики дают возможнос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комству детей в соответствующей их возрасту форме с основными документами по защите прав человек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ю уважения и терпимости, независимо от происхождения, расовой и национальной принадлежности, языка, пола, возраста, личностного и поведенческого своеобразия; в том числе внешнего облика и физических недостатков; формированию чувства собственного достоинства; осознание своих прав и свобод; чувства ответственности за другого человека, за начатое дело, за данное слово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ю уважения к достоинству и личным правам другого человека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влечению в деятельность соответствующую общественным нормам и правилам повед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ю условий для развития у детей потребностей и способностей к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познанию —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Узнай себя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определению –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Выбирай себя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реализации –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Проявляй себя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регуляции –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Контролируй себя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вместной деятельности с другими –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Действуй совместно»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ки культурной идентификации в детской деятельности – это практики познания ребенком мира культуры, а также осознания, одухотворения и реализации ребенком себя в мире культу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анные практики способствую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ю ребенком представления: о себе, семейных традициях; о мире, обществе, его культурных ценностях; о государстве и принадлежности к нему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и ребенком собственного художественного замысла и воплощения его в рисунке, рассказе и др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грации ребенка в национальную, российскую и мировую культуру с учетом региональных особеннос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ки целостности телесно – душевно – духовной организации личности ребенка – это способность и возможность ребенка целенаправленно и безопасно познавать свои телесные возможности, созидать комфортное душевное состояние, преобразовывать предметно-развивающую среду как практики целостности лич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ные практики способствуют формированию целостност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изического развития ребенка – как сформированности основных физических качеств, потребности ребенка в физической активности; овладению им основными культурно-гигиеническими навыками, самостоятельному выполнению доступных возрасту гигиенических процедур, а также соблюдению элементарных правил здорового образа жизн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моционально-ценностного развития – как совокупности сознательной, эмоциональной и волевой сфер жизнедеятельности ребенка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эмоциональной отзывчивости; сопереживания другому; способность планировать действия на основе первичных ценностных представлений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уховного развития – как проявления бескорыстия и потребности познания – мира, себя, смысла и назначения своей жизн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любознательность, способность решать интеллектуальные задачи; владение универсальными предпосылками учебной деятельности; способность планировать свои действия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ки свободы – это практики выбора ребенком самостоятельной деятельности в условиях созданной педагогом развивающей предметно- пространственной среды, обеспечивающие выбор каждым ребенком деятельности по интересам и позволяющие ему взаимодействовать со сверстниками или действовать индивидуаль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ктики свободы способствую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ивности ребенка; принятию живого заинтересованного участия в образовательном процессе; умению в случаях затруднений обращаться за помощью к взрослому; формированию способности управлять своим поведение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ю конструктивными способами взаимодействия с детьми и взрослыми и способностью изменять стиль общения со взрослыми или сверстниками в зависимости от ситу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ю способности планировать свои действия, направленные на достижение конкретной цели, способности самостоятельно действовать в повседневной жизни, в различных видах детской деятельнос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ки расширения возможностей ребенка- это способность и возможность ребенка целенаправленно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безопасно)</w:t>
      </w:r>
      <w:r>
        <w:rPr>
          <w:rFonts w:cs="Times New Roman" w:ascii="Times New Roman" w:hAnsi="Times New Roman"/>
          <w:color w:val="000000"/>
          <w:sz w:val="24"/>
          <w:szCs w:val="24"/>
        </w:rPr>
        <w:t>познавать, созидать, преобразовывать природную и социальную действительно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анные практики способствую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ю способности решать интеллектуальные задачи (проблемы, адекватные возраст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ению самостоятельно усвоенных знаний и способов деятельности для решения новых задач (проблем, поставленных как взрослым, так и им самим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ю способности преобразовывать способы решения задач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проблем)</w:t>
      </w:r>
      <w:r>
        <w:rPr>
          <w:rFonts w:cs="Times New Roman" w:ascii="Times New Roman" w:hAnsi="Times New Roman"/>
          <w:color w:val="000000"/>
          <w:sz w:val="24"/>
          <w:szCs w:val="24"/>
        </w:rPr>
        <w:t> в зависимости от ситу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едующий существенный вопрос — какой должна быть форма введения этих культурных практик в жизнь дошкольников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известно, передача ребенку средств и способов деятельности в принципе возможна тремя путям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рез наблюдение за старшими (взрослыми, являющимися носителями культурных образцов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рез непосредственное включение в их деятельность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рез специальное обучение отдельным элементам искусственно расчлененной деятельнос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ва первых пути определяются как неформальное партнерство взрослого и детей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партнерская позиция взрослого, третий — как прямое обучение (учительская позиция взрослого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школьный возраст связан с потребностью ребенка в доброжелательном внимании и уважительном отношении со стороны взрослого, в сотрудничестве с ним. Развитие ребенка во многом зависит от практики взаимодействия с другими людьми, строящейся на основе отношений взаимного уважения. Именно в рамках этих отношений закладываются умения взглянуть на вещи, события с разных сторон и умения увидеть вещи глазами другого, встать на его позицию, понять его жела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. С. Выготский, рассуждая о том, какие программы способствуют развитию, указывал, что до трех лет ребенок обучается по спонтанным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своим собственным)</w:t>
      </w:r>
      <w:r>
        <w:rPr>
          <w:rFonts w:cs="Times New Roman" w:ascii="Times New Roman" w:hAnsi="Times New Roman"/>
          <w:color w:val="000000"/>
          <w:sz w:val="24"/>
          <w:szCs w:val="24"/>
        </w:rPr>
        <w:t> программам, после семи лет — по реактивным программам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то есть по программам взрослого, адошкольный возраст — время спонтанно-реактивных программ (сочетания собственного интереса ребенка и педагогических задач взрослого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овое содержание образования основывается не на доминировании развития памяти ребенка, что характерно для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знаниевого»</w:t>
      </w:r>
      <w:r>
        <w:rPr>
          <w:rFonts w:cs="Times New Roman" w:ascii="Times New Roman" w:hAnsi="Times New Roman"/>
          <w:color w:val="000000"/>
          <w:sz w:val="24"/>
          <w:szCs w:val="24"/>
        </w:rPr>
        <w:t> подхода, а на развитии его универсальных культурных умений. Такие умения интенсивно формируются уже в период дошкольного детства, а затем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достаиваются»</w:t>
      </w:r>
      <w:r>
        <w:rPr>
          <w:rFonts w:cs="Times New Roman" w:ascii="Times New Roman" w:hAnsi="Times New Roman"/>
          <w:color w:val="000000"/>
          <w:sz w:val="24"/>
          <w:szCs w:val="24"/>
        </w:rPr>
        <w:t> и совершенствуются в течение вей последующей жизни. Они включают готовность и способность ребенка действовать во всех обстоятельствах жизни и действительности на основе культурных норм и выражают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, качество и направленность его действий и поступков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дивидуальные особенност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оригинальность и уникальность)</w:t>
      </w:r>
      <w:r>
        <w:rPr>
          <w:rFonts w:cs="Times New Roman" w:ascii="Times New Roman" w:hAnsi="Times New Roman"/>
          <w:color w:val="000000"/>
          <w:sz w:val="24"/>
          <w:szCs w:val="24"/>
        </w:rPr>
        <w:t> его действий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ятие и освоение культурных норм сообщества, к которому принадлежит ребенок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нятие общезначимых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общечеловеческих)</w:t>
      </w:r>
      <w:r>
        <w:rPr>
          <w:rFonts w:cs="Times New Roman" w:ascii="Times New Roman" w:hAnsi="Times New Roman"/>
          <w:color w:val="000000"/>
          <w:sz w:val="24"/>
          <w:szCs w:val="24"/>
        </w:rPr>
        <w:t> культурных образцов деятельности и повед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становления универсальных культурных умений нужны особые культурные практики ребенка – разнообразные, основанные на текущих и перспективных интересах ребенка виды самостоятельной деятельности, поведения и опыта, складывающегося с первых дней его жизни. Культурные практики обеспечивают активную и продуктивную образовательную деятельность ребенка до школы, а зачем и в школе, и вне ее. По мнению Н.Б. Крыловой, культурные практики – это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обычные для ребенка (привычные, повседневные) способы самоопределения и самореализации, тесно связанные с экзистенциальным содержанием его бытия и взаимодействия с другими людьми. Это так же – апробация (постоянные и единичные пробы) новых способов и форм деятельности и поведения в целях удовлетворения разнообразных потребностей и интересов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 школы культурные практики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вырастают»</w:t>
      </w:r>
      <w:r>
        <w:rPr>
          <w:rFonts w:cs="Times New Roman" w:ascii="Times New Roman" w:hAnsi="Times New Roman"/>
          <w:color w:val="000000"/>
          <w:sz w:val="24"/>
          <w:szCs w:val="24"/>
        </w:rPr>
        <w:t> на основе, с одной стороны, взаимодействия с взрослыми, а с другой стороны, и это не менее важно для развития ребёнка, на основе его постоянно расширяющихся самостоятельных действий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собственных проб, поиска, выбора, манипулирования предметами и действиями, конструирования, фантазирования, наблюдения, изучения, исследования и проч.)</w:t>
      </w:r>
      <w:r>
        <w:rPr>
          <w:rFonts w:cs="Times New Roman" w:ascii="Times New Roman" w:hAnsi="Times New Roman"/>
          <w:color w:val="000000"/>
          <w:sz w:val="24"/>
          <w:szCs w:val="24"/>
        </w:rPr>
        <w:t>. Это также стихийное и подчас обыденное освоение разного опыта общения и группового взаимодействия с взрослыми, сверстниками и младшими детьми; приобретение собственного нравственного, эмоционального опыта сопереживания, заботы, эмпатии, помощи и т.п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К культурным практикам можно отнести все виды исследовательских, социально- ориентированных, организационно – коммуникативных, художественных и других способов действий ребенка. На их основе формируются его привычки, пристрастия, интересы и излюбленные занятия, а также в известной мере черты характера и стиль поведения. В рамках культурных практик развивается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доминирующая культурная идея ребёнка»</w:t>
      </w:r>
      <w:r>
        <w:rPr>
          <w:rFonts w:cs="Times New Roman" w:ascii="Times New Roman" w:hAnsi="Times New Roman"/>
          <w:color w:val="000000"/>
          <w:sz w:val="24"/>
          <w:szCs w:val="24"/>
        </w:rPr>
        <w:t>, часто становящаяся делом всей его последующей жизн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овая культурная практика ребенка – это основанный на его текущих и перспективных интересах и привычных для него вид самостоятельной игровой деятельности, поведения и душевного самочувствия в ней, а также складывающего индивидуального жизненного опыт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 определения видно, что игровая практика имеет очень тесную или неразрывную связь с жизнью ребенка. Так, если ребенку присуще чувство безопасности, удовлетворены все его потребност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в еде, отдыхе и т.д.)</w:t>
      </w:r>
      <w:r>
        <w:rPr>
          <w:rFonts w:cs="Times New Roman" w:ascii="Times New Roman" w:hAnsi="Times New Roman"/>
          <w:color w:val="000000"/>
          <w:sz w:val="24"/>
          <w:szCs w:val="24"/>
        </w:rPr>
        <w:t>, то при определенных условиях он начинает включаться в игровую деятельность, и одним из этих условий выступает наличие свободного времен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жно отметить, какое место занимает игровая культурная практика дошкольника в его жизни. Часто ребенок дошкольного возраста ограничен рамками реалий повседневности, к которым относятся режим дня, правила поведения, настроения взрослых, ограниченная свобода, беспомощность. Игровая культурная практика как бы выхватывает ребенка из этого бесконечного потока дел и обязанностей и предоставляет малышу иные ситуации: выбора, принятия решений, расслаблений, развлечения, неформального общения и проче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которые авторы справедливо отмечают проблемы, связанные с неполноценным качеством организации игровой деятельности детей в ДОО. Так, Е. Смирнова относит к подобным недостаткам перегруженность программ организованными занятиями, неумение и нежелание воспитателей учиться играть, непонимание важности игровой деятельности родителями и, как следствие, невостребованность этой деятельности, недостаточно разработанный механизм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измерения»</w:t>
      </w:r>
      <w:r>
        <w:rPr>
          <w:rFonts w:cs="Times New Roman" w:ascii="Times New Roman" w:hAnsi="Times New Roman"/>
          <w:color w:val="000000"/>
          <w:sz w:val="24"/>
          <w:szCs w:val="24"/>
        </w:rPr>
        <w:t> игры, неконтролируемость данного вида деятельности управляющими органами. Вероятно, все эти проблемы возникают от того, что занятие провести куда легче, чем игр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гровая деятельность дошкольников как культурная практика, представляя собой интегрированное явление, обеспечивает удовлетворение актуальных запросов ребенка и общества за счет ориентации на потенциальные социальные возможности детей. Эта деятельность как образовательное средство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шагает»</w:t>
      </w:r>
      <w:r>
        <w:rPr>
          <w:rFonts w:cs="Times New Roman" w:ascii="Times New Roman" w:hAnsi="Times New Roman"/>
          <w:color w:val="000000"/>
          <w:sz w:val="24"/>
          <w:szCs w:val="24"/>
        </w:rPr>
        <w:t> в ногу со временем и ориентирована на реализацию культурологического подхода в дошкольном образовании в рамках культурологической парадигм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понятию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культурные практики»</w:t>
      </w:r>
      <w:r>
        <w:rPr>
          <w:rFonts w:cs="Times New Roman" w:ascii="Times New Roman" w:hAnsi="Times New Roman"/>
          <w:color w:val="000000"/>
          <w:sz w:val="24"/>
          <w:szCs w:val="24"/>
        </w:rPr>
        <w:t> в своей статье обращается также и М.Ю. Гудова. Автор рассматривает чтение как особую культурную практику. Чтение – это универсальная культурная практика ребенка, это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практика духовной работы над собой, над воспитанием, самосознанием, смирением, оценкой, поощрением, наказанием, оправданием собственной души»</w:t>
      </w:r>
      <w:r>
        <w:rPr>
          <w:rFonts w:cs="Times New Roman" w:ascii="Times New Roman" w:hAnsi="Times New Roman"/>
          <w:color w:val="000000"/>
          <w:sz w:val="24"/>
          <w:szCs w:val="24"/>
        </w:rPr>
        <w:t>. Ребенок дошкольник начинает читать преимущественно к старшему дошкольному возрасту, однако он воспринимает большое количество информации от читающих ему взрослых, и именно в процессе слушания художественных текстов в личности начинает формироваться духовная составляющая. С помощью чтения ребенок самостоятельно создает свой разнообразный культурный опыт исследовательской, образовательной, практической, коммуникативной, художественной деятельности. Чем разнообразнее культурная практикам чтения ребенка, тем больше условий для расширения его культурной иде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оме чтения, уже в пособии О.В. Дыбиной, к универсальным культурным практикам относится фольклор и коллекционировани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понимании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фольклор»</w:t>
      </w:r>
      <w:r>
        <w:rPr>
          <w:rFonts w:cs="Times New Roman" w:ascii="Times New Roman" w:hAnsi="Times New Roman"/>
          <w:color w:val="000000"/>
          <w:sz w:val="24"/>
          <w:szCs w:val="24"/>
        </w:rPr>
        <w:t> – является не механическое копирование, воспроизведение старых форм, а ценностно – смысловое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прочтение»</w:t>
      </w:r>
      <w:r>
        <w:rPr>
          <w:rFonts w:cs="Times New Roman" w:ascii="Times New Roman" w:hAnsi="Times New Roman"/>
          <w:color w:val="000000"/>
          <w:sz w:val="24"/>
          <w:szCs w:val="24"/>
        </w:rPr>
        <w:t> русской культуры и способы трансляции ее ценностей миру детства через различные фольклорные жан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чется напомнить жанры детского фольклора: пестушки, потешки, прибаутки и небылицы, заклички и приговорки, игровые припевы приговоры, считалки, скороговорки, игры – дразнилки, пословицы и поговорки, загадки и русские народные сказк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ллекционирование – еще одна универсальная культурная практика – это доступный и интересных вид совместный деятельности, который помогает обеспечить учет индивидуальных интересов детей и взрослых и удовлетворить потребность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собирательства чудесных сокровищ»</w:t>
      </w:r>
      <w:r>
        <w:rPr>
          <w:rFonts w:cs="Times New Roman" w:ascii="Times New Roman" w:hAnsi="Times New Roman"/>
          <w:color w:val="000000"/>
          <w:sz w:val="24"/>
          <w:szCs w:val="24"/>
        </w:rPr>
        <w:t>, так присущую маленьким детям. Одной из целью данной практики является формирование у детей дошкольного возраста направленности на мир семьи». Нужно помнить, что собранная ребенком коллекция – это его личная собственность, поэтому педагоги и родители – должны очень корректно обращаться с таким материалом. Его нельзя использовать и тем более выбрасывать без согласия взрослых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Таким образом, основным показателем образованности в условиях современности выступают не ЗУНы, а культурные умения дошкольника, полученные им в культурных практиках. Чем многообразнее, разнообразнее и продуктивнее культурные практики, тем больше условий создается для становления образованности и культурной идентичности будущего школьника. Следовательно, задача ДОО – поддерживать развитие ребенка в культурных практик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8:24:00Z</dcterms:created>
  <dc:creator>User</dc:creator>
  <dc:description/>
  <dc:language>en-US</dc:language>
  <cp:lastModifiedBy>User</cp:lastModifiedBy>
  <dcterms:modified xsi:type="dcterms:W3CDTF">2019-01-09T08:24:00Z</dcterms:modified>
  <cp:revision>2</cp:revision>
  <dc:subject/>
  <dc:title/>
</cp:coreProperties>
</file>