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по биологии в 8 классе на тему: « Строение и работа сердца.»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учитель биологии МБОУ «СОШ №10»  Березина Г.В.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/>
          <w:sz w:val="32"/>
          <w:szCs w:val="32"/>
        </w:rPr>
        <w:t>Цель:</w:t>
      </w:r>
      <w:r>
        <w:rPr>
          <w:sz w:val="32"/>
          <w:szCs w:val="32"/>
        </w:rPr>
        <w:t xml:space="preserve"> добиться усвоения знаний о строении и работе сердца; сердечном цикле, автоматизме сердца, нервной и гуморальной регуляции его деятельности. 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адачи: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1.Общеобразовательные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eastAsia="ru-RU"/>
        </w:rPr>
        <w:t>Повторить строение крови, кровеносных сосудов, круги                  кровообращения;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2.Развивающие:</w:t>
      </w:r>
    </w:p>
    <w:p>
      <w:pPr>
        <w:pStyle w:val="Style15"/>
        <w:rPr>
          <w:rFonts w:ascii="Times New Roman" w:hAnsi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333333"/>
          <w:sz w:val="32"/>
          <w:szCs w:val="32"/>
        </w:rPr>
        <w:t>Развивать у учащихся общебиологические понятия о взаимосвязи строения и функции сердца.; продолжить работу с текстом учебника, рисунками и таблицами.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3.Воспитательные:</w:t>
      </w:r>
    </w:p>
    <w:p>
      <w:pPr>
        <w:pStyle w:val="Style15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Продолжить формирование научного мировоззрения;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оспитывать  эстетическую культуру обучающихся.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4.Здоровьесберегающие: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eastAsia="ru-RU"/>
        </w:rPr>
        <w:t>Формировать отношение к своему здоровью как к ценности;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оспитывать потребность к психологической и физической разгрузки путем проведения физкультминуток, создания положительного эмоционального настроя;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облюдать санитарно-гигиенические нормы в классе.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етоды обучения: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частично – поисковый, групповая работа, проблемное обучение, самостоятельная работа, метод упражнений, межпредметное обучение, использование ИК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Тип урока: комбинированный</w:t>
      </w:r>
    </w:p>
    <w:p>
      <w:pPr>
        <w:pStyle w:val="Normal"/>
        <w:rPr/>
      </w:pPr>
      <w:r>
        <w:rPr>
          <w:i/>
          <w:sz w:val="32"/>
          <w:szCs w:val="32"/>
        </w:rPr>
        <w:t xml:space="preserve">Оборудование: </w:t>
      </w:r>
      <w:r>
        <w:rPr>
          <w:sz w:val="32"/>
          <w:szCs w:val="32"/>
        </w:rPr>
        <w:t>«Схема кровообращения», «Сердце», «Фазы работы сердц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1Опрос: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Письменный опрос – 5ч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Фронтальный опрос.</w:t>
      </w:r>
    </w:p>
    <w:p>
      <w:pPr>
        <w:pStyle w:val="Normal"/>
        <w:rPr/>
      </w:pPr>
      <w:r>
        <w:rPr>
          <w:b/>
          <w:i/>
          <w:sz w:val="32"/>
          <w:szCs w:val="32"/>
        </w:rPr>
        <w:t>11.Изучение нового материала:</w:t>
      </w:r>
    </w:p>
    <w:p>
      <w:pPr>
        <w:pStyle w:val="Normal"/>
        <w:rPr/>
      </w:pPr>
      <w:r>
        <w:rPr>
          <w:b/>
          <w:i/>
          <w:sz w:val="32"/>
          <w:szCs w:val="32"/>
        </w:rPr>
        <w:t>а)Введение</w:t>
      </w:r>
      <w:r>
        <w:rPr>
          <w:i/>
          <w:sz w:val="32"/>
          <w:szCs w:val="32"/>
        </w:rPr>
        <w:t>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 - Что сделал я для людей? – Сильнее грома крикнул Данк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И вдруг он разорвал себе грудь и вырвал из нее свое сердце и высоко поднял его над голово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Оно пылало так ярко, как солнце, и ярче солнца, и весь лес замолчал, освещенный этим факелом великой любви к людям, а тьма разлетелась от света его и там, глубоко в лесу, дрожащая, пала в гнилой зев боло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- Идем!- крикнул Данко и бросился вперед на свое место, высоко держа горящее сердце и освещая им путь людям.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Люди же, радостные и полные надежд, не заметили смерти его и не видали, что еще пылает рядом с трупом Данко его смелое сердц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Только один осторожный человек заметил это и, боясь чего-то, наступил на гордое сердце ногой…»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           </w:t>
      </w:r>
      <w:r>
        <w:rPr>
          <w:i/>
          <w:sz w:val="32"/>
          <w:szCs w:val="32"/>
        </w:rPr>
        <w:t>(М. Горький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Михель выдвинул какой-то ящик и достал оттуда каменное сердц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- Это? – переспросил Петер, задыхаясь, и холодная дрожь пробежала у него по спин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- Мраморное сердце? Но ведь от него должно быть очень холодно в груд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- Конечно, оно холодит, - сказал Михель. – Да и зачем сердце непременно жолжно быть горячим? Главное – оно-то уж не забьется у тебя ни от страха, ни от тревоги, ни от жадности. Очень удобно…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(Вильгельм Гауф  «Холодное сердце»)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Горячее сердце и холодное, бескорыстное и жадное, умное и глупое, отзывчивое, доброе и жестокое, смелое, гордое и злое, каменное , чуткое, щедрое, открытое и черствое ,глухое, черное,  сердце матери и сердце друга… </w:t>
      </w:r>
      <w:r>
        <w:rPr>
          <w:b/>
          <w:sz w:val="32"/>
          <w:szCs w:val="32"/>
        </w:rPr>
        <w:t>Какое оно мое сердце?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о неутомимо бьется день и ночь, всю жизнь… За сутки сердце сокращается примерно 100 тыс. раз, перекачивая более 7 тыс. л крови, что равносильно поднятию железнодорожного товарного  вагона на высоту 1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1 год сердце делает 40 млн ударов, а за жизнь сокращается 25 млрд раз. Этой работы достаточно, чтобы поднять ж/д состав на гору Монбл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овью, которую перекачивает сердце в течении жизни человека, можно наполнить 4375 железнодорожных цистерн, а если б сердце перекачивало не кровь , а воду, то за 70 лет можно было бы создать озеро глубиной 2,5 м, шириной 7 км и длиной 10 к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т  такого органа, который был бы изучен также хорошо, как сердце, но оно все еще таит в себе удивительные загадки, не решенные по сей д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нания о строении, функциях и болезнях сердца накапливались постепенно. История науки о  «живом насосе» прошла долгий и тернистый путь. С 1628г от В, Гарвея ведет свое начало научная кардиология – учение о сердце и системе кровообращ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) Внешнее и внутренне строение сердца</w:t>
      </w:r>
      <w:r>
        <w:rPr>
          <w:sz w:val="32"/>
          <w:szCs w:val="32"/>
        </w:rPr>
        <w:t>- с/р со ст. «Положение сердца в грудной полости» (до ст.  «Особенности серд. мышцы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Беседа: 1) Где располагается сердце?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2) Каково строение сердц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3) Назовите отделы сердца? Определите, какой желудочек имеет толстую стенку. Объясните, с чем это связано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4) Как узнать, где левая и  правая половина сердца? Определите, какой желудочек имеет толстую стенку. Объясните, с чем это связано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5) Какие клапаны различают в сердце, и каково их значение? Для ответа на последний вопрос используйте рис.учеб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Новые термины: </w:t>
      </w:r>
      <w:r>
        <w:rPr>
          <w:b/>
          <w:sz w:val="32"/>
          <w:szCs w:val="32"/>
        </w:rPr>
        <w:t>перикард-</w:t>
      </w:r>
      <w:r>
        <w:rPr>
          <w:sz w:val="32"/>
          <w:szCs w:val="32"/>
        </w:rPr>
        <w:t xml:space="preserve">околосердечная сумка; </w:t>
      </w:r>
      <w:r>
        <w:rPr>
          <w:b/>
          <w:sz w:val="32"/>
          <w:szCs w:val="32"/>
        </w:rPr>
        <w:t>эпикард-</w:t>
      </w:r>
      <w:r>
        <w:rPr>
          <w:sz w:val="32"/>
          <w:szCs w:val="32"/>
        </w:rPr>
        <w:t xml:space="preserve">покрывает сердце; </w:t>
      </w:r>
      <w:r>
        <w:rPr>
          <w:b/>
          <w:sz w:val="32"/>
          <w:szCs w:val="32"/>
        </w:rPr>
        <w:t>миокард-</w:t>
      </w:r>
      <w:r>
        <w:rPr>
          <w:sz w:val="32"/>
          <w:szCs w:val="32"/>
        </w:rPr>
        <w:t xml:space="preserve"> сердечные мышечные волок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м. слайд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рдце человека прилегает к левому легкому. Вершиной сердце обращено вниз и влево и доходит до пятого межреберья. Основание сердца расширено, обращено вверх и вправо.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лапан (сердечный) – от нем.  «клаппе»- « крышка, заслонка, закрывание просвета» Считается, что возникновение этого слова было подражательным.                                                                                    Масса сердца- 300г, что составляет 1/200 массы тела, однако на его работу затрачивается 1/20 всех энергетических ресурсов организма.                                                              </w:t>
      </w:r>
      <w:r>
        <w:rPr>
          <w:b/>
          <w:sz w:val="32"/>
          <w:szCs w:val="32"/>
        </w:rPr>
        <w:t>Размер сердца – сжатый кулак левой ру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очему сердце работает  не утомляясь?</w:t>
      </w:r>
    </w:p>
    <w:p>
      <w:pPr>
        <w:pStyle w:val="Normal"/>
        <w:rPr/>
      </w:pPr>
      <w:r>
        <w:rPr>
          <w:i/>
          <w:sz w:val="32"/>
          <w:szCs w:val="32"/>
        </w:rPr>
        <w:t>1.Задача: Известно, что сердце человека сокращается в среднем 70 раз в мин, при каждом сокращении выбрасывая около 150 куб см крови. Какой объем крови перекачивает ваше сердце за время шести уроков в школе?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Реш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0 х 45 =31 500 раз сократится сердце за у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1 500 х 150 = 472 500см = 472,5 л крови будет перекачено за у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72,5 х 6 = 2 835 л крови перекачивает сердце за 6 уроков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Чем объясняется такая высокая работоспособность сердц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комимся с работой сердца и механизмом его работы.</w:t>
      </w:r>
    </w:p>
    <w:p>
      <w:pPr>
        <w:pStyle w:val="Normal"/>
        <w:rPr/>
      </w:pPr>
      <w:r>
        <w:rPr>
          <w:b/>
          <w:sz w:val="32"/>
          <w:szCs w:val="32"/>
        </w:rPr>
        <w:t>В)</w:t>
      </w:r>
      <w:r>
        <w:rPr>
          <w:b/>
          <w:i/>
          <w:sz w:val="32"/>
          <w:szCs w:val="32"/>
        </w:rPr>
        <w:t>Работа сердца</w:t>
      </w:r>
      <w:r>
        <w:rPr>
          <w:i/>
          <w:sz w:val="32"/>
          <w:szCs w:val="32"/>
        </w:rPr>
        <w:t xml:space="preserve">: </w:t>
      </w:r>
      <w:r>
        <w:rPr>
          <w:sz w:val="32"/>
          <w:szCs w:val="32"/>
        </w:rPr>
        <w:t>прочитайте в *19 ст «Сердечный цикл», изучите рис. 41 учебника. Заполните таблиц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ердечный цикл.</w:t>
      </w:r>
    </w:p>
    <w:p>
      <w:pPr>
        <w:pStyle w:val="Normal"/>
        <w:rPr/>
      </w:pPr>
      <w:r>
        <w:rPr>
          <w:sz w:val="32"/>
          <w:szCs w:val="32"/>
        </w:rPr>
        <w:t>Фаза                Предсердие             Желудочки         Продолжительно-</w:t>
      </w:r>
      <w:r>
        <w:rPr>
          <w:vanish/>
          <w:sz w:val="32"/>
          <w:szCs w:val="32"/>
        </w:rPr>
        <w:t xml:space="preserve">   определить где левая, где правая части сердцаботы.</w:t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vanish/>
          <w:sz w:val="32"/>
          <w:szCs w:val="32"/>
        </w:rPr>
        <w:t>. уроков в школе?уб см крови. ет рядом с трупом Данко его смелое серд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сть фаз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                       +                             --                                  0,1с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                     --                              +                                  0,3 сек.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                      --                             --                                   0,4 с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Новые термины:</w:t>
      </w:r>
      <w:r>
        <w:rPr>
          <w:b/>
          <w:sz w:val="32"/>
          <w:szCs w:val="32"/>
        </w:rPr>
        <w:t xml:space="preserve"> систола-</w:t>
      </w:r>
      <w:r>
        <w:rPr>
          <w:sz w:val="32"/>
          <w:szCs w:val="32"/>
        </w:rPr>
        <w:t xml:space="preserve">сокращение, </w:t>
      </w:r>
      <w:r>
        <w:rPr>
          <w:b/>
          <w:sz w:val="32"/>
          <w:szCs w:val="32"/>
        </w:rPr>
        <w:t>диастола-</w:t>
      </w:r>
      <w:r>
        <w:rPr>
          <w:sz w:val="32"/>
          <w:szCs w:val="32"/>
        </w:rPr>
        <w:t>полное расслабление серд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ная сердечный цикл и время сокращения сердца в 1 мин. ( 70 ударов) можно определить, что из 80 лет жизни: мышцы желудочков отдыхают – 50 лет, а мышцы предсердий отдыхают – 70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бота сердца значительна.Так, при одном ударе совершается работа, с помощью которой можно поднять груз в 200г на высоту 1м. За 1мин. сердце подняло бы этот груз на 70 м, т.е. на высоту почти 20-этажного дома. Если бы можно было использовать работу сердца, то за 8 часов удалось бы поднять человека на высоту здания Московского университета (около 2450м), а на 30-31 день на вершины Джомолунгмы- высочайшую точку земного шара (8848м)! ( Или работа сердца в сутки равна 170-180 тыс. кДж и приравнивается работе подъемного крана, поднимающего груз, равный 1т на высоту 5-этажного дома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Высокая работоспособность сердца обусловлен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Высоким уровнем обменных процессов, происходящих в серд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Усиленным снабжением сердечной мышцы кров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Строгим ритмом его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Г).</w:t>
      </w:r>
      <w:r>
        <w:rPr>
          <w:b/>
          <w:i/>
          <w:sz w:val="32"/>
          <w:szCs w:val="32"/>
        </w:rPr>
        <w:t>Автоматия сердца</w:t>
      </w:r>
      <w:r>
        <w:rPr>
          <w:i/>
          <w:sz w:val="32"/>
          <w:szCs w:val="32"/>
        </w:rPr>
        <w:t>. Однажды Андрея Везалий вскрыл труп, чтобы установить причину его смерти. Каков же был его ужас и всех присутствующих, когда после вскрытия грудной клетки трупа они увидели слабо сокращающееся сердце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чему же  все-таки сокращалось сердце трупа?</w:t>
      </w:r>
    </w:p>
    <w:p>
      <w:pPr>
        <w:pStyle w:val="Normal"/>
        <w:rPr/>
      </w:pPr>
      <w:r>
        <w:rPr>
          <w:sz w:val="32"/>
          <w:szCs w:val="32"/>
        </w:rPr>
        <w:t>Сердце – живучий орган. Русский физиолог А.А. Кулябко (1903г) оживил сердце 3-мес. ребенка, умершего от пневмании, через 20 часов после его смерти. С.С Брюхоненко сумел оживить сердце через 100 часов после наступления смерти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ему сердце сокращается даже  вне организма?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С\Р с учебником :</w:t>
      </w:r>
      <w:r>
        <w:rPr>
          <w:sz w:val="32"/>
          <w:szCs w:val="32"/>
        </w:rPr>
        <w:t>в ст.  « Особенности сердечной мышцы» ( с. 112 учебника) найдите слова, выделенные курсивом. Объясните их знач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) Регуляция сердечных сокращений (</w:t>
      </w:r>
      <w:r>
        <w:rPr>
          <w:sz w:val="32"/>
          <w:szCs w:val="32"/>
        </w:rPr>
        <w:t xml:space="preserve">рассказ)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исходит под действием- автоматизма сердечной мышцы, нервной и гуморальной регуляции. Работа камер сердца сохраняется при любых условиях, но под влиянием внешних и внутренних причин интенсивность работы сердца может измен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изическая работа, эмоциональное состояние, умственное напряжении сказывается на работу серд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луждающий                 Центральная боль,           Симпатическ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ара-                               эмоции                            раб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Ауетилхолин                  </w:t>
      </w:r>
      <w:r>
        <w:rPr>
          <w:sz w:val="32"/>
          <w:szCs w:val="32"/>
        </w:rPr>
        <w:t xml:space="preserve">РЕГУЛЯЦИЯ                   </w:t>
      </w:r>
      <w:r>
        <w:rPr>
          <w:i/>
          <w:sz w:val="32"/>
          <w:szCs w:val="32"/>
        </w:rPr>
        <w:t>адренал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Серд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+                                  Гуморальная                         Са+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11.Д/З:</w:t>
      </w:r>
      <w:r>
        <w:rPr>
          <w:sz w:val="32"/>
          <w:szCs w:val="32"/>
        </w:rPr>
        <w:t xml:space="preserve"> п.22, в. (!)с.114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крепление</w:t>
      </w:r>
      <w:r>
        <w:rPr>
          <w:sz w:val="32"/>
          <w:szCs w:val="32"/>
        </w:rPr>
        <w:t>: вопросы на стр.114 (?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спользуемая литерату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Колесов Д.В. Биология. Человек: Учебн.,для 8 кл. общеобразоват. учреждений- М.:Дрофа, 2007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епеляева О.В., Сунцова И.В. Универсальные разработки по биологии (человек) 8 класс.- М,: ВАКО_ (В помощь учителю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Еженедельное приложение к газете «Первое сентября»- Биолог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Учебное электронное издание: Лабораторный практикум Биология 6-11кл.; Биология 6-9кл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8:24:00Z</dcterms:created>
  <dc:creator>Татьяна</dc:creator>
  <dc:description/>
  <cp:keywords/>
  <dc:language>en-US</dc:language>
  <cp:lastModifiedBy>Пользователь Windows</cp:lastModifiedBy>
  <cp:lastPrinted>2005-11-16T23:07:00Z</cp:lastPrinted>
  <dcterms:modified xsi:type="dcterms:W3CDTF">2019-01-09T10:51:00Z</dcterms:modified>
  <cp:revision>16</cp:revision>
  <dc:subject/>
  <dc:title>                    Строение и работа сердца</dc:title>
</cp:coreProperties>
</file>