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ru-RU"/>
        </w:rPr>
        <w:t xml:space="preserve">средняя общеобразовательная школа № 298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унзенского района Санкт-Петербурга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2239 г. Санкт-Петербург, Альпийский переулок дом 19/2 Литер А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-факс  360-76-68, 360-79-74, 360-42-47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298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активная программа Главной Школьной Ёлки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годний сказочный патруль»</w:t>
      </w:r>
    </w:p>
    <w:p>
      <w:pPr>
        <w:pStyle w:val="Normal"/>
        <w:spacing w:lineRule="auto" w:line="360" w:before="0" w:after="0"/>
        <w:ind w:left="-142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42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ind w:left="-142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ind w:left="-142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 xml:space="preserve">Новый год — это первая </w:t>
      </w:r>
    </w:p>
    <w:p>
      <w:pPr>
        <w:pStyle w:val="Normal"/>
        <w:spacing w:lineRule="auto" w:line="360" w:before="0" w:after="0"/>
        <w:ind w:left="-142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 xml:space="preserve">страница из 365 страниц книги. </w:t>
      </w:r>
    </w:p>
    <w:p>
      <w:pPr>
        <w:pStyle w:val="Normal"/>
        <w:spacing w:lineRule="auto" w:line="360" w:before="0" w:after="0"/>
        <w:ind w:left="-142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Сделайте ее великолепной!</w:t>
      </w:r>
    </w:p>
    <w:p>
      <w:pPr>
        <w:pStyle w:val="Normal"/>
        <w:spacing w:lineRule="auto" w:line="360" w:before="0" w:after="0"/>
        <w:ind w:left="-142" w:hanging="0"/>
        <w:jc w:val="right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Брэд Пейсли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Автор состави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дагог-организатор Заплатина Ольга Алексе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 201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Создание условий для развития творческих способностей обучающихся, формирование дружного сплоченного коллектива класса и школы через совместную деятельность при подготовке к проведению новогоднего праздника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раздничную доброжелательную атмосферу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дивидуальные творческие способности обучающихс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плочению детского коллектив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хранению и приумножению традиций класса и школы;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0 декабря 2018г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актовый зал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ая аудитория: </w:t>
      </w:r>
      <w:r>
        <w:rPr>
          <w:rFonts w:cs="Times New Roman" w:ascii="Times New Roman" w:hAnsi="Times New Roman"/>
          <w:sz w:val="28"/>
          <w:szCs w:val="28"/>
        </w:rPr>
        <w:t>обучающиеся 1-4 классов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пространства школ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бюль 1 этажа – новогодняя елка, панно «В мире сказок», новогодняя елка с декорациями, праздничные плакаты на стенде (взрослый гардероб), новогодние видеоролики на монитор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бюль 2 этажа – праздничные плакаты на стендах, новогодние видеоролики на монитор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бюль 4 этажа – праздничные плакаты на стендах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пространства актового зал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годняя елка на сцене, в зале стулья расставлены «буквой П»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й патруль  (добрые персонажи): 4 человек (Алёнка, Снежка, Варя, Маша)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й волшебник Морок и его свита (4 человека)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школ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омощников «Сказочные герои» (дежурят в холле, приглашают детей на Ёлку, помогают занять свои места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:</w:t>
      </w:r>
      <w:r>
        <w:rPr>
          <w:rFonts w:cs="Times New Roman" w:ascii="Times New Roman" w:hAnsi="Times New Roman"/>
          <w:sz w:val="28"/>
          <w:szCs w:val="28"/>
        </w:rPr>
        <w:t xml:space="preserve"> волшебный планшет, конверт с загадками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ind w:left="-142" w:hanging="0"/>
        <w:jc w:val="center"/>
        <w:textAlignment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учит музыка на вход детей в зал «Вальс цветов»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ппа помощников «Сказочные герои» приглашает обучающихся в актовый зал, помогает им занять свои места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вучит минус песни «Черное и белое»          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злой волшебник Морок со своей свитой.</w:t>
      </w:r>
    </w:p>
    <w:p>
      <w:pPr>
        <w:pStyle w:val="Normal"/>
        <w:spacing w:lineRule="auto" w:line="36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Танец свиты волшебника под минус песни «Черное и белое»    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рок:</w:t>
      </w:r>
      <w:r>
        <w:rPr>
          <w:rFonts w:cs="Times New Roman" w:ascii="Times New Roman" w:hAnsi="Times New Roman"/>
          <w:sz w:val="28"/>
          <w:szCs w:val="28"/>
        </w:rPr>
        <w:t xml:space="preserve"> Ха-ха-ха. Новый год хотите встретить, веселиться, а я сейчас превращусь в Снегурочку и украду волшебный посох. И Дед Мороз останется без волшебства и не сможет к вам прийти. А я перемешаю всех сказочных героев, и он меня никогда не найдет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вучит музыка «Заставка из мультипликационного сериала «Сказочный патруль»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рок слышит музыку и убегает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Сказочный патруль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ен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ет новогодний вам, друзья! А вот и мы – сказочный патруль. Я - Аленка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ш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Маша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ж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– Снежка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я – Варя. Ребята, вот мы и представились! А теперь, давайте знакомиться с вами.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а / (3а)- здесь? Помашите нам правой рукой!</w:t>
      </w:r>
    </w:p>
    <w:p>
      <w:pPr>
        <w:pStyle w:val="Normal"/>
        <w:shd w:fill="FFFFFF" w:val="clear"/>
        <w:spacing w:lineRule="auto" w:line="36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б/ (3б)- здесь? Помашите нам левой рукой!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в/  (3в) - здесь? Помашите нам двумя руками сразу!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а/  (4а)- здесь? Потопайте нам правой ногой!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б / (4Б)- здесь? Потопайте нам левой ногой!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ен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-в- здесь? Потопайте нам двумя ногами сразу!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теперь каждый класс показывает свое движение, все вместе! Одновременно!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лен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молодц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мотрите, как сияют звезды, как хороша наша елка, как давно я мечтала встретиться с ребятами из этой школы.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ша: </w:t>
      </w:r>
      <w:r>
        <w:rPr>
          <w:rFonts w:cs="Times New Roman" w:ascii="Times New Roman" w:hAnsi="Times New Roman"/>
          <w:sz w:val="28"/>
          <w:szCs w:val="28"/>
        </w:rPr>
        <w:t>Ведь совсем скоро настанет Новый год, который исполнит все заветные желания и мечты… Новогодняя ночь – это пора сказок и чудес!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жка:</w:t>
      </w:r>
      <w:r>
        <w:rPr>
          <w:rFonts w:cs="Times New Roman" w:ascii="Times New Roman" w:hAnsi="Times New Roman"/>
          <w:sz w:val="28"/>
          <w:szCs w:val="28"/>
        </w:rPr>
        <w:t xml:space="preserve"> У нас все готово для встречи Нового года: вот красавица елка, замечательные ребята, они-то и помогут нам встретить главных гостей праздника Дедушку Мороза и Снегурочк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р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давайте скорее  Дедушку Мороза звать и начинать наш праздник!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к сообщения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 Маши начинает издавать сигналы планш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ш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й, ребята, что-то случилось. На мой волшебный планшет  пришло видео-сообщение.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экране, установленном на сцене, появляется видео-сообщение, на котором Морок превращается в Снегурочку и ворует посох у Деда Мороза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жка: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дивлен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ичего не понимаю, зачем Снегурочка взяла волшебный посох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начинают кричать, что посох взял злой волшебник Морок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лен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-а-а-а, вот в чем дел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же так, как же НГ?! Ведь ребята подарки ждут!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к сообщения</w:t>
      </w:r>
    </w:p>
    <w:p>
      <w:pPr>
        <w:pStyle w:val="Normal"/>
        <w:spacing w:lineRule="auto" w:line="36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 Маши начинает издавать сигналы планш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экране, установленном на сцене, появляется видео-сообщение от Деда Мороза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- Сказочный патруль, выручайте, только что у меня был похищен волшебный посох, ничего не понимаю. Бельчата говорят, что видели Снегурочку с посохом. Как такое может быть? 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т, дедушка, это злой Морок постарался. Он превратился в Снегурочку, чтобы посох украсть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М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 же я к ребятам на праздник попаду? Помогите разобраться и найти мой посох.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нечно, поможем!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.М.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а вас надеюсь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кран гаснет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ж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что же мы будем делать?! Как поможем Дедушке Морозу?! 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ен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жно срочно найти волшебника, и забрать посох. Только как, он ведь путешествует по сказкам. Где же мы его найдем. 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я, кажется, знаю, как помочь. Я могу всех нас телепортировать в мир сказок. Морок не знает, что любое злое колдовство оставляет следы и оно не может устоять перед нашей добротой и дружбой. А наши ребята очень дружные, веселые, умные и добрые. Они легко справятся с любыми трудностями. И мы его обязательно найдем. Так беремся все за руки и телепортируемсяяяя!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к телепортирования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экране заставка «В мире сказок».</w:t>
      </w:r>
    </w:p>
    <w:p>
      <w:pPr>
        <w:pStyle w:val="Normal"/>
        <w:spacing w:lineRule="auto" w:line="36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ерои оказываются в сказочном мире, оглядываются по сторонам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к сообщения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вот, началось,  посмотрите. На мой волшебный планшет пришло сообщение. Красная шапочка вместо бабушки обнаружила репку. Зовет на помощь. Что будем делать? 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я знаю, как ей помочь. Давайте станцуем веселый танец Красной шапочки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готовы?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чит «Песня Красной Шапочки»  2 КУПЛЕТА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анец под «Песню Красной Шапочки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ответственный Кочегуро Е.В.)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лен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 ребята, все вернулось на свои места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к сообщения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но радуемся,  у нас очередное сообщение. Вот теперь бабка с дедом вместо репки волка тянут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ж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знаю, знаю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моциона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 здесь нам помогут веселые частушки.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чит музыка (4 РАЗНЫХ ТРЕКА)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Исполняются новогодние частуш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ственный Иванова Р.А.)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ж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, ребята!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к сообщения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руст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Только у нас опять беда. Колобок попал в Золотой ключик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лен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я знаю. Нам нужно всем вместе, дружно спеть замечательную песню. Ребята, вы готовы?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Да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чит песня «Буратино» в исполнении обучающихся. 2 КУПЛЕТА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олирует хоровая студия «Аккорд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ответственный Ильницкая Н.И.)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ен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орово, молодцы ребята!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к сообщения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нас уже ждут три поросенка, у них тоже бед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казочный патруль уходит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является злой волшебник Морок со свитой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р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ращается к своим помощник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Так что-то происходит, этот сказочный патруль нас догоняет, что же делать?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вита задумалась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ви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ок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 сказке три поросенка, давай заколдуем главный символ года, сделаем поросят  не видимыми и тогда они нас точно не найдут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овый год без главного символа, вот умора, ха-ха-ха. 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р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личная идея. И никакая ваша дружба и смекалка, не помогут, ведь только у меня есть волшебные загадки, которые могут их расколдовать.</w:t>
      </w:r>
    </w:p>
    <w:p>
      <w:pPr>
        <w:pStyle w:val="Normal"/>
        <w:spacing w:lineRule="auto" w:line="36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чинает убирать конверт с загадками в карман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вучит музыка «Заставка из мультипликационного сериала «Сказочный патруль»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орок не успевает положить конверт с загадками в карман, конверт падает на пол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от мы и оказались в сказке три поросенка, только, где же наши герои?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кричат, что Морок заколдовал трех поросят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лдовал?! Трех поросят?! Это же главный символ этого года. Тогда Дед Мороз и Снегурочка точно не придут и Новый год не наступит.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ж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труль, смотрите, тут что-то есть…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мотрят на пол и поднимают конверт с загадками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ж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гадки. Откуда они взялись?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ти кричат, что их потерял Морок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р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ерял Морок?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за загадки, ребята? Зачем они нужны?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о волшебные загадки, чтобы расколдовать трех поросят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. Ой, какие сложные. Ребята, попробуем отгадать загадки. Они не простые. Будьте внимательны, а то поросята никогда не расколдуются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казочный патруль  по очереди загадывает загадки, сказочные герои помогают ребятам отгадывать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светлой сделать ночь,</w:t>
        <w:br/>
        <w:t>Надо Дедушке помочь.</w:t>
        <w:br/>
        <w:t>Говорят все дети в праздник</w:t>
        <w:br/>
        <w:t>Хором: «Елочка, (Зажгись!)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Звук «Правильный ответ»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ещё в лесу один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ажный господин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весь шишками оброс,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лице лишь виден нос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 быть пуглив, как зайка,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овут его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Звук «Правильный ответ»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он, с белой бородой,</w:t>
      </w:r>
    </w:p>
    <w:p>
      <w:pPr>
        <w:pStyle w:val="Normal"/>
        <w:spacing w:lineRule="auto" w:line="360" w:before="0" w:after="0"/>
        <w:ind w:left="-142"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 румяный и седой,</w:t>
      </w:r>
    </w:p>
    <w:p>
      <w:pPr>
        <w:pStyle w:val="Normal"/>
        <w:spacing w:lineRule="auto" w:line="360" w:before="0" w:after="0"/>
        <w:ind w:left="-142"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всех лучше и добрей!</w:t>
      </w:r>
    </w:p>
    <w:p>
      <w:pPr>
        <w:pStyle w:val="Normal"/>
        <w:spacing w:lineRule="auto" w:line="360" w:before="0" w:after="0"/>
        <w:ind w:left="-142"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гадались? —Бармалей?</w:t>
      </w:r>
    </w:p>
    <w:p>
      <w:pPr>
        <w:pStyle w:val="Normal"/>
        <w:spacing w:lineRule="auto" w:line="360" w:before="0" w:after="0"/>
        <w:ind w:left="-142"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д Мороз)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Звук «Правильный ответ»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она, красавица,</w:t>
      </w:r>
    </w:p>
    <w:p>
      <w:pPr>
        <w:pStyle w:val="Normal"/>
        <w:spacing w:lineRule="auto" w:line="360" w:before="0" w:after="0"/>
        <w:ind w:left="-142"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я переливается!</w:t>
      </w:r>
    </w:p>
    <w:p>
      <w:pPr>
        <w:pStyle w:val="Normal"/>
        <w:spacing w:lineRule="auto" w:line="360" w:before="0" w:after="0"/>
        <w:ind w:left="-142"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если ее с мороза,</w:t>
      </w:r>
    </w:p>
    <w:p>
      <w:pPr>
        <w:pStyle w:val="Normal"/>
        <w:spacing w:lineRule="auto" w:line="360" w:before="0" w:after="0"/>
        <w:ind w:left="-142"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дерево — … береза?</w:t>
      </w:r>
    </w:p>
    <w:p>
      <w:pPr>
        <w:pStyle w:val="Normal"/>
        <w:spacing w:lineRule="auto" w:line="360" w:before="0" w:after="0"/>
        <w:ind w:left="-142"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Елка)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Звук «Правильный ответ»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зжайте к нам на бал!</w:t>
      </w:r>
    </w:p>
    <w:p>
      <w:pPr>
        <w:pStyle w:val="Normal"/>
        <w:spacing w:lineRule="auto" w:line="360" w:before="0" w:after="0"/>
        <w:ind w:left="-142"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никто вас не узнал,</w:t>
      </w:r>
    </w:p>
    <w:p>
      <w:pPr>
        <w:pStyle w:val="Normal"/>
        <w:spacing w:lineRule="auto" w:line="360" w:before="0" w:after="0"/>
        <w:ind w:left="-142"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сошьют вам ваши мамы</w:t>
      </w:r>
    </w:p>
    <w:p>
      <w:pPr>
        <w:pStyle w:val="Normal"/>
        <w:spacing w:lineRule="auto" w:line="360" w:before="0" w:after="0"/>
        <w:ind w:left="-142"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навальные… пижамы? (костюмы)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Звук «Правильный ответ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нежка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т, какие умные у нас ребята, не попались на  уловки Морока. 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Звук волшебства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являются три поросенка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Танец трех поросят, под песню «Нам не страшен серый волк»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ответственный Кочегуро Е.В.)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 время танца поросята выводят Морока и свиту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Ой, здравствуйте поросята, мы вас так ждали. 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лен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ращается к волшебнику и сви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Ничего у вас не получилось. Мы вернули всех сказочных героев обратно. Настало время и волшебный посох вернуть Дедушке Морозу.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Звук Вернули посох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ар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корее давайте их позовем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руппа помощников подбадривает и заводит детей кричать громче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Дедушка Мороз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тучат посохо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к удар посохом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Дедушка Мороз </w:t>
      </w:r>
    </w:p>
    <w:p>
      <w:pPr>
        <w:pStyle w:val="Normal"/>
        <w:spacing w:lineRule="auto" w:line="36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тучат посохо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к удар посохом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Дедушка Мороз </w:t>
      </w:r>
    </w:p>
    <w:p>
      <w:pPr>
        <w:pStyle w:val="Normal"/>
        <w:spacing w:lineRule="auto" w:line="36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тучат посохо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к удар посохом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чит праздничная музыка Вход ДМ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является Дед Мороз и Снегурочка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 ребята, здравствуйте сказочный патруль, здравствуйте и вы - поросята.</w:t>
        <w:br/>
        <w:t xml:space="preserve">С Новым Годом! С Новым Годом! Поздравляю всех детей и всех гостей! 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ж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 Дедушка и Снегурочка, мы вас заждалис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лен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твой посох Дедушка.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чит торжественная музыка «Уверта»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ленка передает посох ДМ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д Мороз: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, спасибо вам большое, мои дорогие помощники, без вас бы я не справился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где же злой Морок? Вы его поймали?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лые персонажи прячутся за спинами друг друга, просят детей не выдавать их «тссс».</w:t>
      </w:r>
    </w:p>
    <w:p>
      <w:pPr>
        <w:pStyle w:val="Normal"/>
        <w:shd w:fill="FFFFFF" w:val="clear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росята выводят Морока и свиту к Деду Морозу.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рок</w:t>
      </w:r>
    </w:p>
    <w:p>
      <w:pPr>
        <w:pStyle w:val="Normal"/>
        <w:shd w:fill="FFFFFF" w:val="clear"/>
        <w:spacing w:lineRule="auto" w:line="36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ой, ой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ините нас, пожалуйста, </w:t>
        <w:br/>
        <w:t>Не будьте слишком строгими,</w:t>
        <w:br/>
        <w:t>Мы не злые и вредные</w:t>
        <w:br/>
        <w:t>Просто нам очень скучно, а играть мы не умеем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Новый Год нас никто никогда не приглашал!</w:t>
      </w:r>
    </w:p>
    <w:p>
      <w:pPr>
        <w:pStyle w:val="Normal"/>
        <w:shd w:fill="FFFFFF" w:val="clear"/>
        <w:spacing w:lineRule="auto" w:line="36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и праздника такого мы простить вас все готовы.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вайтесь, коли так, </w:t>
        <w:br/>
        <w:t>Но условимся:</w:t>
        <w:br/>
        <w:t xml:space="preserve">С нами будете играть, </w:t>
        <w:br/>
        <w:t>А не ссориться!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лые персонажи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научите нас играть?</w:t>
      </w:r>
    </w:p>
    <w:p>
      <w:pPr>
        <w:pStyle w:val="Normal"/>
        <w:shd w:fill="FFFFFF" w:val="clear"/>
        <w:spacing w:lineRule="auto" w:line="36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аа.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мы вас вместе с ребятами сейчас научим! Повторяйте за нами! Все вместе!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МУЗЫКА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Игра «Мы повесим шарики» 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учит песня «Мы повесим шарики», герои показывают движения под песню, дети, стоя на месте, повторяют движения.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лые персонаж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здорово получилось! Играть, смеяться и радоваться оказывается так здорово и интересно!</w:t>
      </w:r>
    </w:p>
    <w:p>
      <w:pPr>
        <w:pStyle w:val="Heading3"/>
        <w:shd w:fill="FFFFFF" w:val="clear"/>
        <w:spacing w:lineRule="auto" w:line="360" w:before="0" w:after="0"/>
        <w:ind w:left="-142" w:hanging="0"/>
        <w:textAlignment w:val="baseline"/>
        <w:rPr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негурочка: </w:t>
      </w:r>
      <w:r>
        <w:rPr>
          <w:b w:val="false"/>
          <w:sz w:val="28"/>
          <w:szCs w:val="28"/>
        </w:rPr>
        <w:t>А сейчас, друзья, сыграем в интересную игру. Я буду вам говорить что любит Ёлка, а вы если  согласны - кричите «да», если не согласны  - кричите «нет» .</w:t>
      </w:r>
    </w:p>
    <w:p>
      <w:pPr>
        <w:pStyle w:val="Heading3"/>
        <w:shd w:fill="FFFFFF" w:val="clear"/>
        <w:spacing w:lineRule="auto" w:line="360" w:before="0" w:after="0"/>
        <w:ind w:left="-142" w:hanging="0"/>
        <w:jc w:val="center"/>
        <w:textAlignment w:val="baselin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веселая музыка</w:t>
      </w:r>
    </w:p>
    <w:p>
      <w:pPr>
        <w:pStyle w:val="Heading3"/>
        <w:shd w:fill="FFFFFF" w:val="clear"/>
        <w:spacing w:lineRule="auto" w:line="360" w:before="0" w:after="0"/>
        <w:ind w:left="-142" w:hanging="0"/>
        <w:jc w:val="center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Что любит ёлка?»</w:t>
      </w:r>
    </w:p>
    <w:p>
      <w:pPr>
        <w:pStyle w:val="Normal"/>
        <w:shd w:fill="FFFFFF" w:val="clear"/>
        <w:spacing w:lineRule="auto" w:line="360" w:before="0" w:after="0"/>
        <w:ind w:left="-142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кие иголки... </w:t>
        <w:br/>
        <w:t>- Пряники, конфеты.. </w:t>
        <w:br/>
        <w:t>- Стулья, табуреты... </w:t>
        <w:br/>
        <w:t>- Мишуру, гирлянды.. </w:t>
        <w:br/>
        <w:t>- Игры, маскарады... </w:t>
        <w:br/>
        <w:t>- Скуку от безделья... </w:t>
        <w:br/>
        <w:t>- Детвору, веселье... </w:t>
        <w:br/>
        <w:t>- Ландыши и розы... </w:t>
        <w:br/>
        <w:t>- Дедушку Мороза... </w:t>
        <w:br/>
        <w:t>- Звонкий смех и шутки... </w:t>
        <w:br/>
        <w:t>- Сапоги и куртки... </w:t>
        <w:br/>
        <w:t>- Шишки и орешки... </w:t>
        <w:br/>
        <w:t>- Шахматные пешки... </w:t>
        <w:br/>
        <w:t>- Серпантин, фонарики... </w:t>
        <w:br/>
        <w:t>- Огоньки и шарики... </w:t>
        <w:br/>
        <w:t>- Конфетти, хлопушки... </w:t>
        <w:br/>
        <w:t>- Битые игрушки... </w:t>
        <w:br/>
        <w:t>- Огурцы на грядке... </w:t>
        <w:br/>
        <w:t>- Вафли, шоколадки... </w:t>
        <w:br/>
        <w:t>- Чудеса под Новый год... </w:t>
        <w:br/>
        <w:t>- С песней дружный хоровод..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ед Мороз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сть события такого</w:t>
        <w:br/>
        <w:t>Мы красавице лесной</w:t>
        <w:br/>
        <w:t>Скажем два волшебных слова</w:t>
        <w:br/>
        <w:t>(Повторяйте их за мной)!</w:t>
        <w:br/>
        <w:t>Пусть на елках в целом мире</w:t>
        <w:br/>
        <w:t>Заблестят огни!</w:t>
        <w:br/>
        <w:t>Скажем дружно, три - четыре: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"Елочка, гори!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Звук волшебства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Зажигается новогодняя елка</w:t>
      </w:r>
    </w:p>
    <w:p>
      <w:pPr>
        <w:pStyle w:val="Normal"/>
        <w:spacing w:lineRule="auto" w:line="36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негурочка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омко музыка звучит </w:t>
        <w:br/>
        <w:t xml:space="preserve">В хоровод войти велит! </w:t>
        <w:br/>
        <w:t xml:space="preserve">За руки друзей возьмись, </w:t>
        <w:br/>
        <w:t xml:space="preserve">Вместе с ними в пляс пустись! </w:t>
        <w:br/>
        <w:t xml:space="preserve">Пусть царит у нас веселье </w:t>
        <w:br/>
        <w:t>В Новогодний День рожденья!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чит ремикс «В лесу родилась елочка»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руппа «Сказочные герои» выстраивает детей в хоровод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сня заканчивается хоровод останавливается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М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грелись?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Да</w:t>
      </w:r>
    </w:p>
    <w:p>
      <w:pPr>
        <w:pStyle w:val="Normal"/>
        <w:spacing w:lineRule="auto" w:line="36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М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имой то у нас ведь мороз. Я вас сейчас морозить буду!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чит веселая музыка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гра от ДМ «Заморожу»</w:t>
      </w:r>
    </w:p>
    <w:p>
      <w:pPr>
        <w:pStyle w:val="Normal"/>
        <w:spacing w:lineRule="auto" w:line="36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 скорее прячем носики, коленочки, животики и т.д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! Не заморозил вас Дед Мороз. 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ушка смотри какие красивые костюмы у наших ребят!</w:t>
      </w:r>
    </w:p>
    <w:p>
      <w:pPr>
        <w:pStyle w:val="Normal"/>
        <w:spacing w:lineRule="auto" w:line="36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ааа, замечательные! Хочу удобно я присесть да на детишек посмотреть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садитесь на свои места. А теперь девочки в карнавальных костюмах встаньте мы на вас посмотрим!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казочные герои раздают конфеты детям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и, садитесь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встаньте мальчики в карнавальных костюмах!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казочные герои раздают конфеты детям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чит веселая музыка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ед Мороз: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ие молодцы!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 что ж ребята нам пора в путь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ем вам под Новый год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ья звонкого, как лед.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ок светлых, как янтарь,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я, как мороз в январь.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этот год звездой счастливой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вется в школьный коридор,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тарым годом торопливо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йдут невзгоды и раздор!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негурочка: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будет щедрым Новый год,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он на счастье не скупится,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зажигает звезды в срок,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ашим всем желаньям сбыться!</w:t>
      </w:r>
    </w:p>
    <w:p>
      <w:pPr>
        <w:pStyle w:val="Normal"/>
        <w:spacing w:lineRule="auto" w:line="36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М и Снегуроч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Новых встреч! До свиданья!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вожают ДМ и Снегурочку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азочный патруль: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настал момент прощанья.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краткой наша речь.</w:t>
      </w:r>
    </w:p>
    <w:p>
      <w:pPr>
        <w:pStyle w:val="Normal"/>
        <w:shd w:fill="FFFFFF" w:val="clear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м вам...</w:t>
      </w:r>
    </w:p>
    <w:p>
      <w:pPr>
        <w:pStyle w:val="Normal"/>
        <w:shd w:fill="FFFFFF" w:val="clear"/>
        <w:spacing w:lineRule="auto" w:line="36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хором). До свиданья! До счастливых, добрых встреч!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учит песня «Новогодние игрушки»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сонажи провожают детей из зала.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гапова И.А., Давыдова М.А. «Веселые праздники в школе и дома». Москва.2009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гапова И.А., Давыдова М.А. «Лучшие музыкальные игры для детей». Москва.2009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val="en-US" w:eastAsia="ru-RU"/>
          </w:rPr>
          <w:t>tca</w:t>
        </w:r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eastAsia="ru-RU"/>
          </w:rPr>
          <w:t>77.</w:t>
        </w:r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val="en-US" w:eastAsia="ru-RU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val="en-US" w:eastAsia="ru-RU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val="en-US" w:eastAsia="ru-RU"/>
          </w:rPr>
          <w:t>solnet</w:t>
        </w:r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975AA7"/>
            <w:sz w:val="28"/>
            <w:szCs w:val="28"/>
            <w:u w:val="single"/>
            <w:lang w:val="en-US" w:eastAsia="ru-RU"/>
          </w:rPr>
          <w:t>ru</w:t>
        </w:r>
      </w:hyperlink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298@mail.ru" TargetMode="External"/><Relationship Id="rId3" Type="http://schemas.openxmlformats.org/officeDocument/2006/relationships/hyperlink" Target="http://www.tca77.narod.ru/" TargetMode="External"/><Relationship Id="rId4" Type="http://schemas.openxmlformats.org/officeDocument/2006/relationships/hyperlink" Target="http://www.sol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40:00Z</dcterms:created>
  <dc:creator>School</dc:creator>
  <dc:description/>
  <cp:keywords/>
  <dc:language>en-US</dc:language>
  <cp:lastModifiedBy>Сергей</cp:lastModifiedBy>
  <cp:lastPrinted>2018-12-17T16:01:00Z</cp:lastPrinted>
  <dcterms:modified xsi:type="dcterms:W3CDTF">2019-01-09T11:40:00Z</dcterms:modified>
  <cp:revision>2</cp:revision>
  <dc:subject/>
  <dc:title/>
</cp:coreProperties>
</file>