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40" w:leader="none"/>
          <w:tab w:val="left" w:pos="5664" w:leader="none"/>
          <w:tab w:val="left" w:pos="81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ПАРТАМЕНТ  ОБРАЗОВАНИЯ ГОРОДА 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ОБЩЕОБРАЗОВАТЕЛЬНОЕ УЧРЕЖДЕНИЕ ГОРОДА МОСКВЫ «Школа № 28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ГБОУ Школа № 281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//////////////////////////////////////////////////////////////////////////////////////////////////////////////////////////////////////////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Радужная, д.7, г. Москва, 1293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/факс: 8(495) 471-28-55; 8(495) 471-54-43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281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o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ch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8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v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new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mskobr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ПО – 30177061, ОГРН – 1117746676860, ИНН/КПП  7716696769/771601001</w:t>
      </w:r>
    </w:p>
    <w:p>
      <w:pPr>
        <w:pStyle w:val="Normal"/>
        <w:rPr>
          <w:rFonts w:ascii="Times New Roman" w:hAnsi="Times New Roman" w:eastAsia="Times New Roman" w:cs="Times New Roman"/>
          <w:color w:val="63242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4"/>
          <w:szCs w:val="24"/>
          <w:lang w:eastAsia="ru-RU"/>
        </w:rPr>
      </w:r>
    </w:p>
    <w:p>
      <w:pPr>
        <w:pStyle w:val="Normal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Новогодне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дравствуй, здравствуй Новый год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лгер С.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се дети рассаживаются по своим местам  (нарядно одетые в костюмах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лос за кадр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ая старушка-веселушка (1ст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чный Новогодний при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т семи до 12 л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е ждут веселые шу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ать вы не будете здесь ни минут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ая старушка-веселушка (2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вый год без представл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обойтись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рприз для всех, на удивлень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отовили,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русская народная музыка, старушки весело в танце проходят по зрительному залу к сцен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рушки-весел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тейницы-подру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лучше вес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нас праздник не годится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 (ворч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етям только б порезвить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ы в школе не 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все не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ведь год Дракона!  (показывает плакат с изображением дракона или игрушку-драко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дачным чтоб был 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раем мы в игру, на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игру «Кто быстрее?» (Вызывают 4 человека(2*2) можно 2 челов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ся за концы длинной ленты, к середине которой прикреплен колокольчик (бантик). По сигналу они начинают наматывать ленты на палочки, прикрепленные к концам. Выигрывает тот, кто первым намотает ленту до серед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мотри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этих дружных п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овок да уд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не зев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четыре - начинай! (обе старушки вместе) Под музыку начинается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ушка-бормот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ливая стар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детв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другой иг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з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не друзья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опрос вы 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«да» иль «нет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ежки играете с друзьями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ибы по лесу собираете сами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ы на санках вы катались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не в речке вы купались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на лыжах вы бродили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ветов много находили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своем грядки копали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Дедом Морозом плясали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ки, 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какой же праздник мы к вам пришли? («Новый год!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орачиваются к ёлке, как будто только что ее увидели. Охают, ахают, восхищаются елкой, приговаривают (напереб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ая красавиц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то, ребята, нравится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выходят дети читать стих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аздник весел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а при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е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гости приш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елка, как мы ра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снова к нам приш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елененьких иголк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сть леса принес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 елка зел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нам несет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 под Нов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она ид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ласили всех реб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чную ел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здесь шутки прозвуч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ы без  умол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песню: «Наша елка» муз. Островск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елочки сего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тся голо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, праздник новогодни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елочка -  краса!»  (Все дети повторяю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можно включить музы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лка: (как бы оживает – привязать к веткам нитки и пошевелить ветками, встать за елку с микрофоном учител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мои дороги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ю всех с Новым годо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овом году вам желаю успех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веселого, звонкого сме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хороших друзей и под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ок отличных и знаний сунду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да никак елочка у нас ожила и заговорила. Какай необычная, волшебная елоч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росим у нее, где она выросла, откуда он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, елка, колкая иго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 вырос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:   В лес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ст:</w:t>
      </w:r>
      <w:r>
        <w:rPr>
          <w:rFonts w:cs="Times New Roman" w:ascii="Times New Roman" w:hAnsi="Times New Roman"/>
          <w:sz w:val="28"/>
          <w:szCs w:val="28"/>
        </w:rPr>
        <w:t xml:space="preserve">   А что ты видел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лка: Лис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ст:</w:t>
      </w:r>
      <w:r>
        <w:rPr>
          <w:rFonts w:cs="Times New Roman" w:ascii="Times New Roman" w:hAnsi="Times New Roman"/>
          <w:sz w:val="28"/>
          <w:szCs w:val="28"/>
        </w:rPr>
        <w:t xml:space="preserve"> А еще, что в лес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лка: Морозы! Голые березы, волки да медведи – вот и все сосед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ка новогодня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естит игруш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гово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м очень хорош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егод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к нам приш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овогодни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мы ждали дол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ись цел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евай, кружи под елк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хорово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Новогодняя хороводна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ушки по очереди нахваливают ребя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 (задумчиво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молодцы, ребята, как хорошо здесь с вами, 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стились мы у в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ся еще не раз (машет ру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же домой пора (тоже машет ру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то-то из  учителей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  Бабушки, у вас склеро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аздник нужен Дед Мороз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подарки принесет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  <w:r>
        <w:rPr>
          <w:rFonts w:cs="Times New Roman" w:ascii="Times New Roman" w:hAnsi="Times New Roman"/>
          <w:sz w:val="28"/>
          <w:szCs w:val="28"/>
        </w:rPr>
        <w:t xml:space="preserve"> Вдруг и нас не обойде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, детв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ть нам дедушку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есенку спо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услышит и при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урку привед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Это значит Новый год». После песни дети громко зовут Деда Мороза. Старушки помогают им. Дед Мороз входит в  зал со Снегурочкой под музык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 (Д.М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ишк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девчонки, и мальчи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годо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дравляю всех г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идеть всех я 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сли, большими ста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  (Дети – да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 (Снег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я видеть ра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цветном, новогод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е праздничных ог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мы сего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обравшихся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счасть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ой радостью для вс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енят под этой ел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музыка и см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, поздрав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жел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дости и смех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частья и успе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 пелось целый год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ите хоровод! (Все вста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ется песня «В лесу родилась елочка» и заводится хоровод вместе с Дедом Морозом и Снегуроч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 вас,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уж старый, видно,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устали мои н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-ка  я с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дети не выпускают Д.М. из круга и просят его поплясать (помогать здесь детя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я все-таки стар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лясать-то я привы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ляска весе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помогут 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пусть хлоп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ьчики пусть топ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.М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лагает девочкам хлопать, а мальчикам топать, а всем родителям – подпевать «Барыня, барыня, сударыня – сударыня. Начинается игра-пляска. Снегурочка помогает. Пляшут в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(сам все показывает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уки ваши мерзну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ладоши хлоп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ги ваши мерзн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огами топай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че хлопайте ру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топайте ног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то вам 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розить может но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от теперь я отдохну да не деток погля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шке предлагают Д.М. и Снег. Присесть и посмотреть, что ребята приготовили к празд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звучит музыка и появляется Баба-Яга (Б.Я.). Она как бы витает на метле, пролетает по залу, улюлюкая. Пролетела, останавли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й, куда же я попала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ная здесь за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угом народ си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а дерево глядит!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  <w:r>
        <w:rPr>
          <w:rFonts w:cs="Times New Roman" w:ascii="Times New Roman" w:hAnsi="Times New Roman"/>
          <w:sz w:val="28"/>
          <w:szCs w:val="28"/>
        </w:rPr>
        <w:t xml:space="preserve"> Это что еще за чуд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  <w:r>
        <w:rPr>
          <w:rFonts w:cs="Times New Roman" w:ascii="Times New Roman" w:hAnsi="Times New Roman"/>
          <w:sz w:val="28"/>
          <w:szCs w:val="28"/>
        </w:rPr>
        <w:t xml:space="preserve"> И взялось оно откуд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.Я.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! Вы сами здесь два чу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, эх! Красавица!!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м же вид-то мой не нравится?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.Я. обращается к дет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ляски здесь, нар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за глупый хоро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л маленький нар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нет у вас забо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ь, как все развеселились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без дела обленили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, Баба-Яга, мы ведь тебя не приглаш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</w:t>
      </w:r>
      <w:r>
        <w:rPr>
          <w:rFonts w:cs="Times New Roman" w:ascii="Times New Roman" w:hAnsi="Times New Roman"/>
          <w:sz w:val="28"/>
          <w:szCs w:val="28"/>
          <w:u w:val="single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 Вот еще! Как же, дождешься от вас приглашений, а я  тоже веселиться хочу, душа праздника требует! (Сморкается в большой грязный платок) Ну-ка, разойдись, народ,  Бабка-Ёжка в пляс пойдет! (Импровизированный танец  Бабки-Ёжки.  Ребята ей хлоп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? Хорошо я сплясала? (Игри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ще бабулька хоть ку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собой совсем я не дурна. (</w:t>
      </w:r>
      <w:r>
        <w:rPr>
          <w:rFonts w:cs="Times New Roman" w:ascii="Times New Roman" w:hAnsi="Times New Roman"/>
          <w:i/>
          <w:sz w:val="28"/>
          <w:szCs w:val="28"/>
        </w:rPr>
        <w:t>Поправляет прическу, платье, как бы любуясь собо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, хватит хва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всем нам повесел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емся, что ты не будешь сегодня вредничать и портить наш праздник, а? Отвеча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-не-не! Сегодня я добренькая и хочу быть здесь, на вашем праздн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у елки с детьми посиде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юблю я  как следует все рассмотр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играть с ребят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 разрешим Бабе-Яге остаться у нас на празднике? (Да!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осмотрим, какие вы внимательные. Я буду спрашивать, а вы отвечайте: «Да» иль «Нет». Понятно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вают ли на елке игр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елые петр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ьшая поду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орячая ватру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вают ли на елке яркие картин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оцветные снежин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ваные ботин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Бывают ли на елке шарики точе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ыбки золоче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роги слаще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баса копче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Ой, какие вы смышленые да умные! А теперича я посмотрю, какие вы прыткие да ловкие. (Высыпает из своего мешка орехи, шишки, желуди, тыквенные семечки. Кто быстрее соберет или еще какая-нибудь игр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Ну, молодцы, молодцы, ловкие ребятишки. А вам слабо песни спеть аль станцевать аль стишок нам прочит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  <w:r>
        <w:rPr>
          <w:rFonts w:cs="Times New Roman" w:ascii="Times New Roman" w:hAnsi="Times New Roman"/>
          <w:sz w:val="28"/>
          <w:szCs w:val="28"/>
        </w:rPr>
        <w:t xml:space="preserve"> А вот сейчас мы это и посмотрим. Дед Мороз, Снегурочка и ты Бабуля-Ягуля, усаживайтесь поудобней. Начинаем наше представ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есней Нов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ляской Н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тишок про елку зн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танцует и спое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ребят немало зд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чет нам стихи проче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емало праздников прекрасн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наступает в свой ч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свете самый добрый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праздник -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ходит снежною дорог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в снежинок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таинственной и строг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т сердце Новый год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С Новым годом!»- группа дете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веткою мохна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Н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, знают все ребя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праздник у вор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 страну прихо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щут елки сереб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ружиться в хоров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ст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 ребе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новогодняя в зале здесь сто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блестя игрушками, с нами гово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т елочка с грустью зимний л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звонких песен, сказок и чуд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4 ребе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новогодняя, не грусти ты з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вои веселые, верны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веркай же радугой праздничной для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частливой, елочка, как и мы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«Это наша ел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 старушки напереб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 наши молодцы! Дед Мороз, поиграй с нашими ребятами в игру «Угадай-ка» (вызываю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ейчас.  (Показывают игру на скрип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Бороду чеш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 нет, на скрипке 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ейчас.  (Показывают игру на дудочке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 Молоко пь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угадал дедушка Мороз, мы на дудочке 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 ты на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, Дед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ейчас.  (Показывают игру на пиани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 Крупу перебир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</w:rPr>
        <w:t>смеются): Нет, Дед Мороз, на пианино мы игр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Эх, Дед Мороз, ничего ты не угад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Я тоже хочу с ребятами поиграть.  (Начинается игра под музыку «Волшебная палочк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сюда к нам на елку прилетели мои подружки-Снежинки (Зовет их). «Танец снежин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Я.</w:t>
      </w:r>
      <w:r>
        <w:rPr>
          <w:rFonts w:cs="Times New Roman" w:ascii="Times New Roman" w:hAnsi="Times New Roman"/>
          <w:sz w:val="28"/>
          <w:szCs w:val="28"/>
        </w:rPr>
        <w:t xml:space="preserve"> встает: И я тоже хочу с ребятами поиграть, мож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.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загадки отгад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на поля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 на река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гуля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  (Зим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у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ло одея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е и бел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подул,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согн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припек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потекло…(сне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, так, так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рыльев, а л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орней, а растет…(сне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никогда никуда не опаздыв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Н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последнюю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чу, верчу, знать никого не хочу…(метел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играли, отдохну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олжаем  наш маленький конце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рада, что на праз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утилась у реб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грушки и хлоп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ее вис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песню услыхал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ветками мах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, вместе с н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елочка пляс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има, опять б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угробы нам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белым мех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укрыты сне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лочек мак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бряной опушк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иней на березк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здничные блест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есня «Снежиник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1 ребе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г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снег летит кА пу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лыжах с горы – у-у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етелся белый пу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ило разом ду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катился, ничег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шапку зам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я под горой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ногами, но живо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2 реб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год конч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, добр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м мы печалиться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овый к нам и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ы встретим п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тни голо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дем мы с нетерп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бой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астуш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все ждали дол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ись целый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с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, звени у е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хоровод!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ровод – пес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ют всех, Деда Мороза, Снегурочку, Бабу – Ягу и всех ребя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алее Дед Мороз и Снегурочка вызывают всех детей в костюмах, и кто читал стихи и пел. </w:t>
      </w:r>
      <w:r>
        <w:rPr>
          <w:rFonts w:cs="Times New Roman" w:ascii="Times New Roman" w:hAnsi="Times New Roman"/>
          <w:sz w:val="28"/>
          <w:szCs w:val="28"/>
          <w:u w:val="single"/>
        </w:rPr>
        <w:t>Парад костюмов</w:t>
      </w:r>
      <w:r>
        <w:rPr>
          <w:rFonts w:cs="Times New Roman" w:ascii="Times New Roman" w:hAnsi="Times New Roman"/>
          <w:i/>
          <w:sz w:val="28"/>
          <w:szCs w:val="28"/>
        </w:rPr>
        <w:t>. Они проходят торжественно по кругу, все на них смотрят. Потом детей угощают и хвалят за костюмы. Дед Мороз и Снегурка хвалят детей за хороший и веселый празд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понравилось, ребята. Было очень весело и интересно. (</w:t>
      </w:r>
      <w:r>
        <w:rPr>
          <w:rFonts w:cs="Times New Roman" w:ascii="Times New Roman" w:hAnsi="Times New Roman"/>
          <w:i/>
          <w:sz w:val="28"/>
          <w:szCs w:val="28"/>
        </w:rPr>
        <w:t>Баба-Яга тоже поддакива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М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рядной елки пела детв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щаться с вами нам пришла п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и, веселых вам поте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мамы, папы и учите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сех, всех, всех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желаю вам расти и не скуч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телей своих и учителей не огорч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просить прощ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юбые огорч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знав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лени избавля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 следующем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Мороз и я проверить вас при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ться вам желаю и умне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целый год ни разу не боле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гда звенел ваш смех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рушки</w:t>
      </w:r>
      <w:r>
        <w:rPr>
          <w:rFonts w:cs="Times New Roman" w:ascii="Times New Roman" w:hAnsi="Times New Roman"/>
          <w:sz w:val="28"/>
          <w:szCs w:val="28"/>
        </w:rPr>
        <w:t>: С Новым годом всех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– все провожают Д. Мороза, Снегурочку и Бабу-Ягу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632423"/>
          <w:sz w:val="32"/>
          <w:szCs w:val="32"/>
        </w:rPr>
      </w:pPr>
      <w:r>
        <w:rPr>
          <w:rFonts w:cs="Times New Roman" w:ascii="Times New Roman" w:hAnsi="Times New Roman"/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  <w:u w:val="single"/>
        </w:rPr>
      </w:pPr>
      <w:r>
        <w:rPr>
          <w:color w:val="632423"/>
          <w:sz w:val="32"/>
          <w:szCs w:val="32"/>
          <w:u w:val="single"/>
        </w:rPr>
      </w:r>
    </w:p>
    <w:p>
      <w:pPr>
        <w:pStyle w:val="Normal"/>
        <w:rPr>
          <w:color w:val="632423"/>
          <w:sz w:val="32"/>
          <w:szCs w:val="32"/>
          <w:u w:val="single"/>
        </w:rPr>
      </w:pPr>
      <w:r>
        <w:rPr>
          <w:color w:val="632423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тихи для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чно елка зелен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ость нам несет о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раз под Новый го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сти к нам она идет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2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ригласили всех ребя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раздничную ел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кай здесь шутки прозвуча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игры без  умолку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3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ле елочки сегод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аются голос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дравствуй, праздник новогодни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равствуй, елочка -  краса!»  (Все дети повторяют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4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лка новогодняя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мнате стои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блестит игрушкам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нами говорит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5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м нам очень хорошо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о сегодн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к нам прише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здник новогодний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6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день мы ждали долго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видались цел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певай, кружи под елкой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годний хоровод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7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немало праздников прекрасных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наступает в свой чере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на свете самый добрый праздни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й лучший праздник - Новый год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8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приходит снежною дорого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ужив снежинок хорово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отой таинственной и строго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олняет сердце Новый год!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9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шет веткою мохнато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 веселый Нов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ют, знают все ребят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вный праздник у ворот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0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ый год в страну приходи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ещут елки серебр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кружиться в хоровод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гда не устаем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1 ребенок (только из 1 и 2 класс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ка новогодняя в зале здесь стои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, блестя игрушками, с нами говори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поминает елочка с грустью зимний лес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ный звонких песен, сказок и чудес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2 ребенок (из 1 и 2 к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ка новогодняя, не грусти ты зр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твои веселые, верные друзь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сверкай же радугой праздничной для нас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ь счастливой, елочка, как и мы сейчас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3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-ка ты на нас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адайся, Дед Мороз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ы делаем сейчас.  (Показывают игру на скрипке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4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-ка ты на нас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адайся, Дед Мороз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ы делаем сейчас.  (Показывают игру на дудочке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5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дедушка Мороз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-ка ты на нас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адайся, Дед Мороз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ы делаем сейчас.  (Показывают игру на пианино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6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ка рада, что на праздни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утилась у ребя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игрушки и хлопуш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етвях ее висят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7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ка песню услыхала –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ла ветками махать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с нами, вместе с нам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чет елочка плясать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8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ять зима, опять бело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круг сугробы намел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будто белым мехом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а укрыты снег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елочек макуш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ребряной опушк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иней на березах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раздничные блестк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19 ребенок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 го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ый снег летит кА пух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а лыжах с горы – у-ух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летелся белый пух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хватило разом дух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скатился, ничего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шапку замел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и я под горой –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рх ногами, но живо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20 ребен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ый год кончаетс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ий, добр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будем мы печалиться –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Новый к нам ид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го мы встретим пение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отни голос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ждем мы с нетерпение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ый бой часов.</w:t>
      </w:r>
    </w:p>
    <w:p>
      <w:pPr>
        <w:pStyle w:val="Normal"/>
        <w:rPr>
          <w:rFonts w:ascii="Times New Roman" w:hAnsi="Times New Roman" w:cs="Times New Roman"/>
          <w:color w:val="632423"/>
          <w:sz w:val="32"/>
          <w:szCs w:val="32"/>
        </w:rPr>
      </w:pPr>
      <w:r>
        <w:rPr>
          <w:rFonts w:cs="Times New Roman" w:ascii="Times New Roman" w:hAnsi="Times New Roman"/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  <w:r>
        <w:br w:type="page"/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1@edu.mos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7:17:00Z</dcterms:created>
  <dc:creator>XTreme</dc:creator>
  <dc:description/>
  <cp:keywords/>
  <dc:language>en-US</dc:language>
  <cp:lastModifiedBy>Пользователь</cp:lastModifiedBy>
  <cp:lastPrinted>2011-12-27T19:59:00Z</cp:lastPrinted>
  <dcterms:modified xsi:type="dcterms:W3CDTF">2019-01-09T17:17:00Z</dcterms:modified>
  <cp:revision>2</cp:revision>
  <dc:subject/>
  <dc:title/>
</cp:coreProperties>
</file>