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Технологическая карта конструирования </w:t>
      </w:r>
      <w:r>
        <w:rPr>
          <w:rFonts w:cs="Times New Roman" w:ascii="Times New Roman" w:hAnsi="Times New Roman"/>
          <w:b/>
          <w:u w:val="single"/>
          <w:lang w:eastAsia="ru-RU"/>
        </w:rPr>
        <w:t>комбинированного урока</w:t>
      </w:r>
      <w:r>
        <w:rPr>
          <w:rFonts w:cs="Times New Roman" w:ascii="Times New Roman" w:hAnsi="Times New Roman"/>
          <w:b/>
          <w:lang w:eastAsia="ru-RU"/>
        </w:rPr>
        <w:t xml:space="preserve">.                              </w:t>
      </w:r>
      <w:r>
        <w:rPr>
          <w:rFonts w:cs="Times New Roman" w:ascii="Times New Roman" w:hAnsi="Times New Roman"/>
          <w:lang w:eastAsia="ru-RU"/>
        </w:rPr>
        <w:t>класс 6 дата</w:t>
      </w:r>
      <w:r>
        <w:rPr>
          <w:rFonts w:cs="Times New Roman" w:ascii="Times New Roman" w:hAnsi="Times New Roman"/>
          <w:b/>
          <w:lang w:eastAsia="ru-RU"/>
        </w:rPr>
        <w:t>-----------------</w:t>
      </w:r>
    </w:p>
    <w:p>
      <w:pPr>
        <w:pStyle w:val="TextBodyIndent"/>
        <w:spacing w:before="0" w:after="0"/>
        <w:ind w:left="34" w:hanging="0"/>
        <w:rPr>
          <w:bCs/>
        </w:rPr>
      </w:pPr>
      <w:r>
        <w:rPr>
          <w:b/>
          <w:bCs/>
          <w:sz w:val="22"/>
          <w:szCs w:val="22"/>
        </w:rPr>
        <w:t>Тема:</w:t>
      </w:r>
      <w:r>
        <w:rPr>
          <w:bCs/>
        </w:rPr>
        <w:t xml:space="preserve"> Первичный инструктаж по ОТ. Объекты окружающего мира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0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образовательные результаты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аемые учебные задачи: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811270" cy="953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12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62605" cy="12592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26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13075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06575" cy="793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6575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7270" cy="4146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66" r="-1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59430" cy="603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35" r="-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9430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37"/>
        <w:gridCol w:w="6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онный момент</w:t>
            </w:r>
            <w:r>
              <w:rPr>
                <w:sz w:val="22"/>
                <w:szCs w:val="22"/>
              </w:rPr>
              <w:t xml:space="preserve"> 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етствует учащихся, просит проверить наличие УМ на урок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ряют свою готовность к уро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тап проверки усвоения изученного материала </w:t>
            </w:r>
            <w:r>
              <w:rPr>
                <w:sz w:val="22"/>
                <w:szCs w:val="22"/>
              </w:rPr>
              <w:t xml:space="preserve"> (6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ует названия устрой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ет выполнение самостоятельной работы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проверочную самостоятельную работу. Записывают устройства ввода, вывода, обработки и хра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ровер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отивация учебной деятельности. Формулирование темы и цели урока.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улирует вместе с учениками тему урока и цели урока, так же вопросы, на которые в ходе урока дети и учитель должны найти ответы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наводящих вопросов формулируют тему урока, формулируют вопросы, которые  в ходе урока познакомят их с основными понятиями уро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ктуализация знаний.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ет вопросы для выяснения объема знаний, имеющегося у учащихся по данной тем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поминают нужную информацию, делают содержательные обобщ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споминают, изученный ранее матери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яснение нового материала</w:t>
            </w:r>
            <w:r>
              <w:rPr>
                <w:sz w:val="22"/>
                <w:szCs w:val="22"/>
              </w:rPr>
              <w:t xml:space="preserve"> (проводится с помощью презентации) (10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монстрирует слай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:</w:t>
            </w:r>
            <w:r>
              <w:rPr>
                <w:sz w:val="22"/>
                <w:szCs w:val="22"/>
              </w:rPr>
              <w:t xml:space="preserve"> клавиатура, основная позиция пальцев, десятипальцевая печать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вечают на вопросы учителя, используя учебник и презент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ют выводы, формулируя и записывая основные понятия в тет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ервичная проверка понимания </w:t>
            </w:r>
            <w:r>
              <w:rPr>
                <w:sz w:val="22"/>
                <w:szCs w:val="22"/>
              </w:rPr>
              <w:t>(5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авливает  правильность и осознанность усвоения нового учебного материал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ыполняют № 27,29, 34                                                                   в 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изкультминутка </w:t>
            </w:r>
            <w:r>
              <w:rPr>
                <w:sz w:val="22"/>
                <w:szCs w:val="22"/>
              </w:rPr>
              <w:t>(1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монстрирует слайд с музыкальным сопровождением «Физкультминутка»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ыполняют упражн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омашнее задание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§4; РТ: №25,26,28,33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полнительное задание</w:t>
            </w:r>
            <w:r>
              <w:rPr>
                <w:sz w:val="22"/>
                <w:szCs w:val="22"/>
              </w:rPr>
              <w:t xml:space="preserve">: №35 или 36,37, 32(мини-исследование) в РТ; 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аписывают домашнее задание в днев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дуктивное использование полученного знания</w:t>
            </w:r>
            <w:r>
              <w:rPr>
                <w:sz w:val="22"/>
                <w:szCs w:val="22"/>
              </w:rPr>
              <w:t xml:space="preserve"> (10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лагает выполнить практическую работу №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стоятельно выполняют ПР №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истематизация и обобщение темы урока. Рефлексия </w:t>
            </w:r>
            <w:r>
              <w:rPr>
                <w:sz w:val="22"/>
                <w:szCs w:val="22"/>
              </w:rPr>
              <w:t>(5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лагает оценить свой успех на уроке 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ментируют выполненны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уществляют самооценку собственной уч. деятельности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Технологическая карта конструирования </w:t>
      </w:r>
      <w:r>
        <w:rPr>
          <w:rFonts w:cs="Times New Roman" w:ascii="Times New Roman" w:hAnsi="Times New Roman"/>
          <w:b/>
          <w:u w:val="single"/>
          <w:lang w:eastAsia="ru-RU"/>
        </w:rPr>
        <w:t>комбинированного урока</w:t>
      </w:r>
      <w:r>
        <w:rPr>
          <w:rFonts w:cs="Times New Roman" w:ascii="Times New Roman" w:hAnsi="Times New Roman"/>
          <w:b/>
          <w:lang w:eastAsia="ru-RU"/>
        </w:rPr>
        <w:t xml:space="preserve">.                              </w:t>
      </w:r>
      <w:r>
        <w:rPr>
          <w:rFonts w:cs="Times New Roman" w:ascii="Times New Roman" w:hAnsi="Times New Roman"/>
          <w:lang w:eastAsia="ru-RU"/>
        </w:rPr>
        <w:t>класс 6 дата</w:t>
      </w:r>
      <w:r>
        <w:rPr>
          <w:rFonts w:cs="Times New Roman" w:ascii="Times New Roman" w:hAnsi="Times New Roman"/>
          <w:b/>
          <w:lang w:eastAsia="ru-RU"/>
        </w:rPr>
        <w:t>-----------------</w:t>
      </w:r>
    </w:p>
    <w:p>
      <w:pPr>
        <w:pStyle w:val="TextBodyIndent"/>
        <w:spacing w:before="0" w:after="0"/>
        <w:ind w:left="34" w:hanging="0"/>
        <w:rPr>
          <w:bCs/>
        </w:rPr>
      </w:pPr>
      <w:r>
        <w:rPr>
          <w:b/>
          <w:bCs/>
          <w:sz w:val="22"/>
          <w:szCs w:val="22"/>
        </w:rPr>
        <w:t>Тема:</w:t>
      </w:r>
      <w:r>
        <w:rPr>
          <w:bCs/>
        </w:rPr>
        <w:t xml:space="preserve"> Компьютерные объекты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0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образовательные результаты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аемые учебные задачи: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811905" cy="589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190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62605" cy="892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260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783840" cy="7918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84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7270" cy="4146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66" r="-1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58795" cy="4565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37"/>
        <w:gridCol w:w="6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онный момент</w:t>
            </w:r>
            <w:r>
              <w:rPr>
                <w:sz w:val="22"/>
                <w:szCs w:val="22"/>
              </w:rPr>
              <w:t xml:space="preserve"> 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етствует учащихся, просит проверить наличие УМ на урок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ряют свою готовность к уро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отивация учебной деятельности. Формулирование темы и цели урока.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ет вместе с учениками тему урока и цели урока, так же вопросы, на которые в ходе урока дети и учитель должны найти ответы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наводящих вопросов формулируют тему урока, формулируют вопросы, которые  в ходе урока познакомят их с основными понятиями уро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ктуализация знаний.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ет вопросы для выяснения объема знаний, имеющегося у учащихся по данной тем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поминают нужную информацию, делают содержательные обобщ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споминают, изученный ранее матери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яснение нового материала</w:t>
            </w:r>
            <w:r>
              <w:rPr>
                <w:sz w:val="22"/>
                <w:szCs w:val="22"/>
              </w:rPr>
              <w:t xml:space="preserve"> (проводится с помощью презентации) (10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монстрирует слай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:</w:t>
            </w:r>
            <w:r>
              <w:rPr>
                <w:sz w:val="22"/>
                <w:szCs w:val="22"/>
              </w:rPr>
              <w:t xml:space="preserve"> файл, имя файла, тип файла, папка, файловая систем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твечают на вопросы №                   , используя учебник и презент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ют выводы, формулируя и записывая основные понятия в тет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ервичная проверка понимания </w:t>
            </w:r>
            <w:r>
              <w:rPr>
                <w:sz w:val="22"/>
                <w:szCs w:val="22"/>
              </w:rPr>
              <w:t>(5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авливает  правильность и осознанность усвоения нового учебного материал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ыполняют в группах №           , результаты обсуждают всем классом, №               коллективное выполнение и обсуждение                                                                  в 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изкультминутка </w:t>
            </w:r>
            <w:r>
              <w:rPr>
                <w:sz w:val="22"/>
                <w:szCs w:val="22"/>
              </w:rPr>
              <w:t>(1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монстрирует слайд с музыкальным сопровождением «Физкультминутка»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ыполняют упражн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омашнее задание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 (1,3); РТ: №17,22,24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полнительное задание</w:t>
            </w:r>
            <w:r>
              <w:rPr>
                <w:sz w:val="22"/>
                <w:szCs w:val="22"/>
              </w:rPr>
              <w:t xml:space="preserve">: №27 в РТ; 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аписывают домашнее задание в днев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истематизация и обобщение темы урока. Рефлексия </w:t>
            </w:r>
            <w:r>
              <w:rPr>
                <w:sz w:val="22"/>
                <w:szCs w:val="22"/>
              </w:rPr>
              <w:t>(5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лагает оценить свой успех на уроке 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ментируют выполненны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уществляют самооценку собственной уч. деятельности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Технологическая карта конструирования </w:t>
      </w:r>
      <w:r>
        <w:rPr>
          <w:rFonts w:cs="Times New Roman" w:ascii="Times New Roman" w:hAnsi="Times New Roman"/>
          <w:b/>
          <w:u w:val="single"/>
          <w:lang w:eastAsia="ru-RU"/>
        </w:rPr>
        <w:t>комбинированного урока</w:t>
      </w:r>
      <w:r>
        <w:rPr>
          <w:rFonts w:cs="Times New Roman" w:ascii="Times New Roman" w:hAnsi="Times New Roman"/>
          <w:b/>
          <w:lang w:eastAsia="ru-RU"/>
        </w:rPr>
        <w:t xml:space="preserve">.                              </w:t>
      </w:r>
      <w:r>
        <w:rPr>
          <w:rFonts w:cs="Times New Roman" w:ascii="Times New Roman" w:hAnsi="Times New Roman"/>
          <w:lang w:eastAsia="ru-RU"/>
        </w:rPr>
        <w:t>класс 6 дата</w:t>
      </w:r>
      <w:r>
        <w:rPr>
          <w:rFonts w:cs="Times New Roman" w:ascii="Times New Roman" w:hAnsi="Times New Roman"/>
          <w:b/>
          <w:lang w:eastAsia="ru-RU"/>
        </w:rPr>
        <w:t>-----------------</w:t>
      </w:r>
    </w:p>
    <w:p>
      <w:pPr>
        <w:pStyle w:val="TextBodyIndent"/>
        <w:spacing w:before="0" w:after="0"/>
        <w:ind w:left="34" w:hanging="0"/>
        <w:rPr>
          <w:bCs/>
        </w:rPr>
      </w:pPr>
      <w:r>
        <w:rPr>
          <w:b/>
          <w:bCs/>
          <w:sz w:val="22"/>
          <w:szCs w:val="22"/>
        </w:rPr>
        <w:t>Тема:</w:t>
      </w:r>
      <w:r>
        <w:rPr>
          <w:bCs/>
        </w:rPr>
        <w:t xml:space="preserve"> Первичный инструктаж по ОТ. Объекты окружающего мира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0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образовательные результаты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аемые учебные задачи: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818890" cy="1063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8890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62605" cy="12592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26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13075" cy="9258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06575" cy="7931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6575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7270" cy="4146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66" r="-1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59430" cy="6038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35" r="-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9430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37"/>
        <w:gridCol w:w="6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онный момент</w:t>
            </w:r>
            <w:r>
              <w:rPr>
                <w:sz w:val="22"/>
                <w:szCs w:val="22"/>
              </w:rPr>
              <w:t xml:space="preserve"> 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етствует учащихся, просит проверить наличие УМ на урок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ряют свою готовность к уро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отивация учебной деятельности. Формулирование темы и цели урока.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роводит инструктаж по ТБ в КК, формулирует вместе с учениками тему урока и цели урока, так же вопросы, на которые в ходе урока дети и учитель должны найти ответы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наводящих вопросов формулируют тему урока, формулируют вопросы, которые  в ходе урока познакомят их с основными понятиями уро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ктуализация знаний.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ет вопросы для выяснения объема знаний, имеющегося у учащихся по данной тем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поминают нужную информацию, делают содержательные обобщ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споминают, изученный ранее матери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яснение нового материала</w:t>
            </w:r>
            <w:r>
              <w:rPr>
                <w:sz w:val="22"/>
                <w:szCs w:val="22"/>
              </w:rPr>
              <w:t xml:space="preserve"> (проводится с помощью презентации) (10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монстрирует слай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:</w:t>
            </w:r>
            <w:r>
              <w:rPr>
                <w:sz w:val="22"/>
                <w:szCs w:val="22"/>
              </w:rPr>
              <w:t xml:space="preserve"> объекты и множества, объекты изучения в информатике, признаки объектов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твечают на вопросы № 1-10, используя учебник и презент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ют выводы, формулируя и записывая основные понятия в тет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ервичная проверка понимания </w:t>
            </w:r>
            <w:r>
              <w:rPr>
                <w:sz w:val="22"/>
                <w:szCs w:val="22"/>
              </w:rPr>
              <w:t>(5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авливает  правильность и осознанность усвоения нового учебного материал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ыполняют в группах № 3,4,9,10 , результаты обсуждают всем классом, №8 коллективное выполнение и обсуждение                                                                  в 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изкультминутка </w:t>
            </w:r>
            <w:r>
              <w:rPr>
                <w:sz w:val="22"/>
                <w:szCs w:val="22"/>
              </w:rPr>
              <w:t>(1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монстрирует слайд с музыкальным сопровождением «Физкультминутка»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ыполняют упражн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омашнее задание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; РТ: №1,2,5,6,7,11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полнительное задание</w:t>
            </w:r>
            <w:r>
              <w:rPr>
                <w:sz w:val="22"/>
                <w:szCs w:val="22"/>
              </w:rPr>
              <w:t xml:space="preserve">: №13 в РТ; 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аписывают домашнее задание в днев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истематизация и обобщение темы урока. Рефлексия </w:t>
            </w:r>
            <w:r>
              <w:rPr>
                <w:sz w:val="22"/>
                <w:szCs w:val="22"/>
              </w:rPr>
              <w:t>(5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лагает оценить свой успех на уроке 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ментируют выполненны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уществляют самооценку собственной уч. деятельности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Технологическая карта конструирования </w:t>
      </w:r>
      <w:r>
        <w:rPr>
          <w:rFonts w:cs="Times New Roman" w:ascii="Times New Roman" w:hAnsi="Times New Roman"/>
          <w:b/>
          <w:u w:val="single"/>
          <w:lang w:eastAsia="ru-RU"/>
        </w:rPr>
        <w:t>комбинированного урока</w:t>
      </w:r>
      <w:r>
        <w:rPr>
          <w:rFonts w:cs="Times New Roman" w:ascii="Times New Roman" w:hAnsi="Times New Roman"/>
          <w:b/>
          <w:lang w:eastAsia="ru-RU"/>
        </w:rPr>
        <w:t xml:space="preserve">.  №12                    </w:t>
      </w:r>
      <w:r>
        <w:rPr>
          <w:rFonts w:cs="Times New Roman" w:ascii="Times New Roman" w:hAnsi="Times New Roman"/>
          <w:lang w:eastAsia="ru-RU"/>
        </w:rPr>
        <w:t>класс 6 дата</w:t>
      </w:r>
      <w:r>
        <w:rPr>
          <w:rFonts w:cs="Times New Roman" w:ascii="Times New Roman" w:hAnsi="Times New Roman"/>
          <w:b/>
          <w:lang w:eastAsia="ru-RU"/>
        </w:rPr>
        <w:t>-----------------</w:t>
      </w:r>
    </w:p>
    <w:p>
      <w:pPr>
        <w:pStyle w:val="TextBodyIndent"/>
        <w:spacing w:before="0" w:after="0"/>
        <w:ind w:left="34" w:hanging="0"/>
        <w:rPr>
          <w:bCs/>
        </w:rPr>
      </w:pPr>
      <w:r>
        <w:rPr>
          <w:b/>
          <w:bCs/>
          <w:sz w:val="22"/>
          <w:szCs w:val="22"/>
        </w:rPr>
        <w:t>Тема:</w:t>
      </w:r>
      <w:r>
        <w:rPr>
          <w:bCs/>
        </w:rPr>
        <w:t xml:space="preserve"> Знаковые информационные модели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0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образовательные результаты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аемые учебные задачи: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813175" cy="2120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15" r="-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317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700145" cy="6934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33" r="-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014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61335" cy="5181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33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787015" cy="7016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01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62505" cy="5562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50" r="-1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250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7270" cy="4146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66" r="-1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61970" cy="4337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67" r="-1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37"/>
        <w:gridCol w:w="6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онный момент</w:t>
            </w:r>
            <w:r>
              <w:rPr>
                <w:sz w:val="22"/>
                <w:szCs w:val="22"/>
              </w:rPr>
              <w:t xml:space="preserve"> 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етствует учащихся, просит проверить наличие УМ на урок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ряют свою готовность к уро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тап проверки усвоения изученного материала </w:t>
            </w:r>
            <w:r>
              <w:rPr>
                <w:sz w:val="22"/>
                <w:szCs w:val="22"/>
              </w:rPr>
              <w:t xml:space="preserve"> (6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седует с учащимися, задает вопросы, по изученному на прошлом уроке материалу, проверяет домашние номера в РТ, помогает в выполнении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723005" cy="3835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0" r="-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300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отивация учебной деятельности. Формулирование темы и цели урока.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ет вместе с учениками тему урока и цели урока, так же вопросы, на которые в ходе урока дети и учитель должны найти ответы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наводящих вопросов формулируют тему урока, формулируют вопросы, которые  в ходе урока познакомят их с основными понятиями уро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ктуализация знаний.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ет вопросы для выяснения объема знаний, имеющегося у учащихся по данной тем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поминают нужную информацию, делают содержательные обобщ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споминают, изученный ранее матери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яснение нового материала</w:t>
            </w:r>
            <w:r>
              <w:rPr>
                <w:sz w:val="22"/>
                <w:szCs w:val="22"/>
              </w:rPr>
              <w:t xml:space="preserve"> (проводится с помощью презентации) (10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монстрирует слай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:</w:t>
            </w:r>
            <w:r>
              <w:rPr>
                <w:sz w:val="22"/>
                <w:szCs w:val="22"/>
              </w:rPr>
              <w:t xml:space="preserve"> Словесные описания, научные описания, художественные описани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твечают на вопросы №                   , используя учебник и презент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ют выводы, формулируя и записывая основные понятия в тет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ервичная проверка понимания </w:t>
            </w:r>
            <w:r>
              <w:rPr>
                <w:sz w:val="22"/>
                <w:szCs w:val="22"/>
              </w:rPr>
              <w:t>(5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авливает  правильность и осознанность усвоения нового учебного материал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ют  № 118 в РТ, результаты обсуждают всем класс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изкультминутка </w:t>
            </w:r>
            <w:r>
              <w:rPr>
                <w:sz w:val="22"/>
                <w:szCs w:val="22"/>
              </w:rPr>
              <w:t>(1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монстрирует слайд с музыкальным сопровождением «Физкультминутка»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ыполняют упражн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дуктивное использование полученного знания</w:t>
            </w:r>
            <w:r>
              <w:rPr>
                <w:sz w:val="22"/>
                <w:szCs w:val="22"/>
              </w:rPr>
              <w:t xml:space="preserve"> (10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лагает выполнить практическую работу №9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-самостоятельно выполняют ПР  №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Создаем словесные модел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омашнее задание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 (1,2,3); РТ: №113,114,115 (по выбору), 116,117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полнительное задание</w:t>
            </w:r>
            <w:r>
              <w:rPr>
                <w:sz w:val="22"/>
                <w:szCs w:val="22"/>
              </w:rPr>
              <w:t xml:space="preserve">: №119 в РТ; 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аписывают домашнее задание в днев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истематизация и обобщение темы урока. Рефлексия </w:t>
            </w:r>
            <w:r>
              <w:rPr>
                <w:sz w:val="22"/>
                <w:szCs w:val="22"/>
              </w:rPr>
              <w:t>(5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лагает оценить свой успех на уроке 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ментируют выполненны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уществляют самооценку собственной уч.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Технологическая карта конструирования </w:t>
      </w:r>
      <w:r>
        <w:rPr>
          <w:rFonts w:cs="Times New Roman" w:ascii="Times New Roman" w:hAnsi="Times New Roman"/>
          <w:b/>
          <w:u w:val="single"/>
          <w:lang w:eastAsia="ru-RU"/>
        </w:rPr>
        <w:t>комбинированного урока</w:t>
      </w:r>
      <w:r>
        <w:rPr>
          <w:rFonts w:cs="Times New Roman" w:ascii="Times New Roman" w:hAnsi="Times New Roman"/>
          <w:b/>
          <w:lang w:eastAsia="ru-RU"/>
        </w:rPr>
        <w:t xml:space="preserve">.  №13                    </w:t>
      </w:r>
      <w:r>
        <w:rPr>
          <w:rFonts w:cs="Times New Roman" w:ascii="Times New Roman" w:hAnsi="Times New Roman"/>
          <w:lang w:eastAsia="ru-RU"/>
        </w:rPr>
        <w:t>класс 6 дата</w:t>
      </w:r>
      <w:r>
        <w:rPr>
          <w:rFonts w:cs="Times New Roman" w:ascii="Times New Roman" w:hAnsi="Times New Roman"/>
          <w:b/>
          <w:lang w:eastAsia="ru-RU"/>
        </w:rPr>
        <w:t>-----------------</w:t>
      </w:r>
    </w:p>
    <w:p>
      <w:pPr>
        <w:pStyle w:val="TextBodyIndent"/>
        <w:spacing w:before="0" w:after="0"/>
        <w:ind w:left="34" w:hanging="0"/>
        <w:rPr/>
      </w:pPr>
      <w:r>
        <w:rPr>
          <w:b/>
          <w:bCs/>
          <w:sz w:val="22"/>
          <w:szCs w:val="22"/>
        </w:rPr>
        <w:t>Тема:</w:t>
      </w:r>
      <w:r>
        <w:rPr>
          <w:bCs/>
        </w:rPr>
        <w:t xml:space="preserve"> </w:t>
      </w:r>
      <w:r>
        <w:rPr/>
        <w:t>Математические модели.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0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образовательные результаты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аемые учебные задачи: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814445" cy="10750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444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62605" cy="6807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2605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787015" cy="7016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01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62505" cy="5562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50" r="-1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250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7270" cy="4146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66" r="-1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61970" cy="43370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67" r="-1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37"/>
        <w:gridCol w:w="6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онный момент</w:t>
            </w:r>
            <w:r>
              <w:rPr>
                <w:sz w:val="22"/>
                <w:szCs w:val="22"/>
              </w:rPr>
              <w:t xml:space="preserve"> 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етствует учащихся, просит проверить наличие УМ на урок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ряют свою готовность к уро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тап проверки усвоения изученного материала </w:t>
            </w:r>
            <w:r>
              <w:rPr>
                <w:sz w:val="22"/>
                <w:szCs w:val="22"/>
              </w:rPr>
              <w:t xml:space="preserve"> (6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седует с учащимися, задает вопросы, по изученному на прошлом уроке материалу, проверяет домашние номера в РТ, помогает в выполнении №1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ют ответы на вопросы 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тывают свои варианты ответов в РТ №113,114,115 – НЕКОТОРЫЕ УЧАЩИЕСЯ ДАЮТ ОЦЕН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ют №117 в РТ  - обсуждают результаты вы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отивация учебной деятельности. Формулирование темы и цели урока.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ет вместе с учениками тему урока и цели урока, так же вопросы, на которые в ходе урока дети и учитель должны найти ответы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наводящих вопросов формулируют тему урока, формулируют вопросы, которые  в ходе урока познакомят их с основными понятиями уро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ктуализация знаний.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ет вопросы для выяснения объема знаний, имеющегося у учащихся по данной тем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поминают нужную информацию, делают содержательные обобщ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споминают, изученный ранее матери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яснение нового материала</w:t>
            </w:r>
            <w:r>
              <w:rPr>
                <w:sz w:val="22"/>
                <w:szCs w:val="22"/>
              </w:rPr>
              <w:t xml:space="preserve"> (проводится с помощью презентации) (10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монстрирует слай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:</w:t>
            </w:r>
            <w:r>
              <w:rPr>
                <w:sz w:val="22"/>
                <w:szCs w:val="22"/>
              </w:rPr>
              <w:t xml:space="preserve"> математические модели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твечают на вопросы №                   , используя учебник и презент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ют выводы, формулируя и записывая основные понятия в тет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ервичная проверка понимания </w:t>
            </w:r>
            <w:r>
              <w:rPr>
                <w:sz w:val="22"/>
                <w:szCs w:val="22"/>
              </w:rPr>
              <w:t>(5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авливает  правильность и осознанность усвоения нового учебного материал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ыполняют  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РТ, результаты обсуждают всем класс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изкультминутка </w:t>
            </w:r>
            <w:r>
              <w:rPr>
                <w:sz w:val="22"/>
                <w:szCs w:val="22"/>
              </w:rPr>
              <w:t>(1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монстрирует слайд с музыкальным сопровождением «Физкультминутка»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ыполняют упражн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дуктивное использование полученного знания</w:t>
            </w:r>
            <w:r>
              <w:rPr>
                <w:sz w:val="22"/>
                <w:szCs w:val="22"/>
              </w:rPr>
              <w:t xml:space="preserve"> (10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лагает выполнить практическую работу №1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-самостоятельно выполняют ПР  №10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 xml:space="preserve"> </w:t>
            </w:r>
            <w:r>
              <w:rPr/>
              <w:t>««Создаем многоуровневые спис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омашнее задание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drawing>
                <wp:inline distT="0" distB="0" distL="0" distR="0">
                  <wp:extent cx="2741930" cy="1619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99" r="-1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93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22"/>
                <w:szCs w:val="22"/>
              </w:rPr>
              <w:t>Дополнительное задание</w:t>
            </w:r>
            <w:r>
              <w:rPr>
                <w:sz w:val="22"/>
                <w:szCs w:val="22"/>
              </w:rPr>
              <w:t xml:space="preserve">: №122 в РТ; 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аписывают домашнее задание в днев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истематизация и обобщение темы урока. Рефлексия </w:t>
            </w:r>
            <w:r>
              <w:rPr>
                <w:sz w:val="22"/>
                <w:szCs w:val="22"/>
              </w:rPr>
              <w:t>(5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лагает оценить свой успех на уроке 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ментируют выполненны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уществляют самооценку собственной уч.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урока  №14                    класс 6 дата-----------------</w:t>
      </w:r>
    </w:p>
    <w:p>
      <w:pPr>
        <w:pStyle w:val="TextBodyIndent"/>
        <w:spacing w:before="0" w:after="0"/>
        <w:ind w:left="34" w:hanging="0"/>
        <w:rPr>
          <w:bCs/>
        </w:rPr>
      </w:pPr>
      <w:r>
        <w:rPr>
          <w:b/>
          <w:bCs/>
          <w:sz w:val="22"/>
          <w:szCs w:val="22"/>
        </w:rPr>
        <w:t>Тема:</w:t>
      </w:r>
      <w:r>
        <w:rPr>
          <w:bCs/>
        </w:rPr>
        <w:t xml:space="preserve"> Табличные информационные модели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0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образовательные результаты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аемые учебные задачи: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815715" cy="11315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5715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60065" cy="4000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50" r="-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59685" cy="5219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685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76805" cy="5975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47" r="-1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680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3810" cy="3860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64" r="-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3810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60065" cy="5080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41" r="-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37"/>
        <w:gridCol w:w="6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онный момент</w:t>
            </w:r>
            <w:r>
              <w:rPr>
                <w:sz w:val="22"/>
                <w:szCs w:val="22"/>
              </w:rPr>
              <w:t xml:space="preserve"> 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етствует учащихся, просит проверить наличие УМ на урок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ряют свою готовность к уро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тап проверки усвоения изученного материала </w:t>
            </w:r>
            <w:r>
              <w:rPr>
                <w:sz w:val="22"/>
                <w:szCs w:val="22"/>
              </w:rPr>
              <w:t xml:space="preserve"> (6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седует с учащимися, задает вопросы, по изученному на прошлом уроке материалу, проверяет домашние номера в РТ, помогает в выполнении №4 в учебн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тывают свои варианты ответов в РТ №120,121,1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яют № 4 в учебнике, обсуждают результаты вы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отивация учебной деятельности. Формулирование темы и цели урока.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ет вместе с учениками тему урока и цели урока, так же вопросы, на которые в ходе урока дети и учитель должны найти ответы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наводящих вопросов формулируют тему урока, формулируют вопросы, которые  в ходе урока познакомят их с основными понятиями уро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ктуализация знаний.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ет вопросы для выяснения объема знаний, имеющегося у учащихся по данной тем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поминают нужную информацию, делают содержательные обобщ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споминают, изученный ранее матери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яснение нового материала</w:t>
            </w:r>
            <w:r>
              <w:rPr>
                <w:sz w:val="22"/>
                <w:szCs w:val="22"/>
              </w:rPr>
              <w:t xml:space="preserve"> (проводится с помощью презентации) (10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монстрирует слайд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н:</w:t>
            </w:r>
            <w:r>
              <w:rPr>
                <w:sz w:val="22"/>
                <w:szCs w:val="22"/>
              </w:rPr>
              <w:t xml:space="preserve"> Правила оформления табл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типа «объекты-свойст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типа «объекты-объекты-оди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ельные таблицы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огических задач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твечают на вопросы №  1-7, используя учебник и презент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ют выводы, формулируя и записывая основные понятия в тет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ервичная проверка понимания </w:t>
            </w:r>
            <w:r>
              <w:rPr>
                <w:sz w:val="22"/>
                <w:szCs w:val="22"/>
              </w:rPr>
              <w:t>(5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авливает  правильность и осознанность усвоения нового учебного материал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ыполняют  № 127 в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РТ, результаты обсуждают всем класс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изкультминутка </w:t>
            </w:r>
            <w:r>
              <w:rPr>
                <w:sz w:val="22"/>
                <w:szCs w:val="22"/>
              </w:rPr>
              <w:t>(1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монстрирует слайд с музыкальным сопровождением «Физкультминутка»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ыполняют упражн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дуктивное использование полученного знания</w:t>
            </w:r>
            <w:r>
              <w:rPr>
                <w:sz w:val="22"/>
                <w:szCs w:val="22"/>
              </w:rPr>
              <w:t xml:space="preserve"> (10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лагает выполнить практическую работу №1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-самостоятельно выполняют ПР  №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омашнее задание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drawing>
                <wp:inline distT="0" distB="0" distL="0" distR="0">
                  <wp:extent cx="2741295" cy="1720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199" r="-1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drawing>
                <wp:inline distT="0" distB="0" distL="0" distR="0">
                  <wp:extent cx="2143125" cy="1809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199" r="-1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аписывают домашнее задание в днев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истематизация и обобщение темы урока. Рефлексия </w:t>
            </w:r>
            <w:r>
              <w:rPr>
                <w:sz w:val="22"/>
                <w:szCs w:val="22"/>
              </w:rPr>
              <w:t>(5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лагает оценить свой успех на уроке 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ментируют выполненны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уществляют самооценку собственной уч.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урок  №16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класс 6 дата</w:t>
      </w:r>
      <w:r>
        <w:rPr>
          <w:rFonts w:cs="Times New Roman" w:ascii="Times New Roman" w:hAnsi="Times New Roman"/>
          <w:b/>
          <w:lang w:eastAsia="ru-RU"/>
        </w:rPr>
        <w:t>-----------------</w:t>
      </w:r>
    </w:p>
    <w:p>
      <w:pPr>
        <w:pStyle w:val="TextBodyIndent"/>
        <w:spacing w:before="0" w:after="0"/>
        <w:ind w:left="34" w:hanging="0"/>
        <w:rPr>
          <w:bCs/>
        </w:rPr>
      </w:pPr>
      <w:r>
        <w:rPr>
          <w:b/>
          <w:bCs/>
          <w:sz w:val="22"/>
          <w:szCs w:val="22"/>
        </w:rPr>
        <w:t>Тема:</w:t>
      </w:r>
      <w:r>
        <w:rPr>
          <w:bCs/>
        </w:rPr>
        <w:t xml:space="preserve"> Графики и диаграммы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0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образовательные результаты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аемые учебные задачи: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816985" cy="9321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98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61335" cy="4216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48" r="-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33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786380" cy="69278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638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7270" cy="4146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" t="-66" r="-1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91740" cy="4857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" t="-60" r="-1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74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37"/>
        <w:gridCol w:w="6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онный момент</w:t>
            </w:r>
            <w:r>
              <w:rPr>
                <w:sz w:val="22"/>
                <w:szCs w:val="22"/>
              </w:rPr>
              <w:t xml:space="preserve"> 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етствует учащихся, просит проверить наличие УМ на урок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ряют свою готовность к уро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отивация учебной деятельности. Формулирование темы и цели урока.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ет вместе с учениками тему урока и цели урока, так же вопросы, на которые в ходе урока дети и учитель должны найти ответы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наводящих вопросов формулируют тему урока, формулируют вопросы, которые  в ходе урока познакомят их с основными понятиями уро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ктуализация знаний.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ет вопросы для выяснения объема знаний, имеющегося у учащихся по данной тем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поминают нужную информацию, делают содержательные обобщ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споминают, изученный ранее матери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яснение нового материала</w:t>
            </w:r>
            <w:r>
              <w:rPr>
                <w:sz w:val="22"/>
                <w:szCs w:val="22"/>
              </w:rPr>
              <w:t xml:space="preserve"> (проводится с помощью презентации) (10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монстрирует слай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:</w:t>
            </w:r>
            <w:r>
              <w:rPr>
                <w:sz w:val="22"/>
                <w:szCs w:val="22"/>
              </w:rPr>
              <w:t xml:space="preserve"> график, диаграмма, круговая диаграмма, лепестковая диаграмм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твечают на вопросы учителя, используя учебник и презентаци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делают выводы, формулируя и записывая основные понятия в тет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ервичная проверка понимания </w:t>
            </w:r>
            <w:r>
              <w:rPr>
                <w:sz w:val="22"/>
                <w:szCs w:val="22"/>
              </w:rPr>
              <w:t>(5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авливает  правильность и осознанность усвоения нового учебного материал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ют  № 1,2,3 в учебнике, результаты обсуждают всем классом, №135 в РТ – в групп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изкультминутка </w:t>
            </w:r>
            <w:r>
              <w:rPr>
                <w:sz w:val="22"/>
                <w:szCs w:val="22"/>
              </w:rPr>
              <w:t>(1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монстрирует слайд с музыкальным сопровождением «Физкультминутка»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ыполняют упражн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дуктивное использование полученного знания</w:t>
            </w:r>
            <w:r>
              <w:rPr>
                <w:sz w:val="22"/>
                <w:szCs w:val="22"/>
              </w:rPr>
              <w:t xml:space="preserve"> (10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лагает выполнить практическую работу №13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-самостоятельно выполняют ПР  №13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/>
              <w:t>«Создаём инф. модели – диаграммы и г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омашнее задание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, РТ: № 136,137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аписывают домашнее задание в днев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истематизация и обобщение темы урока. Рефлексия </w:t>
            </w:r>
            <w:r>
              <w:rPr>
                <w:sz w:val="22"/>
                <w:szCs w:val="22"/>
              </w:rPr>
              <w:t>(5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лагает оценить свой успех на уроке 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ментируют выполненны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уществляют самооценку собственной уч.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урок  №17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класс 6 дата</w:t>
      </w:r>
      <w:r>
        <w:rPr>
          <w:rFonts w:cs="Times New Roman" w:ascii="Times New Roman" w:hAnsi="Times New Roman"/>
          <w:b/>
          <w:lang w:eastAsia="ru-RU"/>
        </w:rPr>
        <w:t>-----------------</w:t>
      </w:r>
    </w:p>
    <w:p>
      <w:pPr>
        <w:pStyle w:val="TextBodyIndent"/>
        <w:spacing w:before="0" w:after="0"/>
        <w:ind w:left="34" w:hanging="0"/>
        <w:rPr>
          <w:bCs/>
        </w:rPr>
      </w:pPr>
      <w:r>
        <w:rPr>
          <w:b/>
          <w:bCs/>
          <w:sz w:val="22"/>
          <w:szCs w:val="22"/>
        </w:rPr>
        <w:t>Тема:</w:t>
      </w:r>
      <w:r>
        <w:rPr>
          <w:bCs/>
        </w:rPr>
        <w:t xml:space="preserve"> Схемы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0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образовательные результаты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аемые учебные задачи: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814445" cy="8382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444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58795" cy="3022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64" r="-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900045" cy="6127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004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5080" cy="3892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62" r="-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508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59430" cy="3498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63" r="-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943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37"/>
        <w:gridCol w:w="6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онный момент</w:t>
            </w:r>
            <w:r>
              <w:rPr>
                <w:sz w:val="22"/>
                <w:szCs w:val="22"/>
              </w:rPr>
              <w:t xml:space="preserve"> 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етствует учащихся, просит проверить наличие УМ на урок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ряют свою готовность к уро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тап проверки усвоения изученного материала </w:t>
            </w:r>
            <w:r>
              <w:rPr>
                <w:sz w:val="22"/>
                <w:szCs w:val="22"/>
              </w:rPr>
              <w:t xml:space="preserve"> (6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беседует с учащимися, задает вопросы, по изученному на прошлом уроке материал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33370" cy="54165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" t="-34" r="-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337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яет домашние номера в РТ, помогает в выполнении №2-5 в учебн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 учите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читывают свои варианты ответов в РТ №</w:t>
            </w:r>
            <w:r>
              <w:rPr/>
              <w:t>136,13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яют № 2-5 в учебнике, обсуждают результаты вы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отивация учебной деятельности. Формулирование темы и цели урока.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ет вместе с учениками тему урока и цели урока, так же вопросы, на которые в ходе урока дети и учитель должны найти ответы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наводящих вопросов формулируют тему урока, формулируют вопросы, которые  в ходе урока познакомят их с основными понятиями уро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ктуализация знаний.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ет вопросы для выяснения объема знаний, имеющегося у учащихся по данной тем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поминают нужную информацию, делают содержательные обобщ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споминают, изученный ранее матери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яснение нового материала</w:t>
            </w:r>
            <w:r>
              <w:rPr>
                <w:sz w:val="22"/>
                <w:szCs w:val="22"/>
              </w:rPr>
              <w:t xml:space="preserve"> (проводится с помощью презентации) (10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монстрирует слай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sz w:val="22"/>
                <w:szCs w:val="22"/>
              </w:rPr>
              <w:t>План: Схема, граф, сеть, дерев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твечают на вопросыучителя, используя учебник и презент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ют выводы, формулируя и записывая основные понятия в тет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ервичная проверка понимания </w:t>
            </w:r>
            <w:r>
              <w:rPr>
                <w:sz w:val="22"/>
                <w:szCs w:val="22"/>
              </w:rPr>
              <w:t>(5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авливает  правильность и осознанность усвоения нового учебного материал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ют  № 142,144,145 в РТ, результаты обсуждают всем класс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изкультминутка </w:t>
            </w:r>
            <w:r>
              <w:rPr>
                <w:sz w:val="22"/>
                <w:szCs w:val="22"/>
              </w:rPr>
              <w:t>(1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монстрирует слайд с музыкальным сопровождением «Физкультминутка»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ыполняют упражн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дуктивное использование полученного знания</w:t>
            </w:r>
            <w:r>
              <w:rPr>
                <w:sz w:val="22"/>
                <w:szCs w:val="22"/>
              </w:rPr>
              <w:t xml:space="preserve"> (10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ить практическую работу № 1-предлагает 4 «Создаём инф. модели – схемы»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-самостоятельно выполняют ПР  №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омашнее задание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§13 (1), РТ: № 141,143, ДЗ: №4 уч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аписывают домашнее задание в днев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истематизация и обобщение темы урока. Рефлексия </w:t>
            </w:r>
            <w:r>
              <w:rPr>
                <w:sz w:val="22"/>
                <w:szCs w:val="22"/>
              </w:rPr>
              <w:t>(5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лагает оценить свой успех на уроке 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ментируют выполненны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уществляют самооценку собственной уч. деятельности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урок  №   18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класс 6 дата</w:t>
      </w:r>
      <w:r>
        <w:rPr>
          <w:rFonts w:cs="Times New Roman" w:ascii="Times New Roman" w:hAnsi="Times New Roman"/>
          <w:b/>
          <w:lang w:eastAsia="ru-RU"/>
        </w:rPr>
        <w:t>-----------------</w:t>
      </w:r>
    </w:p>
    <w:p>
      <w:pPr>
        <w:pStyle w:val="TextBodyIndent"/>
        <w:spacing w:before="0" w:after="0"/>
        <w:ind w:left="34" w:hanging="0"/>
        <w:rPr>
          <w:bCs/>
        </w:rPr>
      </w:pPr>
      <w:r>
        <w:rPr>
          <w:b/>
          <w:bCs/>
          <w:sz w:val="22"/>
          <w:szCs w:val="22"/>
        </w:rPr>
        <w:t>Тема:</w:t>
      </w:r>
      <w:r>
        <w:rPr>
          <w:bCs/>
        </w:rPr>
        <w:t xml:space="preserve"> </w:t>
      </w:r>
      <w:r>
        <w:rPr>
          <w:bCs/>
          <w:sz w:val="20"/>
          <w:szCs w:val="20"/>
        </w:rPr>
        <w:t>Решение задач с использованием графов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0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образовательные результаты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аемые учебные задачи: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816985" cy="93218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98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60700" cy="74739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0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672080" cy="91948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08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77340" cy="10287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5080" cy="38925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" t="-62" r="-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508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06040" cy="3492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" t="-88" r="-1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04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37"/>
        <w:gridCol w:w="6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онный момент</w:t>
            </w:r>
            <w:r>
              <w:rPr>
                <w:sz w:val="22"/>
                <w:szCs w:val="22"/>
              </w:rPr>
              <w:t xml:space="preserve"> 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етствует учащихся, просит проверить наличие УМ на урок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ряют свою готовность к уро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тап проверки усвоения изученного материала </w:t>
            </w:r>
            <w:r>
              <w:rPr>
                <w:sz w:val="22"/>
                <w:szCs w:val="22"/>
              </w:rPr>
              <w:t xml:space="preserve"> (6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беседует с учащимися, задает вопросы, по изученному на прошлом уроке материал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738120" cy="9632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812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т домашние номера в РТ, помогает в выполнении №4 в учебник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читывают свои варианты ответов в РТ №141,143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яют №4  в учебнике, обсуждают результаты вы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отивация учебной деятельности. Формулирование темы и цели урока.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ет вместе с учениками тему урока и цели урока, так же вопросы, на которые в ходе урока дети и учитель должны найти ответы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наводящих вопросов формулируют тему урока, формулируют вопросы, которые  в ходе урока познакомят их с основными понятиями уро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ктуализация знаний.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ет вопросы для выяснения объема знаний, имеющегося у учащихся по данной тем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поминают нужную информацию, делают содержательные обобщ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споминают, изученный ранее матери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яснение нового материала</w:t>
            </w:r>
            <w:r>
              <w:rPr>
                <w:sz w:val="22"/>
                <w:szCs w:val="22"/>
              </w:rPr>
              <w:t xml:space="preserve"> (проводится с помощью презентации) (10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монстрирует слай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: Схема, граф, сеть, дерево (продолжение)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твечают на вопросы учителя, используя учебник и презентаци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делают выводы, формулируя и записывая ответы в тет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ервичная проверка понимания </w:t>
            </w:r>
            <w:r>
              <w:rPr>
                <w:sz w:val="22"/>
                <w:szCs w:val="22"/>
              </w:rPr>
              <w:t>(5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авливает  правильность и осознанность усвоения нового учебного материал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ют  №146,151 самостоятельно в РТ и №155 по группам, результаты обсуждают всем класс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изкультминутка </w:t>
            </w:r>
            <w:r>
              <w:rPr>
                <w:sz w:val="22"/>
                <w:szCs w:val="22"/>
              </w:rPr>
              <w:t>(1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монстрирует слайд с музыкальным сопровождением «Физкультминутка»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ыполняют упражн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дуктивное использование полученного знания</w:t>
            </w:r>
            <w:r>
              <w:rPr>
                <w:sz w:val="22"/>
                <w:szCs w:val="22"/>
              </w:rPr>
              <w:t xml:space="preserve"> (10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выполнить практическую работу № </w:t>
            </w: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«Создаём инф. модели – графы и деревья»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18"/>
                <w:szCs w:val="18"/>
              </w:rPr>
            </w:pPr>
            <w:r>
              <w:rPr/>
              <w:t xml:space="preserve">-самостоятельно выполняют ПР  </w:t>
            </w:r>
            <w:r>
              <w:rPr>
                <w:sz w:val="18"/>
                <w:szCs w:val="18"/>
              </w:rPr>
              <w:t>№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омашнее задание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§13 (2,3), РТ: № 147,150,152,156, ДЗ: №148,16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аписывают домашнее задание в днев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истематизация и обобщение темы урока. Рефлексия </w:t>
            </w:r>
            <w:r>
              <w:rPr>
                <w:sz w:val="22"/>
                <w:szCs w:val="22"/>
              </w:rPr>
              <w:t>(5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лагает оценить свой успех на уроке 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ментируют выполненны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уществляют самооценку собственной уч. деятельности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урок  №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класс 6 дата</w:t>
      </w:r>
      <w:r>
        <w:rPr>
          <w:rFonts w:cs="Times New Roman" w:ascii="Times New Roman" w:hAnsi="Times New Roman"/>
          <w:b/>
          <w:lang w:eastAsia="ru-RU"/>
        </w:rPr>
        <w:t>-----------------</w:t>
      </w:r>
    </w:p>
    <w:p>
      <w:pPr>
        <w:pStyle w:val="TextBodyIndent"/>
        <w:spacing w:before="0" w:after="0"/>
        <w:ind w:left="34" w:hanging="0"/>
        <w:rPr>
          <w:bCs/>
        </w:rPr>
      </w:pPr>
      <w:r>
        <w:rPr>
          <w:b/>
          <w:sz w:val="22"/>
          <w:szCs w:val="22"/>
        </w:rPr>
        <w:t>Тема:</w:t>
      </w:r>
      <w:r>
        <w:rPr/>
        <w:t xml:space="preserve"> </w:t>
      </w:r>
      <w:r>
        <w:rPr>
          <w:bCs/>
        </w:rPr>
        <w:t>Исполнители вокруг нас</w:t>
      </w:r>
    </w:p>
    <w:p>
      <w:pPr>
        <w:pStyle w:val="TextBodyIndent"/>
        <w:spacing w:before="0" w:after="0"/>
        <w:ind w:left="34" w:hanging="0"/>
        <w:rPr>
          <w:bCs/>
        </w:rPr>
      </w:pPr>
      <w:r>
        <w:rPr>
          <w:bCs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0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образовательные результаты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аемые учебные задачи: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816350" cy="111823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0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59430" cy="61023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34" r="-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943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5080" cy="38925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" t="-62" r="-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508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35910" cy="1936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591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37"/>
        <w:gridCol w:w="6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онный момент</w:t>
            </w:r>
            <w:r>
              <w:rPr>
                <w:sz w:val="22"/>
                <w:szCs w:val="22"/>
              </w:rPr>
              <w:t xml:space="preserve"> 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етствует учащихся, просит проверить наличие УМ на урок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ряют свою готовность к уро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тап проверки усвоения изученного материала </w:t>
            </w:r>
            <w:r>
              <w:rPr>
                <w:sz w:val="22"/>
                <w:szCs w:val="22"/>
              </w:rPr>
              <w:t xml:space="preserve"> (6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беседует с учащимися, задает вопросы, по изученному на прошлом уроке материал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яет домашние номера </w:t>
            </w:r>
            <w:r>
              <w:rPr>
                <w:sz w:val="20"/>
                <w:szCs w:val="20"/>
              </w:rPr>
              <w:t xml:space="preserve">№161,165, ДЗ: №166 </w:t>
            </w:r>
            <w:r>
              <w:rPr>
                <w:sz w:val="22"/>
                <w:szCs w:val="22"/>
              </w:rPr>
              <w:t>в 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 учите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читывают свои варианты ответов в РТ №</w:t>
            </w:r>
            <w:r>
              <w:rPr>
                <w:sz w:val="20"/>
                <w:szCs w:val="20"/>
              </w:rPr>
              <w:t>№161,165, ДЗ: №1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отивация учебной деятельности. Формулирование темы и цели урока.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ет вместе с учениками тему урока и цели урока, так же вопросы, на которые в ходе урока дети и учитель должны найти ответы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наводящих вопросов формулируют тему урока, формулируют вопросы, которые  в ходе урока познакомят их с основными понятиями уро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ктуализация знаний.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ет вопросы для выяснения объема знаний, имеющегося у учащихся по данной тем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поминают нужную информацию, делают содержательные обобщ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споминают, изученный ранее матери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яснение нового материала</w:t>
            </w:r>
            <w:r>
              <w:rPr>
                <w:sz w:val="22"/>
                <w:szCs w:val="22"/>
              </w:rPr>
              <w:t xml:space="preserve"> (проводится с помощью презентации) (10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монстрирует слай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sz w:val="22"/>
                <w:szCs w:val="22"/>
              </w:rPr>
              <w:t>План: Исполнитель, Формальный исполнитель, Система команд исполнителя, Автоматиза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твечают на вопросы учителя, используя учебник и презент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ют выводы, формулируя и записывая основные понятия в тет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ервичная проверка понимания </w:t>
            </w:r>
            <w:r>
              <w:rPr>
                <w:sz w:val="22"/>
                <w:szCs w:val="22"/>
              </w:rPr>
              <w:t>(5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авливает  правильность и осознанность усвоения нового учебного материал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яют  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Т, результаты обсуждают всем класс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изкультминутка </w:t>
            </w:r>
            <w:r>
              <w:rPr>
                <w:sz w:val="22"/>
                <w:szCs w:val="22"/>
              </w:rPr>
              <w:t>(1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монстрирует слайд с музыкальным сопровождением «Физкультминутка»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ыполняют упражн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омашнее задание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§15, РТ: №169,170,171, ДЗ: №178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аписывают домашнее задание в днев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истематизация и обобщение темы урока. Рефлексия </w:t>
            </w:r>
            <w:r>
              <w:rPr>
                <w:sz w:val="22"/>
                <w:szCs w:val="22"/>
              </w:rPr>
              <w:t>(5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лагает оценить свой успех на уроке 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ментируют выполненны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уществляют самооценку собственной уч.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урок  №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класс 6 дата</w:t>
      </w:r>
      <w:r>
        <w:rPr>
          <w:rFonts w:cs="Times New Roman" w:ascii="Times New Roman" w:hAnsi="Times New Roman"/>
          <w:b/>
          <w:lang w:eastAsia="ru-RU"/>
        </w:rPr>
        <w:t>-----------------</w:t>
      </w:r>
    </w:p>
    <w:p>
      <w:pPr>
        <w:pStyle w:val="TextBodyIndent"/>
        <w:spacing w:before="0" w:after="0"/>
        <w:ind w:left="34" w:hanging="0"/>
        <w:rPr>
          <w:bCs/>
        </w:rPr>
      </w:pPr>
      <w:r>
        <w:rPr>
          <w:b/>
          <w:bCs/>
          <w:sz w:val="22"/>
          <w:szCs w:val="22"/>
        </w:rPr>
        <w:t>Тема:</w:t>
      </w:r>
      <w:r>
        <w:rPr>
          <w:bCs/>
        </w:rPr>
        <w:t xml:space="preserve"> 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0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образовательные результаты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аемые учебные задачи: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5080" cy="38925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" t="-62" r="-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508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37"/>
        <w:gridCol w:w="6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онный момент</w:t>
            </w:r>
            <w:r>
              <w:rPr>
                <w:sz w:val="22"/>
                <w:szCs w:val="22"/>
              </w:rPr>
              <w:t xml:space="preserve"> 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етствует учащихся, просит проверить наличие УМ на урок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ряют свою готовность к уро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тап проверки усвоения изученного материала </w:t>
            </w:r>
            <w:r>
              <w:rPr>
                <w:sz w:val="22"/>
                <w:szCs w:val="22"/>
              </w:rPr>
              <w:t xml:space="preserve"> (6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беседует с учащимися, задает вопросы, по изученному на прошлом уроке материал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т домашние номера в РТ, помогает в выполнении № в учебн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тывают свои варианты ответов в РТ 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яют №  в учебнике, обсуждают результаты вы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отивация учебной деятельности. Формулирование темы и цели урока.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ет вместе с учениками тему урока и цели урока, так же вопросы, на которые в ходе урока дети и учитель должны найти ответы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наводящих вопросов формулируют тему урока, формулируют вопросы, которые  в ходе урока познакомят их с основными понятиями уро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ктуализация знаний.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ет вопросы для выяснения объема знаний, имеющегося у учащихся по данной тем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поминают нужную информацию, делают содержательные обобщ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споминают, изученный ранее матери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яснение нового материала</w:t>
            </w:r>
            <w:r>
              <w:rPr>
                <w:sz w:val="22"/>
                <w:szCs w:val="22"/>
              </w:rPr>
              <w:t xml:space="preserve"> (проводится с помощью презентации) (10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монстрирует слай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лан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твечают на вопросы учителя, используя учебник и презент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ют выводы, формулируя и записывая основные понятия в тет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ервичная проверка понимания </w:t>
            </w:r>
            <w:r>
              <w:rPr>
                <w:sz w:val="22"/>
                <w:szCs w:val="22"/>
              </w:rPr>
              <w:t>(5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авливает  правильность и осознанность усвоения нового учебного материал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ют  № в РТ, результаты обсуждают всем класс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изкультминутка </w:t>
            </w:r>
            <w:r>
              <w:rPr>
                <w:sz w:val="22"/>
                <w:szCs w:val="22"/>
              </w:rPr>
              <w:t>(1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монстрирует слайд с музыкальным сопровождением «Физкультминутка»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ыполняют упражн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дуктивное использование полученного знания</w:t>
            </w:r>
            <w:r>
              <w:rPr>
                <w:sz w:val="22"/>
                <w:szCs w:val="22"/>
              </w:rPr>
              <w:t xml:space="preserve"> (10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ь практическую работу № 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-самостоятельно выполняют ПР  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омашнее задание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аписывают домашнее задание в днев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истематизация и обобщение темы урока. Рефлексия </w:t>
            </w:r>
            <w:r>
              <w:rPr>
                <w:sz w:val="22"/>
                <w:szCs w:val="22"/>
              </w:rPr>
              <w:t>(5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лагает оценить свой успех на уроке 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ментируют выполненны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уществляют самооценку собственной уч.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bCs/>
          <w:lang w:val="en-US" w:eastAsia="ru-RU"/>
        </w:rPr>
      </w:pPr>
      <w:r>
        <w:rPr>
          <w:rFonts w:cs="Times New Roman" w:ascii="Times New Roman" w:hAnsi="Times New Roman"/>
          <w:bCs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bCs/>
          <w:lang w:val="en-US" w:eastAsia="ru-RU"/>
        </w:rPr>
      </w:pPr>
      <w:r>
        <w:rPr>
          <w:rFonts w:cs="Times New Roman" w:ascii="Times New Roman" w:hAnsi="Times New Roman"/>
          <w:bCs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bCs/>
          <w:lang w:val="en-US" w:eastAsia="ru-RU"/>
        </w:rPr>
      </w:pPr>
      <w:r>
        <w:rPr>
          <w:rFonts w:cs="Times New Roman" w:ascii="Times New Roman" w:hAnsi="Times New Roman"/>
          <w:bCs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bCs/>
          <w:lang w:val="en-US" w:eastAsia="ru-RU"/>
        </w:rPr>
      </w:pPr>
      <w:r>
        <w:rPr>
          <w:rFonts w:cs="Times New Roman" w:ascii="Times New Roman" w:hAnsi="Times New Roman"/>
          <w:bCs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bCs/>
          <w:lang w:val="en-US" w:eastAsia="ru-RU"/>
        </w:rPr>
      </w:pPr>
      <w:r>
        <w:rPr>
          <w:rFonts w:cs="Times New Roman" w:ascii="Times New Roman" w:hAnsi="Times New Roman"/>
          <w:bCs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bCs/>
          <w:lang w:val="en-US" w:eastAsia="ru-RU"/>
        </w:rPr>
      </w:pPr>
      <w:r>
        <w:rPr>
          <w:rFonts w:cs="Times New Roman" w:ascii="Times New Roman" w:hAnsi="Times New Roman"/>
          <w:bCs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bCs/>
          <w:lang w:val="en-US" w:eastAsia="ru-RU"/>
        </w:rPr>
      </w:pPr>
      <w:r>
        <w:rPr>
          <w:rFonts w:cs="Times New Roman" w:ascii="Times New Roman" w:hAnsi="Times New Roman"/>
          <w:bCs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bCs/>
          <w:lang w:val="en-US" w:eastAsia="ru-RU"/>
        </w:rPr>
      </w:pPr>
      <w:r>
        <w:rPr>
          <w:rFonts w:cs="Times New Roman" w:ascii="Times New Roman" w:hAnsi="Times New Roman"/>
          <w:bCs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bCs/>
          <w:lang w:val="en-US" w:eastAsia="ru-RU"/>
        </w:rPr>
      </w:pPr>
      <w:r>
        <w:rPr>
          <w:rFonts w:cs="Times New Roman" w:ascii="Times New Roman" w:hAnsi="Times New Roman"/>
          <w:bCs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урок  №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класс 6 дата</w:t>
      </w:r>
      <w:r>
        <w:rPr>
          <w:rFonts w:cs="Times New Roman" w:ascii="Times New Roman" w:hAnsi="Times New Roman"/>
          <w:b/>
          <w:lang w:eastAsia="ru-RU"/>
        </w:rPr>
        <w:t>-----------------</w:t>
      </w:r>
    </w:p>
    <w:p>
      <w:pPr>
        <w:pStyle w:val="TextBodyIndent"/>
        <w:spacing w:before="0" w:after="0"/>
        <w:ind w:left="34" w:hanging="0"/>
        <w:rPr>
          <w:bCs/>
        </w:rPr>
      </w:pPr>
      <w:r>
        <w:rPr>
          <w:b/>
          <w:bCs/>
          <w:sz w:val="22"/>
          <w:szCs w:val="22"/>
        </w:rPr>
        <w:t>Тема:</w:t>
      </w:r>
      <w:r>
        <w:rPr>
          <w:bCs/>
        </w:rPr>
        <w:t xml:space="preserve"> 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0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образовательные результаты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аемые учебные задачи: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5080" cy="38925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" t="-62" r="-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508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37"/>
        <w:gridCol w:w="6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онный момент</w:t>
            </w:r>
            <w:r>
              <w:rPr>
                <w:sz w:val="22"/>
                <w:szCs w:val="22"/>
              </w:rPr>
              <w:t xml:space="preserve"> 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етствует учащихся, просит проверить наличие УМ на урок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ряют свою готовность к уро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тап проверки усвоения изученного материала </w:t>
            </w:r>
            <w:r>
              <w:rPr>
                <w:sz w:val="22"/>
                <w:szCs w:val="22"/>
              </w:rPr>
              <w:t xml:space="preserve"> (6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беседует с учащимися, задает вопросы, по изученному на прошлом уроке материал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т домашние номера в РТ, помогает в выполнении № в учебн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тывают свои варианты ответов в РТ 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яют №  в учебнике, обсуждают результаты вы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отивация учебной деятельности. Формулирование темы и цели урока.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ет вместе с учениками тему урока и цели урока, так же вопросы, на которые в ходе урока дети и учитель должны найти ответы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наводящих вопросов формулируют тему урока, формулируют вопросы, которые  в ходе урока познакомят их с основными понятиями уро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ктуализация знаний.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ет вопросы для выяснения объема знаний, имеющегося у учащихся по данной тем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поминают нужную информацию, делают содержательные обобщ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споминают, изученный ранее матери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яснение нового материала</w:t>
            </w:r>
            <w:r>
              <w:rPr>
                <w:sz w:val="22"/>
                <w:szCs w:val="22"/>
              </w:rPr>
              <w:t xml:space="preserve"> (проводится с помощью презентации) (10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монстрирует слай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лан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твечают на вопросы учителя, используя учебник и презент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ют выводы, формулируя и записывая основные понятия в тет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ервичная проверка понимания </w:t>
            </w:r>
            <w:r>
              <w:rPr>
                <w:sz w:val="22"/>
                <w:szCs w:val="22"/>
              </w:rPr>
              <w:t>(5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авливает  правильность и осознанность усвоения нового учебного материал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ют  № в РТ, результаты обсуждают всем класс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изкультминутка </w:t>
            </w:r>
            <w:r>
              <w:rPr>
                <w:sz w:val="22"/>
                <w:szCs w:val="22"/>
              </w:rPr>
              <w:t>(1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монстрирует слайд с музыкальным сопровождением «Физкультминутка»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ыполняют упражн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дуктивное использование полученного знания</w:t>
            </w:r>
            <w:r>
              <w:rPr>
                <w:sz w:val="22"/>
                <w:szCs w:val="22"/>
              </w:rPr>
              <w:t xml:space="preserve"> (10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ь практическую работу № 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-самостоятельно выполняют ПР  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омашнее задание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аписывают домашнее задание в днев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истематизация и обобщение темы урока. Рефлексия </w:t>
            </w:r>
            <w:r>
              <w:rPr>
                <w:sz w:val="22"/>
                <w:szCs w:val="22"/>
              </w:rPr>
              <w:t>(5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лагает оценить свой успех на уроке 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ментируют выполненны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уществляют самооценку собственной уч.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bCs/>
          <w:lang w:val="en-US" w:eastAsia="ru-RU"/>
        </w:rPr>
      </w:pPr>
      <w:r>
        <w:rPr>
          <w:rFonts w:cs="Times New Roman" w:ascii="Times New Roman" w:hAnsi="Times New Roman"/>
          <w:bCs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bCs/>
          <w:lang w:val="en-US" w:eastAsia="ru-RU"/>
        </w:rPr>
      </w:pPr>
      <w:r>
        <w:rPr>
          <w:rFonts w:cs="Times New Roman" w:ascii="Times New Roman" w:hAnsi="Times New Roman"/>
          <w:bCs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bCs/>
          <w:lang w:val="en-US" w:eastAsia="ru-RU"/>
        </w:rPr>
      </w:pPr>
      <w:r>
        <w:rPr>
          <w:rFonts w:cs="Times New Roman" w:ascii="Times New Roman" w:hAnsi="Times New Roman"/>
          <w:bCs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bCs/>
          <w:lang w:val="en-US" w:eastAsia="ru-RU"/>
        </w:rPr>
      </w:pPr>
      <w:r>
        <w:rPr>
          <w:rFonts w:cs="Times New Roman" w:ascii="Times New Roman" w:hAnsi="Times New Roman"/>
          <w:bCs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bCs/>
          <w:lang w:val="en-US" w:eastAsia="ru-RU"/>
        </w:rPr>
      </w:pPr>
      <w:r>
        <w:rPr>
          <w:rFonts w:cs="Times New Roman" w:ascii="Times New Roman" w:hAnsi="Times New Roman"/>
          <w:bCs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bCs/>
          <w:lang w:val="en-US" w:eastAsia="ru-RU"/>
        </w:rPr>
      </w:pPr>
      <w:r>
        <w:rPr>
          <w:rFonts w:cs="Times New Roman" w:ascii="Times New Roman" w:hAnsi="Times New Roman"/>
          <w:bCs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bCs/>
          <w:lang w:val="en-US" w:eastAsia="ru-RU"/>
        </w:rPr>
      </w:pPr>
      <w:r>
        <w:rPr>
          <w:rFonts w:cs="Times New Roman" w:ascii="Times New Roman" w:hAnsi="Times New Roman"/>
          <w:bCs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bCs/>
          <w:lang w:val="en-US" w:eastAsia="ru-RU"/>
        </w:rPr>
      </w:pPr>
      <w:r>
        <w:rPr>
          <w:rFonts w:cs="Times New Roman" w:ascii="Times New Roman" w:hAnsi="Times New Roman"/>
          <w:bCs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bCs/>
          <w:lang w:val="en-US" w:eastAsia="ru-RU"/>
        </w:rPr>
      </w:pPr>
      <w:r>
        <w:rPr>
          <w:rFonts w:cs="Times New Roman" w:ascii="Times New Roman" w:hAnsi="Times New Roman"/>
          <w:bCs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bCs/>
          <w:lang w:val="en-US" w:eastAsia="ru-RU"/>
        </w:rPr>
      </w:pPr>
      <w:r>
        <w:rPr>
          <w:rFonts w:cs="Times New Roman" w:ascii="Times New Roman" w:hAnsi="Times New Roman"/>
          <w:bCs/>
          <w:lang w:val="en-US"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урок  №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класс 6 дата</w:t>
      </w:r>
      <w:r>
        <w:rPr>
          <w:rFonts w:cs="Times New Roman" w:ascii="Times New Roman" w:hAnsi="Times New Roman"/>
          <w:b/>
          <w:lang w:eastAsia="ru-RU"/>
        </w:rPr>
        <w:t>-----------------</w:t>
      </w:r>
    </w:p>
    <w:p>
      <w:pPr>
        <w:pStyle w:val="TextBodyIndent"/>
        <w:spacing w:before="0" w:after="0"/>
        <w:ind w:left="34" w:hanging="0"/>
        <w:rPr>
          <w:bCs/>
        </w:rPr>
      </w:pPr>
      <w:r>
        <w:rPr>
          <w:b/>
          <w:bCs/>
          <w:sz w:val="22"/>
          <w:szCs w:val="22"/>
        </w:rPr>
        <w:t>Тема:</w:t>
      </w:r>
      <w:r>
        <w:rPr>
          <w:bCs/>
        </w:rPr>
        <w:t xml:space="preserve"> 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0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образовательные результаты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аемые учебные задачи: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5080" cy="38925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" t="-62" r="-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508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37"/>
        <w:gridCol w:w="6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онный момент</w:t>
            </w:r>
            <w:r>
              <w:rPr>
                <w:sz w:val="22"/>
                <w:szCs w:val="22"/>
              </w:rPr>
              <w:t xml:space="preserve"> 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етствует учащихся, просит проверить наличие УМ на урок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ряют свою готовность к уро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тап проверки усвоения изученного материала </w:t>
            </w:r>
            <w:r>
              <w:rPr>
                <w:sz w:val="22"/>
                <w:szCs w:val="22"/>
              </w:rPr>
              <w:t xml:space="preserve"> (6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беседует с учащимися, задает вопросы, по изученному на прошлом уроке материал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т домашние номера в РТ, помогает в выполнении № в учебн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тывают свои варианты ответов в РТ 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яют №  в учебнике, обсуждают результаты вы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отивация учебной деятельности. Формулирование темы и цели урока.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ет вместе с учениками тему урока и цели урока, так же вопросы, на которые в ходе урока дети и учитель должны найти ответы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наводящих вопросов формулируют тему урока, формулируют вопросы, которые  в ходе урока познакомят их с основными понятиями уро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ктуализация знаний.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ет вопросы для выяснения объема знаний, имеющегося у учащихся по данной тем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поминают нужную информацию, делают содержательные обобщ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споминают, изученный ранее матери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яснение нового материала</w:t>
            </w:r>
            <w:r>
              <w:rPr>
                <w:sz w:val="22"/>
                <w:szCs w:val="22"/>
              </w:rPr>
              <w:t xml:space="preserve"> (проводится с помощью презентации) (10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монстрирует слай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лан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твечают на вопросы учителя, используя учебник и презент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ют выводы, формулируя и записывая основные понятия в тет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ервичная проверка понимания </w:t>
            </w:r>
            <w:r>
              <w:rPr>
                <w:sz w:val="22"/>
                <w:szCs w:val="22"/>
              </w:rPr>
              <w:t>(5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авливает  правильность и осознанность усвоения нового учебного материал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ют  № в РТ, результаты обсуждают всем класс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изкультминутка </w:t>
            </w:r>
            <w:r>
              <w:rPr>
                <w:sz w:val="22"/>
                <w:szCs w:val="22"/>
              </w:rPr>
              <w:t>(1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монстрирует слайд с музыкальным сопровождением «Физкультминутка»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ыполняют упражн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дуктивное использование полученного знания</w:t>
            </w:r>
            <w:r>
              <w:rPr>
                <w:sz w:val="22"/>
                <w:szCs w:val="22"/>
              </w:rPr>
              <w:t xml:space="preserve"> (10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ь практическую работу № 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-самостоятельно выполняют ПР  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омашнее задание </w:t>
            </w:r>
            <w:r>
              <w:rPr>
                <w:sz w:val="22"/>
                <w:szCs w:val="22"/>
              </w:rPr>
              <w:t>(2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аписывают домашнее задание в днев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истематизация и обобщение темы урока. Рефлексия </w:t>
            </w:r>
            <w:r>
              <w:rPr>
                <w:sz w:val="22"/>
                <w:szCs w:val="22"/>
              </w:rPr>
              <w:t>(5 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лагает оценить свой успех на уроке 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ментируют выполненны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уществляют самооценку собственной уч.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45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40" w:before="0" w:after="120"/>
      <w:ind w:left="283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10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5.png"/><Relationship Id="rId32" Type="http://schemas.openxmlformats.org/officeDocument/2006/relationships/image" Target="media/image16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5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36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36.png"/><Relationship Id="rId63" Type="http://schemas.openxmlformats.org/officeDocument/2006/relationships/image" Target="media/image47.png"/><Relationship Id="rId64" Type="http://schemas.openxmlformats.org/officeDocument/2006/relationships/image" Target="media/image36.png"/><Relationship Id="rId65" Type="http://schemas.openxmlformats.org/officeDocument/2006/relationships/image" Target="media/image36.png"/><Relationship Id="rId66" Type="http://schemas.openxmlformats.org/officeDocument/2006/relationships/image" Target="media/image36.pn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6:45:00Z</dcterms:created>
  <dc:creator>Вадим</dc:creator>
  <dc:description/>
  <dc:language>en-US</dc:language>
  <cp:lastModifiedBy>Анна</cp:lastModifiedBy>
  <cp:lastPrinted>2016-01-17T19:48:00Z</cp:lastPrinted>
  <dcterms:modified xsi:type="dcterms:W3CDTF">2019-01-09T16:45:00Z</dcterms:modified>
  <cp:revision>2</cp:revision>
  <dc:subject/>
  <dc:title>Технологическая карта конструирования комбинированного урока</dc:title>
</cp:coreProperties>
</file>