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 Причины и последствия побед Б.Н. Ельцина в политических схватках 1990-х. Оценка причин, характера и последствий экономических реформ начала 1990-х гг. («шоковая терапия»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ен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Личностные:</w:t>
            </w:r>
            <w:r>
              <w:rPr/>
              <w:t xml:space="preserve"> самоопределение, смыслообразование, нравственно-этическая ориентация (гражданская позиция)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</w:rPr>
              <w:t>Регулятивные:</w:t>
            </w:r>
            <w:r>
              <w:rPr/>
              <w:t xml:space="preserve"> целеполагание, планирование, оценка, саморегуля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Коммуникативные:</w:t>
            </w:r>
            <w:r>
              <w:rPr/>
              <w:t xml:space="preserve"> развивать социальную компетентность и учет позиции других людей, партнера по общению или деятельности, умение слушать и вступать в диалог; участвовать в коллективном обсуждении проблем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ля учи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ые:</w:t>
            </w:r>
            <w:r>
              <w:rPr/>
              <w:t xml:space="preserve"> 1. способствовать усвоению знаний о современной России;</w:t>
            </w:r>
          </w:p>
          <w:p>
            <w:pPr>
              <w:pStyle w:val="Normal"/>
              <w:jc w:val="both"/>
              <w:rPr/>
            </w:pPr>
            <w:r>
              <w:rPr/>
              <w:t>2. рассмотреть ход политического кризиса 1993 г.; выявить сущность разногласий между Президентом и Верховным Советом по проекту новой Конституции;</w:t>
            </w:r>
          </w:p>
          <w:p>
            <w:pPr>
              <w:pStyle w:val="Normal"/>
              <w:jc w:val="both"/>
              <w:rPr/>
            </w:pPr>
            <w:r>
              <w:rPr/>
              <w:t>3. показать демократический характер Конституции РФ 1993 г.;</w:t>
            </w:r>
          </w:p>
          <w:p>
            <w:pPr>
              <w:pStyle w:val="Normal"/>
              <w:jc w:val="both"/>
              <w:rPr/>
            </w:pPr>
            <w:r>
              <w:rPr/>
              <w:t>4. изучить процесс становления российского парламентаризма ;</w:t>
            </w:r>
          </w:p>
          <w:p>
            <w:pPr>
              <w:pStyle w:val="Normal"/>
              <w:jc w:val="both"/>
              <w:rPr/>
            </w:pPr>
            <w:r>
              <w:rPr/>
              <w:t>5. обсудить ход предвыборной компании президентских выборов 1996 г.;</w:t>
            </w:r>
          </w:p>
          <w:p>
            <w:pPr>
              <w:pStyle w:val="Normal"/>
              <w:jc w:val="both"/>
              <w:rPr/>
            </w:pPr>
            <w:r>
              <w:rPr/>
              <w:t>6. выявить результаты политического и экономического развития России в 90-е годы ХХ века;</w:t>
            </w:r>
          </w:p>
          <w:p>
            <w:pPr>
              <w:pStyle w:val="Normal"/>
              <w:jc w:val="both"/>
              <w:rPr/>
            </w:pPr>
            <w:r>
              <w:rPr/>
              <w:t>7. обсудить идею о роли личности в истории на  примере Б.Н. Ельц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вивающие:</w:t>
            </w:r>
            <w:r>
              <w:rPr/>
              <w:t xml:space="preserve"> </w:t>
            </w:r>
            <w:r>
              <w:rPr>
                <w:color w:val="333333"/>
              </w:rPr>
              <w:t>развивать умения систематизировать исторический материал, устанавливать причинно-следственные связи, отрабатывать навыки работы с текстом учебника, историческим источником, формировать логичность мышления, развивать навыки коллективной деятельности, формировать способности высказывать и отстаивать свою точку з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итательные:</w:t>
            </w:r>
            <w:r>
              <w:rPr/>
              <w:t xml:space="preserve"> воспитание целостной картины мира, формирование интереса к прошлому своей страны, воспитание культуры общения. Развивать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урока: </w:t>
            </w:r>
            <w:r>
              <w:rPr/>
              <w:t>Урок открытия нового знания (постановки и решения учебной задач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а урока: </w:t>
            </w:r>
            <w:r>
              <w:rPr/>
              <w:t>Фронтально-группов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орные понятия, термины: </w:t>
            </w:r>
            <w:r>
              <w:rPr/>
              <w:t>Идеологии ХХ века. Конституционный Суд. Проекты и Конституция 1993года. Вспомнить: монетаризм, кейнсианство, социальное государство, президентская республ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ые понятия: </w:t>
            </w:r>
            <w:r>
              <w:rPr/>
              <w:t>Политические и экономические кризисы 90-х годов ХХ века. Становление российского парламентаризма в новых условиях. Роль Конституционного Суда в условиях конфликта ветвей власти (1993 год). Председатель Конституционного суда Валерий Зорькин (тогда и сейчас) – статья в Российской газете (октябрь 2018год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ы контроля: </w:t>
            </w:r>
            <w:r>
              <w:rPr/>
              <w:t>беседа по вопросам, устный опро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машнее задание: </w:t>
            </w:r>
            <w:r>
              <w:rPr>
                <w:color w:val="000000"/>
              </w:rPr>
              <w:t>§§ 42,43. Положительные и отрицательные последствия экономической политики 1990-х гг., финансового кризиса 1998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762"/>
        <w:gridCol w:w="2882"/>
        <w:gridCol w:w="2206"/>
        <w:gridCol w:w="2390"/>
        <w:gridCol w:w="2234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методы, приемы, форм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УУ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взаимодействия (сотрудничества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Содержательно-целевой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</w:t>
            </w:r>
            <w:r>
              <w:rPr/>
              <w:t xml:space="preserve">.Организационный компонент урока </w:t>
            </w:r>
            <w:r>
              <w:rPr>
                <w:b/>
              </w:rPr>
              <w:t>2</w:t>
            </w:r>
            <w:r>
              <w:rPr/>
              <w:t xml:space="preserve">.Актуализация опорных знан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>Целеполаг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.</w:t>
            </w:r>
            <w:r>
              <w:rPr/>
              <w:t>Инициирует организационную готовность к уроку. Помогает учащимся сформулировать цель урока (исходя из д\з) и выбрать путь к ее достижен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</w:t>
            </w:r>
            <w:r>
              <w:rPr/>
              <w:t>Задает вопросы. Актуализация предыдущей темы  «с прицелом» в новую. Почему распался СССР? Какова роль Б.Н.Ельцина в дезинтеграционных процессах («парад суверенитетов»)? Почему в 1991 году Б.Н.Ельцин одержал победу над ГКЧП? И т.д. и т.п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.</w:t>
            </w:r>
            <w:r>
              <w:rPr/>
              <w:t xml:space="preserve"> Называет  проблемные ситуации-задачи: (1.кто «виноват» в событиях 1993 года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почему Б.Н.Ельцин победил на президентских выборах 1996 года? 3. Последствия экономических реформ начала 90-х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уководит обсуждение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Настраиваются на урок. Формулируют (вместе с учителем) тему и цель уро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твечаю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ъясняю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омментируют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/>
              <w:t>3</w:t>
            </w:r>
            <w:r>
              <w:rPr>
                <w:b/>
                <w:bCs/>
                <w:color w:val="000000"/>
              </w:rPr>
              <w:t>. Учащиеся  дома решали поставленные учителем  задачи. Для каждого ряда задания отличалис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</w:rPr>
              <w:t>1ряд. Объясняет проблемные ситуации с точки зрения либерально-демократической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ряд. «Коммунистический» взгля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</w:rPr>
              <w:t>3ряд. Любой «третий» взгляд. Обязательно: Конституционный суд по ситуации 1993 года. Вариант:  С.Н.Бабур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 стимулирования и мотивации интереса к уч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лог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чностные: самоопределение, смыслообразование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целеполагание, планирование, оценк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 урока формируется и обсуждается в диалоге с учениками. Учащиеся имеют представление о ней т.к. выполняли опережающее задание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Сформировать  представление о политических и экономических кризисах 90-х гг. Приблизится к пониманию общих закономерностей исторического процесса.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Организационно-практический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.Определение хода урока (выстраивание индивидуальных образовательных маршрутов). </w:t>
            </w:r>
          </w:p>
          <w:p>
            <w:pPr>
              <w:pStyle w:val="Normal"/>
              <w:jc w:val="both"/>
              <w:rPr/>
            </w:pPr>
            <w:r>
              <w:rPr/>
              <w:t>2. Деятельность, направленная на достижение поставленных целей. Осмысление и закрепление новых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pacing w:lineRule="atLeast" w:line="240"/>
              <w:rPr>
                <w:color w:val="333333"/>
              </w:rPr>
            </w:pPr>
            <w:r>
              <w:rPr/>
              <w:t xml:space="preserve">Постановка учебных задач. </w:t>
            </w:r>
            <w:r>
              <w:rPr>
                <w:color w:val="333333"/>
              </w:rPr>
              <w:t>Одни историки приписывают вину за октябрь 1993 года Б.Н.Ельцину, другие  - Верховному Совету, третьи - обеим сторонам. Одни считают что выборы 1996 года были проведены с большими нарушениями, другие полагают что Б.Н.Ельцин очередной раз доказал свое законное право быть президентом России.</w:t>
            </w:r>
          </w:p>
          <w:p>
            <w:pPr>
              <w:pStyle w:val="Style17"/>
              <w:spacing w:lineRule="atLeast" w:line="240"/>
              <w:rPr/>
            </w:pPr>
            <w:r>
              <w:rPr>
                <w:color w:val="333333"/>
              </w:rPr>
              <w:t>Задача учеников, используя исторические источники, доказать «свою» точку зр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центирует внимание.  Помогает вопросами определить «узловые» моменты названных пробле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о: окончание 1 Чеченской войны и выборы 1996 года. Роль генерала Лебедя на выборах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ают в группах. Каждый ряд представляет презентацию со «своим»  взглядом на оба события и их последств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ставители каждого ряда имеют возможность добавить к презентации дополнительные аргументы. Представители других рядов могут задавать вопросы оппонентам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зентации. Круглый стол с элементами дискуссии и игрового моделирования. Диалог.</w:t>
            </w:r>
          </w:p>
          <w:p>
            <w:pPr>
              <w:pStyle w:val="C1"/>
              <w:shd w:fill="FFFFFF" w:val="clear"/>
              <w:spacing w:lineRule="auto" w:line="360"/>
              <w:rPr>
                <w:color w:val="444444"/>
              </w:rPr>
            </w:pPr>
            <w:r>
              <w:rPr>
                <w:rStyle w:val="C3"/>
                <w:color w:val="444444"/>
              </w:rPr>
              <w:t>Аргументы «либералов» (например): для государств с переходной экономикой «шоковая терапия» является относительно быстрым и универсальным вариантом перехода к рыночным отношениям. Исчез товарный дефицит, созданы условия для развития свободной экономической системы в России.</w:t>
            </w:r>
          </w:p>
          <w:p>
            <w:pPr>
              <w:pStyle w:val="C1"/>
              <w:shd w:fill="FFFFFF" w:val="clear"/>
              <w:spacing w:lineRule="auto" w:line="360"/>
              <w:rPr>
                <w:color w:val="444444"/>
              </w:rPr>
            </w:pPr>
            <w:r>
              <w:rPr>
                <w:rStyle w:val="C3"/>
                <w:color w:val="444444"/>
              </w:rPr>
              <w:t>Аргументы «коммунистов»: (например): высокий уровень инфляции; спад производства; высокий уровень безработицы; имущественное расслоение и снижение уровня жизни; рост социальной напряженностии т. д.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муникативные: 1)</w:t>
            </w:r>
            <w:r>
              <w:rPr>
                <w:bCs/>
              </w:rPr>
              <w:t>Учатся переводить конфликтную ситуацию в логический план и разрешать ее как задачу через анализ услов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Развитие эмпат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) Развивают способность брать на себя инициативу в организации совместного действия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лируя субъективные точки зрения идеологических противников, учащиеся должны увидеть наиболее объективный взгляд на решение поставленной задачи.</w:t>
            </w:r>
          </w:p>
        </w:tc>
      </w:tr>
      <w:tr>
        <w:trPr>
          <w:trHeight w:val="455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Этап включения в систему знаний.</w:t>
            </w:r>
          </w:p>
          <w:p>
            <w:pPr>
              <w:pStyle w:val="Normal"/>
              <w:jc w:val="both"/>
              <w:rPr/>
            </w:pPr>
            <w:r>
              <w:rPr/>
              <w:t>1. Предъявление результатов урока.</w:t>
            </w:r>
          </w:p>
          <w:p>
            <w:pPr>
              <w:pStyle w:val="Normal"/>
              <w:jc w:val="both"/>
              <w:rPr/>
            </w:pPr>
            <w:r>
              <w:rPr/>
              <w:t>2. Рефлек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rFonts w:eastAsia="Calibri"/>
                <w:color w:val="444444"/>
                <w:lang w:eastAsia="en-US"/>
              </w:rPr>
              <w:t xml:space="preserve"> </w:t>
            </w:r>
            <w:r>
              <w:rPr/>
              <w:t>Выслушав позиции сторон, критические замечания, комментарии, выводит на подведение итогов. Побуждает к высказыванию своего м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рганизует рефлекс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Намечает задачи на будущий урок, учитывая возможные нереализованные зада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1.Проанализировав выступления, учащиеся делают </w:t>
            </w:r>
            <w:r>
              <w:rPr>
                <w:rStyle w:val="StrongEmphasis"/>
                <w:color w:val="333333"/>
              </w:rPr>
              <w:t>выводы</w:t>
            </w:r>
            <w:r>
              <w:rPr>
                <w:color w:val="333333"/>
              </w:rPr>
              <w:t xml:space="preserve"> о роли Б.Н.Ельцина в новейшей истории Ро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Самооценка учениками собственной учебной деятельности на уроке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общающая бесед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, личные: Осуществлен процесс, открывший линию самоопределения и проявления мировоззрения у учащихся. </w:t>
            </w:r>
            <w:r>
              <w:rPr>
                <w:bCs/>
              </w:rPr>
              <w:t xml:space="preserve">Осуществляют рефлексию своих действ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  <w:r>
              <w:rPr>
                <w:bCs/>
              </w:rPr>
              <w:t xml:space="preserve">Осуществляют самоконтрол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исходит новая актуализация знаний, самооценка, осознание новых задач.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</w:t>
            </w:r>
            <w:r>
              <w:rPr>
                <w:color w:val="000000"/>
              </w:rPr>
              <w:t xml:space="preserve"> Намечаются цели дальнейше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ет домашнее зада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03:00Z</dcterms:created>
  <dc:creator>user</dc:creator>
  <dc:description/>
  <cp:keywords/>
  <dc:language>en-US</dc:language>
  <cp:lastModifiedBy>Калугин</cp:lastModifiedBy>
  <cp:lastPrinted>2015-05-19T23:04:00Z</cp:lastPrinted>
  <dcterms:modified xsi:type="dcterms:W3CDTF">2018-11-19T08:12:00Z</dcterms:modified>
  <cp:revision>22</cp:revision>
  <dc:subject/>
  <dc:title>Технологическая карта урока</dc:title>
</cp:coreProperties>
</file>