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ласс :        7 класс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ема урока:  Дневник Роберта. Чтение с извлечением информации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ип урока : урок актуализации знаний и умений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ланируемые результаты обучения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ичностные : формирование мотивации изучения иностранных языков и стремление к самосовершенствованию в образовательной области «Иностранный язык»; предметные: ученики учатся на слух воспринимать информацию из текста; работать в парах и индивидуально с информацией; выражать своё мнение в устной и письменной речи</w:t>
      </w:r>
      <w:r>
        <w:rPr>
          <w:i/>
          <w:iCs/>
          <w:sz w:val="22"/>
          <w:szCs w:val="22"/>
        </w:rPr>
        <w:t>;</w:t>
      </w:r>
      <w:r>
        <w:rPr>
          <w:i/>
          <w:sz w:val="22"/>
          <w:szCs w:val="22"/>
        </w:rPr>
        <w:t xml:space="preserve"> метапредметные : умение работать с учебником; подбор адекватных языковых средства в процессе общения на английском языке; умение прогнозировать и контролировать свою деятельность в соответствии с поставленной задачей и условиями ее реализации.</w:t>
      </w:r>
    </w:p>
    <w:p>
      <w:pPr>
        <w:pStyle w:val="Normal"/>
        <w:ind w:right="2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хники и технологии: здоровьесберегающая технология, технология критического  мышления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Ресурс (учебники, наглядные пособия, ИКТ): Английский язык: 7 класс: учебник для общеобразовательных учреждений в 2 ч. Под ред.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Проф</w:t>
      </w:r>
      <w:r>
        <w:rPr>
          <w:i/>
          <w:sz w:val="22"/>
          <w:szCs w:val="22"/>
          <w:lang w:val="en-US"/>
        </w:rPr>
        <w:t xml:space="preserve">. </w:t>
      </w:r>
      <w:r>
        <w:rPr>
          <w:i/>
          <w:sz w:val="22"/>
          <w:szCs w:val="22"/>
        </w:rPr>
        <w:t>М</w:t>
      </w:r>
      <w:r>
        <w:rPr>
          <w:i/>
          <w:sz w:val="22"/>
          <w:szCs w:val="22"/>
          <w:lang w:val="en-US"/>
        </w:rPr>
        <w:t>.</w:t>
      </w:r>
      <w:r>
        <w:rPr>
          <w:i/>
          <w:sz w:val="22"/>
          <w:szCs w:val="22"/>
        </w:rPr>
        <w:t>В</w:t>
      </w:r>
      <w:r>
        <w:rPr>
          <w:i/>
          <w:sz w:val="22"/>
          <w:szCs w:val="22"/>
          <w:lang w:val="en-US"/>
        </w:rPr>
        <w:t xml:space="preserve">. </w:t>
      </w:r>
      <w:r>
        <w:rPr>
          <w:i/>
          <w:sz w:val="22"/>
          <w:szCs w:val="22"/>
        </w:rPr>
        <w:t>Вербицкой</w:t>
      </w:r>
      <w:r>
        <w:rPr>
          <w:i/>
          <w:sz w:val="22"/>
          <w:szCs w:val="22"/>
          <w:lang w:val="en-US"/>
        </w:rPr>
        <w:t xml:space="preserve"> – </w:t>
      </w:r>
      <w:r>
        <w:rPr>
          <w:i/>
          <w:sz w:val="22"/>
          <w:szCs w:val="22"/>
        </w:rPr>
        <w:t>М</w:t>
      </w:r>
      <w:r>
        <w:rPr>
          <w:i/>
          <w:sz w:val="22"/>
          <w:szCs w:val="22"/>
          <w:lang w:val="en-US"/>
        </w:rPr>
        <w:t>. :</w:t>
      </w:r>
      <w:r>
        <w:rPr>
          <w:i/>
          <w:sz w:val="22"/>
          <w:szCs w:val="22"/>
        </w:rPr>
        <w:t>Вентана</w:t>
      </w:r>
      <w:r>
        <w:rPr>
          <w:i/>
          <w:sz w:val="22"/>
          <w:szCs w:val="22"/>
          <w:lang w:val="en-US"/>
        </w:rPr>
        <w:t xml:space="preserve"> – </w:t>
      </w:r>
      <w:r>
        <w:rPr>
          <w:i/>
          <w:sz w:val="22"/>
          <w:szCs w:val="22"/>
        </w:rPr>
        <w:t>Граф</w:t>
      </w:r>
      <w:r>
        <w:rPr>
          <w:i/>
          <w:sz w:val="22"/>
          <w:szCs w:val="22"/>
          <w:lang w:val="en-US"/>
        </w:rPr>
        <w:t>: Pearson Education Limited, 2016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i/>
          <w:sz w:val="22"/>
          <w:szCs w:val="22"/>
        </w:rPr>
        <w:t>Аудиоприложение к учебнику, рабочая тетрадь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2835"/>
        <w:gridCol w:w="1559"/>
        <w:gridCol w:w="1701"/>
        <w:gridCol w:w="1985"/>
        <w:gridCol w:w="1843"/>
        <w:gridCol w:w="992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тапы урока (время)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учител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учащихся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ируемые УУ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ы оценивания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чностные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улятив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муникатив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ые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знавательные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.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рганизационный момент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3-5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ин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етствует обучающихся, проверяет их готовность к уроку, фиксирует отсутствующих.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Good morning, students!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 I’m glad to see you !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How are you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-I’m fine, thank you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Who is absent today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ники приветствуют учителя, проверяют свою готовность к уроку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Good morning, teacher!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I’m glad to see you, too!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We are fine, thanks. And how are you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 All pupils are presen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опред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моконтроль, </w:t>
            </w:r>
            <w:r>
              <w:rPr>
                <w:bCs/>
                <w:sz w:val="18"/>
                <w:szCs w:val="18"/>
              </w:rPr>
              <w:t>организация своей учебной деятель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ние учебного сотрудничества с учителем и сверстник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оложительной мотив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проверяет готовность класса к уроку, самопроверк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чевая размин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5-7 мин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Учитель напоминает правила игры «Снежный ком» и организует данную игру. Для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игры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ученик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использую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лов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о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звуком</w:t>
            </w:r>
            <w:r>
              <w:rPr>
                <w:sz w:val="18"/>
                <w:szCs w:val="18"/>
                <w:lang w:val="en-US"/>
              </w:rPr>
              <w:t xml:space="preserve"> [s]. Let’s play the game “Snowball” with the sound [s].The first pupil will name one word, the second- will repeat it and add another word and say one more. The winner is the pupil who will repeat the chain of all words of the topics.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ники играют в «Сноубол»,  один за одним повторяют и добавляют по цепочке слова со звуком [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]. Победитель тот , кто повторит все слова.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distance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distance and century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distance and century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nd piece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distance and century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and piece and city Etc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моопредел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моконтроль </w:t>
            </w:r>
            <w:r>
              <w:rPr>
                <w:bCs/>
                <w:color w:val="170E02"/>
                <w:sz w:val="18"/>
                <w:szCs w:val="18"/>
              </w:rPr>
              <w:t>контроль и</w:t>
            </w:r>
            <w:r>
              <w:rPr>
                <w:b/>
                <w:bCs/>
                <w:color w:val="170E02"/>
                <w:sz w:val="18"/>
                <w:szCs w:val="18"/>
              </w:rPr>
              <w:t xml:space="preserve"> </w:t>
            </w:r>
            <w:r>
              <w:rPr>
                <w:bCs/>
                <w:color w:val="170E02"/>
                <w:sz w:val="18"/>
                <w:szCs w:val="18"/>
              </w:rPr>
              <w:t>оценка процесса и результатов деятель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жение своих мыслей; аргументация своего мнения; учёт разных мн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роение речевого высказывания в устной форм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ической цепи рассужд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аимопроверка, оценивание учителе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усвоения изученного материал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-10 мин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яет выполнение задания на доске и в рабочей тетради. Беседует с учащимися, задает вопросы, по изученному на прошлом уроке материалу .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 think it’s time to check up your home task. Who is ready to do home exercises are 11 page  73  in your textbooks  and ex. 2,3  p.53  in your Workbooks?</w:t>
            </w:r>
            <w:r>
              <w:rPr>
                <w:rFonts w:eastAsia="Calibri" w:cs="Georgia" w:ascii="Georgia" w:hAnsi="Georgia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чают на  вопросы учителя, проверяют домашнее задания, при необходимости вносят исправл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моопределение, </w:t>
            </w:r>
            <w:r>
              <w:rPr>
                <w:bCs/>
                <w:iCs/>
                <w:sz w:val="18"/>
                <w:szCs w:val="18"/>
              </w:rPr>
              <w:t>инициативное сотрудничество в поиске и сборе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моконтроль, </w:t>
            </w:r>
            <w:r>
              <w:rPr>
                <w:bCs/>
                <w:color w:val="170E02"/>
                <w:sz w:val="18"/>
                <w:szCs w:val="18"/>
              </w:rPr>
              <w:t>контроль и</w:t>
            </w:r>
            <w:r>
              <w:rPr>
                <w:b/>
                <w:bCs/>
                <w:color w:val="170E02"/>
                <w:sz w:val="18"/>
                <w:szCs w:val="18"/>
              </w:rPr>
              <w:t xml:space="preserve"> </w:t>
            </w:r>
            <w:r>
              <w:rPr>
                <w:bCs/>
                <w:color w:val="170E02"/>
                <w:sz w:val="18"/>
                <w:szCs w:val="18"/>
              </w:rPr>
              <w:t>оценка процесса и результатов деятель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жение своих мыслей; аргументация своего мнения; учёт разных мн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е создание способов решения пробле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оение логической цепи рассужд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аимопроверка, оценивание учителе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ка цели и задач урока. Мотивация учебной деятельности учащихся. Сообщение те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изирует знания учащихся. Создает проблемную ситуацию и мотивирует учащихся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Look through the ex.11  at p.73.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Dear pupils, try to guess what is the theme of our lesson 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-Yes, you are righ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ающиеся выражают свои мнения  и сами формируют тему, которую они продолжают изучать на этом урок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бучающимися связи между целью учебной деятельности и его мотив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ка учебной зада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ние учебного сотрудничества с учителем и сверстник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е создание способов решения пробле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о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ловесная функц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Совершенствование навыков работы в пара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0-15 мин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Учитель побуждает  учеников разделиться на пары для работы с упр.12,13,14 с.73: пересказ истории </w:t>
            </w:r>
            <w:r>
              <w:rPr>
                <w:sz w:val="18"/>
                <w:szCs w:val="18"/>
              </w:rPr>
              <w:t xml:space="preserve">в </w:t>
            </w:r>
            <w:r>
              <w:rPr>
                <w:sz w:val="18"/>
                <w:szCs w:val="18"/>
                <w:lang w:val="en-US"/>
              </w:rPr>
              <w:t>Pas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imple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sz w:val="18"/>
                <w:szCs w:val="18"/>
                <w:lang w:val="en-US"/>
              </w:rPr>
              <w:t>Pas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ontinuous</w:t>
            </w:r>
            <w:r>
              <w:rPr>
                <w:sz w:val="18"/>
                <w:szCs w:val="18"/>
              </w:rPr>
              <w:t>; разыграть диалоги</w:t>
            </w:r>
            <w:r>
              <w:rPr>
                <w:rFonts w:eastAsia="Calibri"/>
                <w:sz w:val="18"/>
                <w:szCs w:val="18"/>
                <w:lang w:eastAsia="en-US"/>
              </w:rPr>
              <w:t>. Учитель обращает внимание на возможность использования информации из предыдущих упр. и следовать инструкции 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 xml:space="preserve">Let’s  work in pairs. Read  the  introduction to the story in ex.12 at p.73 and role-play the first meeting in ex.13 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еники делятся на пары </w:t>
            </w:r>
            <w:r>
              <w:rPr>
                <w:rFonts w:eastAsia="Calibri"/>
                <w:sz w:val="18"/>
                <w:szCs w:val="18"/>
                <w:lang w:eastAsia="en-US"/>
              </w:rPr>
              <w:t>для работы с упр.16, с.36: чтения и сопоставления школьных  правил и картинок из упр.14, с.36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моорганизация, самоопределение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планировать последовательность действий для достижения цел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евая саморегуляция, контроль, коррекция, осознание того, что усвоено, осознание качества и уровня усво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ние работы, умение определять наиболее рациональную последовательность действий , умение самостоятельно оценивать свою 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 постановки и решения проблем (самостоятельное создание способов решения пробле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учителя, самопроверка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культ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инутка</w:t>
            </w:r>
            <w:r>
              <w:rPr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2 мин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предлагает разыграть новое стихотворение с движениями. Сначала побуждает учеников прослушать его, затем повторить хором, а потом исполнить с движениями.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isten to the poem, please.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 you like it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ники должны выполнять нужные команд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av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e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ittl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ingers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nd they belong to me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 can make them to do many Things. So would you like to see? I can shut them up tight.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 can open them wide. I can put them together or make them all hid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на здоровый образ жизни и ее реализация на уро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регуля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лушать и слыша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оложительной мотив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аимопроверк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азвитие навыков говор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Учитель организует устное выполнение упр.14 стр.73. Выполняя упр.14, побуждает учеников рассказать о продолжении истории. </w:t>
            </w:r>
            <w:r>
              <w:rPr>
                <w:sz w:val="18"/>
                <w:szCs w:val="18"/>
                <w:lang w:val="en-US"/>
              </w:rPr>
              <w:t>Read the task from exercise 14, page 73 .Say what you think  will happen nex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Ученики выполняют упр.14 стр.73. Выполняя упр.14, рассказывают о продолжении истори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моорганизация, самоопределение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планировать последовательность действий для достижения цел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евая саморегуляция, контроль, коррекция, осознание того, что усвоено, осознание качества и уровня усво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ние работы, умение определять наиболее рациональную последовательность действий , умение самостоятельно оценивать свою 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 постановки и решения проблем (самостоятельное создание способов решения пробле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учителя, самопроверка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8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лексических един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8-10 мин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читель предлагает учащимся написать кластер со словами из упр.11, стр.73, затем побуждает самостоятельно выполнить задание и организует фронтальную проверку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Let’s learn new words about ghost.  You can find them in last ex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ченики учат новые слова из упр.11, стр.73, затем самостоятельно выполняют задание, которое коллективно выполняется в класс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моорганизация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планировать последовательность действий для достижения цел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евая саморегуляция, осознание того, что усвоено, осознание качества и уровня усво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ние работы, умение определять наиболее рациональную последовательность действий, умение самостоятельно оценивать свою 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 постановки и решения проблем (самостоятельное создание способов решения пробле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аимопроверка, контроль учителя, самопроверк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одведение итог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флекс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-4 мин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ирует домашнее задание, инструктирует по выполнению материала: у.4, 5,6  с.53-54 в рабочей тетради.</w:t>
            </w:r>
            <w:r>
              <w:rPr>
                <w:rFonts w:eastAsia="Calibri" w:cs="Georgia" w:ascii="Georgia" w:hAnsi="Georgia"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Your home exercises are. 4,5,6   p.53-54  in your Workbooks.</w:t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вляет и аргументирует оценки за уро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ит рефлексию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Что показалось особенно интересным на уроке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Закончите предложения: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я узнал, что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ерь я знаю, как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 хотел бы узнать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hat’s all for today.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he lesson is over. Goo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ye</w:t>
            </w:r>
            <w:r>
              <w:rPr>
                <w:sz w:val="18"/>
                <w:szCs w:val="18"/>
              </w:rPr>
              <w:t>!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шают учителя и записывают домашнее зада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исывают домашнее задан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чают на вопрос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ow I know how…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ow I can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ow I know 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опред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регуляции учебной деятельност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выбор эффективных путей и средств достижения целей, контролировать и оценивать свои действия как по результату, так и по способу действия, вносить соответствующие коррективы в их выполне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аимодействие с учителе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мание возможности различных позиций других людей, отличных от собственной; учет разных мнений и стремление к координации различных позиций в сотрудничеств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ка и решение проблем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знание того, что уже усвоен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флекс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взаимо- оценка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orient="landscape" w:w="16838" w:h="11906"/>
      <w:pgMar w:left="540" w:right="253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8:06:00Z</dcterms:created>
  <dc:creator>ирина</dc:creator>
  <dc:description/>
  <cp:keywords/>
  <dc:language>en-US</dc:language>
  <cp:lastModifiedBy>Марина</cp:lastModifiedBy>
  <cp:lastPrinted>2014-08-27T16:58:00Z</cp:lastPrinted>
  <dcterms:modified xsi:type="dcterms:W3CDTF">2017-11-30T17:52:00Z</dcterms:modified>
  <cp:revision>966</cp:revision>
  <dc:subject/>
  <dc:title>Технологическая карта урока математики в 5 классе</dc:title>
</cp:coreProperties>
</file>