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 реальной жизни нормы права существуют и опосредуют различные общественные отношения по общему правилу не только сами по себе, но и во взаимосвязи и взаимодействии с другими социальными нормам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и этом, когда в качестве регулятивных средств рассматриваются исключительно нормы права и иные юридические феномены, то исследователи в этих случаях обычно говорят о механизме правового регулирования. Во всех же остальных случаях, когда правовые средства регулирования общественных отношений дополняются иными, неправовыми социальными средствами, имеется в виду механизм социального регулирования…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Многообразие отношений, существующих в обществе, порождает соответственно многообразие опосредующих их социальных норм. Причём речь идёт о многообразии не только правовых, но и неправовых социальных норм. Это прежде всего нормы морали, или нравственности. Это и обычаи (неправовые), и традиции. Это, наконец, нормы, содержащиеся в актах, принимаемых различными партийными и общественными органами и организациям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Нормы права (например, конституционного, административного, гражданского) закрепляют прежде всего основные, жизненно важные для всего общества, государства и граждан общественные отношения. Неправовые социальные нормы, опосредуя зачастую собой эти отношения, всё же большей частью регулируют весь остальной круг общественных отношений: межличностные, межгрупповые и др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Неправовые нормы возникают в результате нормотворческой деятельности политических партий, различных общественных объединений и организаций или же складываются в процессе самой общественной жизни, общественной практики, а также в быту. В отличие от них, нормы права содержатся в актах, устанавливаемых или санкционируемых государством, а точнее, уполномоченными на то государственными органами…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нарушения неправовых социальных норм следуют меры общественного воздействия. Причём эти меры далеко не всегда строго определены. Иначе обстоит дело, когда нарушаются нормы права. В данном случае не исключается применение мер общественного воздействия в виде общественного осуждения, партийного или профсоюзного взыскания и проч. Однако на первом плане стоят, имеют решающее значение всё же меры государственного принуждения, которые должны быть чётко сформулированы в санкциях правовых норм и иметь строго определённый характер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М.Н. Марченко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е два механизма регулирования общественных отношений назвал автор? В чём он видит причину многообразия социальных норм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Какие три особенности правовых норм названы в тексте? Опираясь на обществоведческие знания, укажите ещё одну любую особенность, не упомянутую в тексте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ведите по одному примеру нормы: 1) конституционного права; 2) административного права; 3) гражданского права. Обязательно сначала указывайте соответствующую отрасль российского права, а затем приводите пример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некоторых случаях моральная и правовая оценки одного и того же поступка противоположны. Смоделируйте подобную ситуацию. В чём состоит опасность подобной ситуации? (Используя обществоведческие знания и факты общественной жизни, дайте два объяснения.)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 реальной жизни нормы права существуют и опосредуют различные общественные отношения по общему правилу не только сами по себе, но и во взаимосвязи и взаимодействии с другими социальными нормам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и этом, когда в качестве регулятивных средств рассматриваются исключительно нормы права и иные юридические феномены, то исследователи в этих случаях обычно говорят о механизме правового регулирования. Во всех же остальных случаях, когда правовые средства регулирования общественных отношений дополняются иными, неправовыми социальными средствами, имеется в виду механизм социального регулирования…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Многообразие отношений, существующих в обществе, порождает соответственно многообразие опосредующих их социальных норм. Причём речь идёт о многообразии не только правовых, но и неправовых социальных норм. Это прежде всего нормы морали, или нравственности. Это и обычаи (неправовые), и традиции. Это, наконец, нормы, содержащиеся в актах, принимаемых различными партийными и общественными органами и организациям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Нормы права (например, конституционного, административного, гражданского) закрепляют прежде всего основные, жизненно важные для всего общества, государства и граждан общественные отношения. Неправовые социальные нормы, опосредуя зачастую собой эти отношения, всё же большей частью регулируют весь остальной круг общественных отношений: межличностные, межгрупповые и др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Неправовые нормы возникают в результате нормотворческой деятельности политических партий, различных общественных объединений и организаций или же складываются в процессе самой общественной жизни, общественной практики, а также в быту. В отличие от них, нормы права содержатся в актах, устанавливаемых или санкционируемых государством, а точнее, уполномоченными на то государственными органами…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нарушения неправовых социальных норм следуют меры общественного воздействия. Причём эти меры далеко не всегда строго определены. Иначе обстоит дело, когда нарушаются нормы права. В данном случае не исключается применение мер общественного воздействия в виде общественного осуждения, партийного или профсоюзного взыскания и проч. Однако на первом плане стоят, имеют решающее значение всё же меры государственного принуждения, которые должны быть чётко сформулированы в санкциях правовых норм и иметь строго определённый характер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М.Н. Марченко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е два механизма регулирования общественных отношений назвал автор? В чём он видит причину многообразия социальных норм?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Какие три особенности правовых норм названы в тексте? Опираясь на обществоведческие знания, укажите ещё одну любую особенность, не упомянутую в тексте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ведите по одному примеру нормы: 1) конституционного права; 2) административного права; 3) гражданского права. Обязательно сначала указывайте соответствующую отрасль российского права, а затем приводите пример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В некоторых случаях моральная и правовая оценки одного и того же поступка противоположны. Смоделируйте подобную ситуацию. В чём состоит опасность подобной ситуации? (Используя обществоведческие знания и факты общественной жизни, дайте два объяснения.)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Какие два механизма регулирования общественных отношений назвал автор? В чём он видит причину многообразия социальных норм?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  <w:gridCol w:w="935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льном ответе должны быть следующие элементы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два механизма</w:t>
            </w:r>
            <w:r>
              <w:rPr>
                <w:sz w:val="24"/>
                <w:szCs w:val="24"/>
              </w:rPr>
              <w:t xml:space="preserve"> (ответ на первый вопрос): </w:t>
            </w:r>
            <w:r>
              <w:rPr>
                <w:b/>
                <w:sz w:val="24"/>
                <w:szCs w:val="24"/>
              </w:rPr>
              <w:t>механизм правового регулирования и механизм социального регулирования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твет на второй вопрос, например: </w:t>
            </w:r>
            <w:r>
              <w:rPr>
                <w:b/>
                <w:sz w:val="24"/>
                <w:szCs w:val="24"/>
              </w:rPr>
              <w:t>причина многообразия социальных норм – в многообразии общественных отношен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вет на второй вопрос может быть представлен как в форме цитаты, так и в форме сжатого воспроизведения основного содержания соответствующего фрагмента текста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названы два механизма, дан ответ на второй вопро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назван один механизм, дан ответ на второй вопрос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авильно названы только два механизм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авильно назван только один механиз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дан только ответ на второй вопрос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твет неправиль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Какие три особенности правовых норм названы в тексте? Опираясь на обществоведческие знания, укажите ещё одну любую особенность, не упомянутую в тексте.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  <w:gridCol w:w="935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льном ответе должны быть следующие элементы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и особенности по тексту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ормы права закрепляют основные, жизненно важные для всего общества, государства и граждан общественные отношения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ормы права содержатся в актах, устанавливаемых или санкционируемых государством, а точнее, уполномоченными на то государственными органами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гда нарушаются нормы права, имеют решающее значение меры государственного принуждения, которые должны быть чётко сформулированы в санкциях правовых норм и иметь строго определённый характер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обенности по тексту могут быть приведены в иных, близких по смыслу формулировках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) одна особенность не по тексту, например: </w:t>
            </w:r>
            <w:r>
              <w:rPr>
                <w:b/>
                <w:sz w:val="24"/>
                <w:szCs w:val="24"/>
              </w:rPr>
              <w:t>нормы права имеют общеобязательный характер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жет быть указана другая особенность не по тексту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названы три особенности по тексту и одна не по текст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названы любые две-три особ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названа одна любая особенность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твет неправиль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Приведите по одному примеру нормы: 1) конституционного права; 2) административного права; 3) гражданского права. Обязательно сначала указывайте соответствующую отрасль российского права, а затем приводите пример.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  <w:gridCol w:w="935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льном ответе должны быть указаны отрасли права и приведены соответствующие примеры норм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1) конституционное право, допустим: </w:t>
            </w:r>
            <w:r>
              <w:rPr>
                <w:b/>
                <w:sz w:val="24"/>
                <w:szCs w:val="24"/>
              </w:rPr>
              <w:t>в Конституции РФ записано, что человек, его права и свободы являются высшей ценностью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) административное право, допустим: </w:t>
            </w:r>
            <w:r>
              <w:rPr>
                <w:b/>
                <w:sz w:val="24"/>
                <w:szCs w:val="24"/>
              </w:rPr>
              <w:t>курение в общественных местах запрещено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жданин В. был оштрафован за превышение установленной скорости движения при управлении автотранспортным средством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ражданское право, допустим: </w:t>
            </w:r>
            <w:r>
              <w:rPr>
                <w:b/>
                <w:sz w:val="24"/>
                <w:szCs w:val="24"/>
              </w:rPr>
              <w:t xml:space="preserve">Собственнику принадлежат права владения, пользования и распоряжения своим имуществом; Правоспособность, т.е. способность иметь гражданские права и нести обязанности, возникает в момент его рождения и прекращается смертью. </w:t>
            </w:r>
            <w:r>
              <w:rPr>
                <w:sz w:val="24"/>
                <w:szCs w:val="24"/>
              </w:rPr>
              <w:t>Могут быть приведены другие примеры норм каждой из названных отраслей прав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без указания / с неверным указанием отрасли права не засчитываются при оцениван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риведено по одному примеру норм трёх отраслей права (при указании соответствующих отраслей пра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риведено по одному примеру норм двух отраслей права (при указании соответствующих отраслей пра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приведён пример нормы одной отрасли права (при указании соответствующих отраслей пра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о любое количество примеров норм без указания /с неверным указанием соответствующих(-ей) отраслей(-и) прав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твет неправиль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В некоторых случаях моральная и правовая оценки одного и того же поступка противоположны. Смоделируйте подобную ситуацию. В чём состоит опасность подобной ситуации? (Используя обществоведческие </w:t>
      </w:r>
      <w:r>
        <w:rPr/>
        <w:t>знания и факты общественной жизни, дайте два объяснения.)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  <w:gridCol w:w="935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льном ответе должны быть следующие элементы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пример (модель) ситуации</w:t>
            </w:r>
            <w:r>
              <w:rPr>
                <w:sz w:val="24"/>
                <w:szCs w:val="24"/>
              </w:rPr>
              <w:t xml:space="preserve">, допустим: </w:t>
            </w:r>
            <w:r>
              <w:rPr>
                <w:b/>
                <w:sz w:val="24"/>
                <w:szCs w:val="24"/>
              </w:rPr>
              <w:t>предприниматель К., зная трудную жизненную ситуацию 16-летнего Андрея В. (родители-алкоголики, трое младших братьев), принял его на работу без обязательного медицинского обследования и разрешил ему задерживаться на сверхурочную работу после 22 часов. Предприниматель был привлечён к юридической ответственности за нарушение норм трудового законодательства (Андрей В. продолжил работать с соблюдением норм, регулирующих труд несовершеннолетнего работника, но заработки его существенно сократились), с моральной точки зрения действия предпринимателя могли быть оправданы как помощь человеку в тяжёлой жизненной ситуации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жет быть смоделирована другая ситуация.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) два объяснения, например: </w:t>
            </w:r>
            <w:r>
              <w:rPr>
                <w:b/>
                <w:sz w:val="24"/>
                <w:szCs w:val="24"/>
              </w:rPr>
              <w:t>опасность подобной ситуации состоит в том, что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 граждан (в нашем примере у предпринимателя, Андрея В., их окружения) может сложиться установка, что в определённых ситуациях можно нарушать закон; в целом это негативно сказывается на правосознании граждан;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блюдение законов гарантирует стабильность сложившихся общественных отношений, нарушение законов даже во имя благой цели постепенно может привести к дестабилизации общественного поряд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гут быть даны другие объяснения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делирована ситуация, даны два объясн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делирована ситуация, дано одно объясн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смоделирована ситуа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 не смоделирована (смоделирована некорректно) независимо от наличия других элементов ответ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твет неправиль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50:00Z</dcterms:created>
  <dc:creator>Алена</dc:creator>
  <dc:description/>
  <cp:keywords/>
  <dc:language>en-US</dc:language>
  <cp:lastModifiedBy>Алена</cp:lastModifiedBy>
  <cp:lastPrinted>2016-04-12T23:09:00Z</cp:lastPrinted>
  <dcterms:modified xsi:type="dcterms:W3CDTF">2016-04-12T20:10:00Z</dcterms:modified>
  <cp:revision>6</cp:revision>
  <dc:subject/>
  <dc:title/>
</cp:coreProperties>
</file>