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ий край Степновский район с.Иргаклы ул. Колхозная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6563)39</w:t>
      </w:r>
      <w:r>
        <w:rPr>
          <w:sz w:val="28"/>
          <w:szCs w:val="28"/>
        </w:rPr>
        <w:t xml:space="preserve">448  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E-mail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sh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научно-практическая конференция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ые шаги в науку»</w:t>
      </w:r>
      <w:bookmarkStart w:id="0" w:name="_GoBack"/>
      <w:bookmarkEnd w:id="0"/>
    </w:p>
    <w:p>
      <w:pPr>
        <w:pStyle w:val="Normal"/>
        <w:shd w:fill="FFFFFF" w:val="clear"/>
        <w:spacing w:lineRule="atLeast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ция «Математические и фундаментальные исследовани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ы к исследовательской рабо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ажность и ее знач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Ажахметов Руфат Русланович, 10 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м.адрес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Иргаклы ул.Колхозная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991112206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E-mail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zhaxmetov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: Майлубаева Румяна Хабибуллае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физики и матема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КОУ СОШ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  <w:r>
        <w:br w:type="page"/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стал замечать, что наша учительница, готовясь к уроку, не только делает записи на доске, раздаёт тетради, но и ставит у себя на столе чашечку с водой, из которой где-то в середине урока делает небольшие глотки. «Неужели так трудно дотерпеть до перемены», - думал я. И решил спросить у Румяны Хабибуллаевны, зачем она периодически пьёт воду. Она сказала, что в нашем классе слишком сухо, поэтому ей трудно говорить. «Как это сухо? А что бывает мокро?», - поинтересовался я. «Не мокро, а влажно. Воздух бывает влажным. А если хочешь узнать об этом, давай поработаем над этим вопросом», - предложила мне учительниц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ь воздуха является одним из основных параметров микроклимата помещения, поэтому меня заинтересовала проблема определения влажности воздуха в помещении школы и её влияние на состояние человека. В связи с этим основная 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ей работы: изучение и измерение влажности воздуха и влияние ее на жизнедеятельность человека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моего исследования заключается в том, что в последние годы среди учащихся школ высокий процент простудных заболеваний, а низкая влажность вызывает быстрое испарение и высыхание слизистой оболочки носа, гортани, легких, что приводит к простудным и другим заболевания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провел небольшой опрос среди учащихся МКОУ СОШ №2 5-х-7-х классов по этой проблеме (результаты-приложение1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едствии данного опроса я с уверенностью могу сделать вывод: учащиеся среднего звена нашей школы, которые еще не изучают физику, мало знакомы с  понятием влажности воздуха и ее влиянием на жизнедеятельность человек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ждый из нас должен знать каким воздухом он дышит и соответствует ли его концентрация для хорошего самочувствия и здоровья. Так как в течение учебного года обучающимся приходится больше времени проводить в школе, то не маловажную роль играет состояние влажности в учебных кабинетах. Исходя из этого, я решил узнать, отвечает ли санитарным нормам условия наших кабинетов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мерения относительной влажности использовался психрометр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ил температуру воздуха в классе — это показания сухого термометра, затем определяем показания влажного термометра. Находим разность температур между показаниями сухого и влажного термометра. С помощью психрометрической  таблицы определяем влажность воздуха в классах и других помещениях школы (результаты-приложение2)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чего было выявлено следующе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во всех кабинетах влажность воздуха  соответствует норм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онцу смены влажность воздуха в кабинетах повышае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С началом отопительного сезона относительная влажность значительно понижается  до недопустимых знач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Состояние микроклимата школьных помещений оказывает влияние на самочувствие и здоровье учащихся: а) низкая влажность вызывает быстрое испарение и высыхание слизистой оболочки носа, гортани, легких, что приводит к простудным и другим заболеваниям; б) высокая влажность также трудно переносится при высокой температуре, в этих условиях затруднен отвод тепла за счет испарения влаги и возможен перегрев тел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оказалось в кабинетах школы значение температуры в основном,  не соответствует санитарным норм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улучшения состояния влажности в кабинетах я рекомендую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Опрыски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  помощью этого простого и действенного метода можно увеличить влажность воздух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величить в кабинетах количество зеленых насаждений. Листья зеленых растений испаряют воду и способствуют повышению влажности воздуха, а это улучшает самочувствие люд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В зимнее время увлажнять воздух (открытые сосуды с водой,  пористые увлажнители)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рименять электрические увлажнители воздуха. Он разбрызгивает маленькие капельки воды, которые сразу рассеиваются в воздухе, не оседая на растения, мебель, раст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 xml:space="preserve">Проветривать кабинеты согласно нормам СанПин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умаю, что все, кто прослушал мою работу, задумаются над тем, как важно поддерживать нормальное значение влажности воздуха в помещениях. Так как нет ничего важнее на свете, чем  собственное здоровь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9:00Z</dcterms:created>
  <dc:creator>Ажахметов</dc:creator>
  <dc:description/>
  <cp:keywords/>
  <dc:language>en-US</dc:language>
  <cp:lastModifiedBy>PC</cp:lastModifiedBy>
  <dcterms:modified xsi:type="dcterms:W3CDTF">2017-03-17T12:34:00Z</dcterms:modified>
  <cp:revision>3</cp:revision>
  <dc:subject/>
  <dc:title>Я стал замечать, что наша учительница, готовясь к уроку, не только делает записи на доске, раздаёт тетради, но и ставит у себя на столе чашечку с водой, из которой где-то в середине урока делает небольшие глотки</dc:title>
</cp:coreProperties>
</file>