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2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тавропольский край Степновский район с.Иргаклы ул. Колхозная 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лефон: 8(86563)39448   </w:t>
      </w:r>
      <w:r>
        <w:rPr>
          <w:color w:val="000000"/>
          <w:sz w:val="28"/>
          <w:szCs w:val="28"/>
        </w:rPr>
        <w:t xml:space="preserve"> E-mail: </w:t>
      </w:r>
      <w:r>
        <w:rPr>
          <w:color w:val="000000"/>
          <w:sz w:val="28"/>
          <w:szCs w:val="28"/>
          <w:lang w:val="en-US"/>
        </w:rPr>
        <w:t>isosh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inbo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йонная научно-практическая конференция школьни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ервые шаги в науку»</w:t>
      </w:r>
      <w:bookmarkStart w:id="0" w:name="_GoBack"/>
      <w:bookmarkEnd w:id="0"/>
    </w:p>
    <w:p>
      <w:pPr>
        <w:pStyle w:val="Normal"/>
        <w:shd w:fill="FFFFFF" w:val="clear"/>
        <w:spacing w:lineRule="auto" w:line="360"/>
        <w:ind w:left="360" w:hanging="0"/>
        <w:jc w:val="center"/>
        <w:rPr/>
      </w:pPr>
      <w:r>
        <w:rPr>
          <w:color w:val="000000"/>
          <w:sz w:val="28"/>
          <w:szCs w:val="28"/>
        </w:rPr>
        <w:t>Секция «Математические и фундаментальные исследования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езисы к исследовательской работе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Физика одного утра из жизни девушки»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втор: Мухина Елизавета Михайловна, 8 кла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ом.адрес: село Иргаклы ул.Набережная 1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Телефон: 8938303647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 xml:space="preserve">E-mail: </w:t>
      </w:r>
      <w:r>
        <w:rPr>
          <w:color w:val="000000"/>
          <w:sz w:val="28"/>
          <w:szCs w:val="28"/>
          <w:lang w:val="en-US"/>
        </w:rPr>
        <w:t>myhinaelizaveta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уководитель: Майлубаева Румяна Хабибуллаевн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читель физики и матема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КОУ СОШ №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Appleconvertedspace"/>
          <w:color w:val="000000"/>
          <w:shd w:fill="FFFFFF" w:val="clear"/>
        </w:rPr>
        <w:t xml:space="preserve">Идеальное утро </w:t>
      </w:r>
      <w:r>
        <w:rPr>
          <w:color w:val="000000"/>
          <w:shd w:fill="FFFFFF" w:val="clear"/>
        </w:rPr>
        <w:t>– это когда мы встаём и чувствуем себя отлично, и успеваем себя привести в человеческий вид, и даже успеть на работу или учёбу, а не прибегать с видом Ёжика в туман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 как вы думаете, с чего начинается утро школьницы? Многие ответят, что хорошее утро начинается со светом солнечных лучей, чашки кофе или просто с улыбки. Это всё конечно хорошо, если утро начинается без спешки. Ведь каждый, когда-нибудь задумывался: «Как сделать утро идеальным, и зарядиться оптимизмом и бодростью на целый день?»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 ведь многие, каждый день, делают примерно одни и те же вещи, при этом не догадываясь о том, как это влияет на ваше здоровье и красоту. А я попытаюсь открыть вам глаза, на столь углубленную истину, что всё оказывается неразрывно связанно с физикой.  И на своём примере докажу – физика нужна, физика важна!</w:t>
      </w:r>
    </w:p>
    <w:p>
      <w:pPr>
        <w:pStyle w:val="Normal"/>
        <w:spacing w:lineRule="auto" w:line="360"/>
        <w:ind w:firstLine="540"/>
        <w:jc w:val="both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>В связи с выше изложенным, цель данной работы</w:t>
      </w:r>
      <w:r>
        <w:rPr>
          <w:rStyle w:val="Appleconvertedspace"/>
          <w:b/>
          <w:color w:val="000000"/>
          <w:shd w:fill="FFFFFF" w:val="clear"/>
        </w:rPr>
        <w:t xml:space="preserve">: </w:t>
      </w:r>
      <w:r>
        <w:rPr>
          <w:rStyle w:val="Appleconvertedspace"/>
          <w:color w:val="000000"/>
          <w:shd w:fill="FFFFFF" w:val="clear"/>
        </w:rPr>
        <w:t>доказать, что физика в обыденном утре школьницы играет далеко не последнюю рол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Appleconvertedspace"/>
          <w:color w:val="000000"/>
          <w:shd w:fill="FFFFFF" w:val="clear"/>
        </w:rPr>
        <w:t xml:space="preserve"> </w:t>
      </w:r>
      <w:r>
        <w:rPr/>
        <w:t>Жизнь каждой девушки, да и юноши неразрывно связаны с физикой. Люди каждый день сталкиваются с большим количеством  физических процессов и совершенно не обращают на это внимание.</w:t>
      </w:r>
    </w:p>
    <w:p>
      <w:pPr>
        <w:pStyle w:val="Normal"/>
        <w:spacing w:lineRule="auto" w:line="36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spacing w:lineRule="auto" w:line="360" w:before="0" w:after="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изика в ванной комнат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зеркальное отражение позволяет мне любоваться собой; правило рычага – правильно пользоваться зубной щеткой;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перепад температуры и механическое воздействие струй воды – укрепить здоровье;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FFFFF" w:val="clear"/>
        </w:rPr>
        <w:t xml:space="preserve"> 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нание о звуковых волнах – поднять настроение </w:t>
      </w:r>
      <w:r>
        <w:rPr>
          <w:rFonts w:cs="Times New Roman" w:ascii="Times New Roman" w:hAnsi="Times New Roman"/>
          <w:b w:val="false"/>
        </w:rPr>
        <w:t>(Приложение № 1-3)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TextBody"/>
        <w:spacing w:lineRule="auto" w:line="360" w:before="0" w:after="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lineRule="auto" w:line="360" w:before="0" w:after="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изика на кухн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мение провести расчет энергии, полученной при потреблении пищи, позволяет правильно спланировать рацион питания на весь день (</w:t>
      </w:r>
      <w:r>
        <w:rPr>
          <w:rFonts w:cs="Times New Roman" w:ascii="Times New Roman" w:hAnsi="Times New Roman"/>
          <w:b w:val="false"/>
        </w:rPr>
        <w:t>Приложение № 4)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TextBody"/>
        <w:spacing w:lineRule="auto" w:line="360" w:before="0" w:after="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lineRule="auto" w:line="360" w:before="0" w:after="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изика в гардеробной</w:t>
      </w:r>
      <w:r>
        <w:rPr>
          <w:rFonts w:cs="Times New Roman" w:ascii="Times New Roman" w:hAnsi="Times New Roman"/>
          <w:b w:val="false"/>
          <w:sz w:val="24"/>
          <w:szCs w:val="24"/>
        </w:rPr>
        <w:t>: свойства волос помогают  выбрать подходящую прическу; а  теория давления определить оптимальную высоту каблука (не более 2,5 – 2,7 см), которая  облегчает жизнь нашим  ногам. Но проведенный мною небольшой опрос среди учащихся МКОУ СОШ №2 о предпочтениях в моделях обуви  и их влиянии на здоровье человека показал: учащиеся нашей школы мало знакомы с  правилами выбора обуви (Приложение № 5-8).</w:t>
      </w:r>
    </w:p>
    <w:p>
      <w:pPr>
        <w:pStyle w:val="TextBody"/>
        <w:spacing w:lineRule="auto" w:line="360" w:before="0" w:after="30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результате моего исследования я могу сделать вывод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некоторые модели обуви при их постоянном ношении могут быть причиной деформации опорно-двигательного аппарата и как следствие нарушений деятельности других систем. Все модели обуви, которые предпочтительны моими испытуемыми для повседневной носки (высокий каблук, плоская подошва и чередование этих двух моделей), оказались непригодными для такого использования, так как вызывают деформацию стоп. Высокий каблук, как и плоская подошва возможны для использования, но самое оптимальное время активного нахождения в таких моделях – не более двух часов. Очень правильно будет использовать при ношении туфель на высоких каблуках силиконовые стельки, которые позволят ступне не соскальзывать в носовую часть, тем самым не увеличивать нагрузку на пальцы и плюснофаланговые суставы.</w:t>
      </w:r>
    </w:p>
    <w:p>
      <w:pPr>
        <w:pStyle w:val="TextBody"/>
        <w:spacing w:lineRule="auto" w:line="360" w:before="0" w:after="30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Знание  физики, как показала данная работа, может помочь девушке  улучшить свою внешность, экономить время, сохранить жизнь, молодость, красоту.</w:t>
      </w:r>
    </w:p>
    <w:p>
      <w:pPr>
        <w:pStyle w:val="TextBody"/>
        <w:spacing w:lineRule="auto" w:line="360" w:before="0" w:after="30"/>
        <w:ind w:firstLine="540"/>
        <w:rPr>
          <w:rFonts w:ascii="Times New Roman" w:hAnsi="Times New Roman" w:cs="Times New Roman"/>
          <w:b w:val="false"/>
          <w:b w:val="false"/>
          <w:color w:val="24211D"/>
          <w:sz w:val="24"/>
          <w:szCs w:val="24"/>
        </w:rPr>
      </w:pPr>
      <w:r>
        <w:rPr>
          <w:rFonts w:cs="Times New Roman" w:ascii="Times New Roman" w:hAnsi="Times New Roman"/>
          <w:b w:val="false"/>
          <w:color w:val="24211D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color w:val="24211D"/>
          <w:sz w:val="24"/>
          <w:szCs w:val="24"/>
        </w:rPr>
      </w:pPr>
      <w:r>
        <w:rPr>
          <w:rFonts w:cs="Times New Roman"/>
          <w:b/>
          <w:color w:val="24211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4">
    <w:name w:val=" Знак Знак4"/>
    <w:basedOn w:val="Style14"/>
    <w:qFormat/>
    <w:rPr>
      <w:rFonts w:ascii="Arial" w:hAnsi="Arial" w:cs="Arial"/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4:23:00Z</dcterms:created>
  <dc:creator>Лиза</dc:creator>
  <dc:description/>
  <cp:keywords/>
  <dc:language>en-US</dc:language>
  <cp:lastModifiedBy>МОУ СОШ №2 </cp:lastModifiedBy>
  <dcterms:modified xsi:type="dcterms:W3CDTF">2017-03-17T14:23:00Z</dcterms:modified>
  <cp:revision>2</cp:revision>
  <dc:subject/>
  <dc:title>Тезисы</dc:title>
</cp:coreProperties>
</file>