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рок физики в 10 классе </w:t>
      </w:r>
      <w:r>
        <w:rPr>
          <w:b/>
          <w:sz w:val="28"/>
          <w:szCs w:val="28"/>
        </w:rPr>
        <w:t>(с использованием игровых технологий)</w:t>
      </w:r>
      <w:r>
        <w:rPr>
          <w:b/>
          <w:i/>
          <w:sz w:val="28"/>
          <w:szCs w:val="28"/>
        </w:rPr>
        <w:t xml:space="preserve"> Тема урока: свойства твердых те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1. В ходе ролевой игры изучить следующие понятия: кристаллы и их свойства, аморфные тела и их свойства; твердые тела и их свойства (деформация, упругость, пластичность, хрупкость, прочность, твердость); сформулировать и проверить на практике закон Г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 учащихся умение передавать полученную информацию своим одноклассникам, умение работать с несколькими источниками литературы одновременно, анализировать материал, выбирать главное, основ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ответственность за получение знаний у учащихся при работе в группа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орма проведения урока:</w:t>
      </w:r>
      <w:r>
        <w:rPr>
          <w:sz w:val="28"/>
          <w:szCs w:val="28"/>
        </w:rPr>
        <w:t xml:space="preserve"> ролевая игр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одолжительность занятия:</w:t>
      </w:r>
      <w:r>
        <w:rPr>
          <w:sz w:val="28"/>
          <w:szCs w:val="28"/>
        </w:rPr>
        <w:t xml:space="preserve"> два академических ча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машнее задание: </w:t>
      </w:r>
      <w:r>
        <w:rPr>
          <w:sz w:val="28"/>
          <w:szCs w:val="28"/>
        </w:rPr>
        <w:t>§67 -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ступительное слово учителя –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замысел: тема «Свойства твердых тел» изучается в одном НИИ в разных лабораториях, однако, каждая из этих лабораторий недостаточно знакома с выводами и методами исследований своих коллег. Задача участников встречи: ознакомить всех с вопросами, которые разрабатываются в данном научном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ю разделиться на 5 лабораторий, выбрать руководителя – заведующего лаборатор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дующий лабораторией получает информационный лист и лист демонстратора. В информационном листе указана подтема, над которой работает лаборатория, основные вопросы и литература, где можно проконсультироваться по данным вопросам. Нужно распределить работников лаборатории, кто за какой вопрос будет отвечать, кто будет демонстратором. Заведующий лабораторией координирует действия коллег, может и сам выступить с докладом. Если нужно сделать рисунок, выполняете его на доске, записываете формулы. Во время выступления одной группы остальные пишут краткий конспект ее вы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дготовительная работа в группах 15-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ыступления сотрудников лабораторий – 5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дведение итогов  (выставление оценок) - 10-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емы, над которыми работают лаборатор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Информационная карта №1 «Кристалл и аморфные те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онятие о кристалле и его свойств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сьянов В.А. Физика. 10 кл. – М.: Дрофа, 2005 - §67;</w:t>
      </w:r>
    </w:p>
    <w:p>
      <w:pPr>
        <w:pStyle w:val="Normal"/>
        <w:jc w:val="both"/>
        <w:rPr/>
      </w:pPr>
      <w:r>
        <w:rPr>
          <w:sz w:val="28"/>
          <w:szCs w:val="28"/>
        </w:rPr>
        <w:t>Блудов М.И. Беседы по физике. – М.: Прос., 1992. – с.151-1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Анизотропия кристаллов </w:t>
      </w:r>
    </w:p>
    <w:p>
      <w:pPr>
        <w:pStyle w:val="Normal"/>
        <w:jc w:val="both"/>
        <w:rPr/>
      </w:pPr>
      <w:r>
        <w:rPr>
          <w:sz w:val="28"/>
          <w:szCs w:val="28"/>
        </w:rPr>
        <w:t>(Касьянов В.А. Физика. 10 кл. – М.: Дрофа, 2005 - §6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нятие об аморфных телах и их свойствах</w:t>
      </w:r>
    </w:p>
    <w:p>
      <w:pPr>
        <w:pStyle w:val="Normal"/>
        <w:jc w:val="both"/>
        <w:rPr/>
      </w:pPr>
      <w:r>
        <w:rPr>
          <w:sz w:val="28"/>
          <w:szCs w:val="28"/>
        </w:rPr>
        <w:t>(Касьянов В.А. Физика. 10 кл. – М.: Дрофа, 2005 - §6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</w:t>
      </w:r>
      <w:r>
        <w:rPr>
          <w:i/>
          <w:sz w:val="28"/>
          <w:szCs w:val="28"/>
        </w:rPr>
        <w:t>Лист демонстратора №1.</w:t>
      </w:r>
      <w:r>
        <w:rPr>
          <w:sz w:val="28"/>
          <w:szCs w:val="28"/>
        </w:rPr>
        <w:t xml:space="preserve"> Показ кристаллических и аморфных тел, моделей кристаллов (металлическая проволока, пластмассовая линейка, стеклянная пластинка, кусок сахара, модели кристаллических реше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Информационная карта №2 «Деформации твердых те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онятие деформации, упругие и пластические де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>(Касьянов В.А. Физика. 10 кл. – М.: Дрофа, 2005 - §6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Деформация растяжения (сжатия) и изгиб</w:t>
      </w:r>
    </w:p>
    <w:p>
      <w:pPr>
        <w:pStyle w:val="Normal"/>
        <w:jc w:val="both"/>
        <w:rPr/>
      </w:pPr>
      <w:r>
        <w:rPr>
          <w:sz w:val="28"/>
          <w:szCs w:val="28"/>
        </w:rPr>
        <w:t>(Мякишев Г.Я., Буховцев Б.Б. Физика. 10 кл. – М.: Просв., 1994 - §2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Деформация сдвига и кручение </w:t>
      </w:r>
    </w:p>
    <w:p>
      <w:pPr>
        <w:pStyle w:val="Normal"/>
        <w:jc w:val="both"/>
        <w:rPr/>
      </w:pPr>
      <w:r>
        <w:rPr>
          <w:sz w:val="28"/>
          <w:szCs w:val="28"/>
        </w:rPr>
        <w:t>(Мякишев Г.Я., Буховцев Б.Б. Физика. 10 кл. – М.: Просв., 1994 - §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i/>
          <w:sz w:val="28"/>
          <w:szCs w:val="28"/>
        </w:rPr>
        <w:t>Лист демонстратора №2.</w:t>
      </w:r>
      <w:r>
        <w:rPr>
          <w:sz w:val="28"/>
          <w:szCs w:val="28"/>
        </w:rPr>
        <w:t xml:space="preserve"> Показать деформации упругие и пластические, различные виды деформаций (пружина, пластилин, прибор для показа деформ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Информационная карта № 3 «Упругость твердых тел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Диаграмма растяжения </w:t>
      </w:r>
    </w:p>
    <w:p>
      <w:pPr>
        <w:pStyle w:val="Normal"/>
        <w:jc w:val="both"/>
        <w:rPr/>
      </w:pPr>
      <w:r>
        <w:rPr>
          <w:sz w:val="28"/>
          <w:szCs w:val="28"/>
        </w:rPr>
        <w:t>(Мякишев Г.Я., Буховцев Б.Б. Физика. 10 кл. – М.: Просв., 1994 - §2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Закон Гу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сьянов В.А. Физика. 10 кл. – М.: Дрофа, 2005 - §69;</w:t>
      </w:r>
    </w:p>
    <w:p>
      <w:pPr>
        <w:pStyle w:val="Normal"/>
        <w:jc w:val="both"/>
        <w:rPr/>
      </w:pPr>
      <w:r>
        <w:rPr>
          <w:sz w:val="28"/>
          <w:szCs w:val="28"/>
        </w:rPr>
        <w:t>Роджерс Э. Физика для любознательных. Т. 1. – М.: Мир, 1972. – с.170-17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Пределы прочности и упруг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сьянов В.А. Физика. 10 кл. – М.: Дрофа, 2005 - §6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i/>
          <w:sz w:val="28"/>
          <w:szCs w:val="28"/>
        </w:rPr>
        <w:t>Лист демонстратора №3.</w:t>
      </w:r>
      <w:r>
        <w:rPr>
          <w:sz w:val="28"/>
          <w:szCs w:val="28"/>
        </w:rPr>
        <w:t xml:space="preserve"> Привести примеры упругих тел и ответить на вопрос: почему пружинные динамометры после длительного употребления начинают давать неверные показания (то же происходит с пружинными весами)? (динамомет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Информационная карта № 4 «Пластичность и хрупк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онятие пластич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якишев Г.Я., Буховцев Б.Б. Физика. 10 кл. – М.: Просв., 1994 - §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физика. – М.: Педагогика, 1991. – с. 16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Понятие хрупк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якишев Г.Я., Буховцев Б.Б. Физика. 10 кл. – М.: Просв., 1994 - §2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i/>
          <w:sz w:val="28"/>
          <w:szCs w:val="28"/>
        </w:rPr>
        <w:t>Лист демонстратора №4.</w:t>
      </w:r>
      <w:r>
        <w:rPr>
          <w:sz w:val="28"/>
          <w:szCs w:val="28"/>
        </w:rPr>
        <w:t xml:space="preserve"> Приведите примеры пластичных тел; покажите опыт – незначительная нагрузка на пластилин приводит к его деформации (пластилин, гиря). Приведите примеры хрупки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AUTHOR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user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  <w:t xml:space="preserve">стр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.MM.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1.07.2026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Информационная карта № 5 «Прочность и твердос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Понятие предела проч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(Касьянов В.А. Физика. 10 кл. – М.: Дрофа, 2005 - §6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нятие прочности с примерами </w:t>
      </w:r>
    </w:p>
    <w:p>
      <w:pPr>
        <w:pStyle w:val="Normal"/>
        <w:jc w:val="both"/>
        <w:rPr/>
      </w:pPr>
      <w:r>
        <w:rPr>
          <w:sz w:val="28"/>
          <w:szCs w:val="28"/>
        </w:rPr>
        <w:t>(Элементарный учебник физики / под ред. Г.С. Ландсберга. – М.: Наука, 1985. – с.52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онятие тверд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лементарный учебник физики / под ред. Г.С. Ландсберга. – М.: Наука, 1985. – с.526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</w:t>
      </w:r>
      <w:r>
        <w:rPr>
          <w:i/>
          <w:sz w:val="28"/>
          <w:szCs w:val="28"/>
        </w:rPr>
        <w:t>Лист демонстратора №5.</w:t>
      </w:r>
      <w:r>
        <w:rPr>
          <w:sz w:val="28"/>
          <w:szCs w:val="28"/>
        </w:rPr>
        <w:t xml:space="preserve"> Показать, что способность изделия противостоять разрушению зависит не только от качества материала, но также и от формы, и от вида воздействия (проволока, плоскогубцы). Испытайте на твердость имеющиеся под рукой материалы (сталь, стекло, дерево, ноготь) и расположите их в ряд по убывающей твердости (стальная вилка, предметное стекло, деревянная линей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0:34:00Z</dcterms:created>
  <dc:creator>user</dc:creator>
  <dc:description/>
  <cp:keywords/>
  <dc:language>en-US</dc:language>
  <cp:lastModifiedBy>shool</cp:lastModifiedBy>
  <cp:lastPrinted>2008-02-21T17:36:00Z</cp:lastPrinted>
  <dcterms:modified xsi:type="dcterms:W3CDTF">2019-01-09T16:16:00Z</dcterms:modified>
  <cp:revision>39</cp:revision>
  <dc:subject/>
  <dc:title/>
</cp:coreProperties>
</file>