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РЕСПУБЛИКИ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ВЕЧЕР МАТЕМАТИКИ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15.75pt;width:383.75pt;height:215.65pt;mso-wrap-style:none;v-text-anchor:middle;mso-position-vertical:top" type="_x0000_t136">
            <v:path textpathok="t"/>
            <v:textpath on="t" fitshape="t" string="ПРИЁМ У &#10;ЦАРИЦЫ НАУК" style="font-family:&quot;Arial&quot;;font-size:44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«Учиться можно только весело…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Чтобы переваривать знания,</w:t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  <w:t>надо поглощать их с аппетитом»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Анатоль Франс.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читель математики: Шайсламова Е.А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Цели и задачи: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Привитие интереса к математике как элементу общечеловеческой культуры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Проверка знаний, расширение кругозора и развитие интеллекта учащихся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совместной работе по подготовке и проведению вечера, в его конкурсах развитие у школьников навыков хорошего поведения в обществе; развитие общения, ответственности за коллектив и его сплочение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Воспитание стремления к непрерывному совершенствованию своих знаний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Подготовка к вечеру:</w:t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</w:rPr>
        <w:t xml:space="preserve">   </w:t>
      </w:r>
      <w:r>
        <w:rPr>
          <w:sz w:val="36"/>
          <w:szCs w:val="36"/>
        </w:rPr>
        <w:t>В празднике принимают участие ребята из 7 и 8 классов. Формируются 2 смешанные  команды: ребята  выбирают капитанов, придумывают названия команд, их девизы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Вечер анонсирует красочное объявление с обязательной пометкой «Форма одежды – парадная».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ечер начинается с приглашения в подготовленный и украшенный класс. В классе и для команд, и для болельщиков на столах подготовлены бумага, ручки, карандаши. Когда команды, гости, болельщики и Царский совет (жюри) готовы, с «трона» на возвышении, на котором размещены  учебники математики с 1 по 11 классы, снимают покрывало – так намечается незримое присутствие Царицы наук на вечере. К обязанностям приступают фрейлины двора Её Величества – ведущая вечера и её помощники. В обязанности помощников входит: передача заданий командам и болельщикам, передача результатов решения – жюри, наблюдение за соблюдением правил выполнения заданий, сбор «фантов», передача жетонов.</w:t>
      </w:r>
    </w:p>
    <w:p>
      <w:pPr>
        <w:pStyle w:val="Normal"/>
        <w:ind w:left="360" w:hanging="0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Ход мероприятия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Вступительная часть вечера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6"/>
          <w:szCs w:val="36"/>
        </w:rPr>
        <w:t>Ведущая.</w:t>
      </w:r>
      <w:r>
        <w:rPr>
          <w:sz w:val="28"/>
          <w:szCs w:val="28"/>
        </w:rPr>
        <w:t xml:space="preserve"> Уважаемые гости! Дамы и господа! Прошу стоя приветствовать Её Величество Царицу всех наук! Великая Царица поручила мне приветствовать вас на этом вечере в её честь! У всех на слуху выражение «Математика-царица наук», но не каждый  знает, что у него есть продолжение: «Арифметика – царица математики». Послушайте посвящение арифметике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Звучит «Песенка об арифметике» в исполнении учащихся.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Чтоб водить корабли,                     Почему корабли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Чтобы в небо взлететь,                    Не садятся на мель,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о многое знать,                            А по курсу идут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до много уметь.                              Сквозь туман и метель?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при этом, и при этом,                   Потому что, потому что,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 заметьте-ка                                  Вы заметьте-ка,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чень важная наука                           Капитанам помогает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-риф-ме-ти-ка!                                 А-риф-ме-ти-ка!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Чтоб врачом, моряком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Или лётчиком стать,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Надо прежде всего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Арифметику знать.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И на свете нет профессии,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Вы заметьте-ка,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Где бы нам не пригодилась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А-риф-ме-ти-ка!</w:t>
      </w:r>
    </w:p>
    <w:p>
      <w:pPr>
        <w:pStyle w:val="Normal"/>
        <w:ind w:left="360" w:hanging="0"/>
        <w:jc w:val="both"/>
        <w:rPr/>
      </w:pPr>
      <w:r>
        <w:rPr>
          <w:sz w:val="36"/>
          <w:szCs w:val="36"/>
          <w:lang w:val="en-US"/>
        </w:rPr>
        <w:t>II</w:t>
      </w:r>
      <w:r>
        <w:rPr>
          <w:sz w:val="36"/>
          <w:szCs w:val="36"/>
        </w:rPr>
        <w:t>. Приветствие команд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6"/>
          <w:szCs w:val="36"/>
        </w:rPr>
        <w:t>Ведущая.</w:t>
      </w:r>
      <w:r>
        <w:rPr>
          <w:sz w:val="36"/>
          <w:szCs w:val="36"/>
        </w:rPr>
        <w:t xml:space="preserve"> </w:t>
      </w:r>
      <w:r>
        <w:rPr>
          <w:sz w:val="28"/>
          <w:szCs w:val="28"/>
        </w:rPr>
        <w:t xml:space="preserve">Сегодня на праздник прибыли делегации из городов А и В. Слово для приветствия предоставляется представителям делегаций. </w:t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елегация города А: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вящение математике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. математика, ты вечна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дись, прекрасная ,собой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воё величье бесконечно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предназначено судьбой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гда овеяна ты славой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, светоч всех земных светил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бя царицей величавой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даром Гаусс окрестил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чащиеся делегации поют песню на мотив «Ой, цветёт калина»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й, цветёт калина в поле у ручья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лгебру учили Инна, Света ,я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лохо мы учили – на свою беду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теперь в кино я видно не пойду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Алгебры основы, ох, как тяжелы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лько уравнений, что с ума свели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вила, законы, теоремы (жуть)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нь трудно выбрать самый верный путь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Паша с медианой спутал высоту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ил прямую, но совсем не ту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найти к вопросу правильный ответ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аль, что в Интернете Пифагора нет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о без Пифагора сами мы должны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ыскать дорогу в новые миры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ока учиться будем мы на пять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 математике «отлично» получать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Делегация города В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священие математике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ликих гениев творенье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арица всех наук земных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вызываешь восхищенье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имых подданных твоих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всем наукам помогаешь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бирать бесценные дары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месте с ними пролагаешь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ти в далёкие миры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ебята исполняют песню на мотив мелодии «Не думай о секундах свысока».)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Не думай об учёбе свысока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тупит время, сам поймёшь, наверное…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жу, решаю целых два часа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о и то же с иксом уравнение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Как правильно подобные учесть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что на что там непременно делится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рей бы старший брат пришёл домой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гда моё закончится мучение.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Во вторник геометрия опять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адо повторить определения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шить задачу, круг нарисовать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троить угол в нём…где взять терпения?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Да, надо математику любить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 считать ученье за мучение!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ё в жизни пригодится ,ты учись,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Учись и не жалей на то мгновения!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36"/>
          <w:szCs w:val="36"/>
        </w:rPr>
        <w:t>Конкурс «Эрудит»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6"/>
          <w:szCs w:val="36"/>
        </w:rPr>
        <w:t>Ведущая.</w:t>
      </w:r>
      <w:r>
        <w:rPr>
          <w:sz w:val="28"/>
          <w:szCs w:val="28"/>
        </w:rPr>
        <w:t xml:space="preserve"> Спасибо всем! Наш праздник продолжается. Царство математики – это весь мир, люди, общество. А в обществе, среди людей нужно уметь себя вести. Давайте вспомним некоторые правила этикета, то есть правила поведения в обществе. Правильный ответ – 1 бал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стоит дёшево, а ценится очень дорого?  (вежливость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ежливость королей, имеющая самое непосредственное отношение к хозяйке вечера.   (точность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то первым должен здороваться?    (мужчина с женщиной, младший со старшим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оспитанный человек не тот, кто не пролил соус на стол, а тот, кто…(не заметил, как это сделал другой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сли хочешь, чтобы никто не узнало твоих плохих поступках…(не совершай их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де чистота, там и …(красота.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u w:val="single"/>
        </w:rPr>
        <w:t xml:space="preserve">Задача. </w:t>
      </w:r>
      <w:r>
        <w:rPr>
          <w:sz w:val="28"/>
          <w:szCs w:val="28"/>
        </w:rPr>
        <w:t>В гости прибыли одновременно четыре юноши и три девушки. Чтобы войти в зал, одной девушке требуется 15 секунд, а юноше – только 10 секунд. Через какой промежуток времени все юноши окажутся в зале?    (через 90 секунд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Задача.</w:t>
      </w:r>
      <w:r>
        <w:rPr>
          <w:sz w:val="28"/>
          <w:szCs w:val="28"/>
        </w:rPr>
        <w:t xml:space="preserve"> Длина крышки стола 110 см, ширина – 50 см. Сколько пронзённых стрелами сердец можно вырезать на крышке стола, если на каждое отдельно взятое сердце требуется 20 см?    (нельзя ни одного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  <w:lang w:val="en-US"/>
        </w:rPr>
        <w:t>IV</w:t>
      </w:r>
      <w:r>
        <w:rPr>
          <w:b/>
          <w:sz w:val="36"/>
          <w:szCs w:val="36"/>
        </w:rPr>
        <w:t>.Конкурс «Разминка»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6"/>
          <w:szCs w:val="36"/>
        </w:rPr>
        <w:t>Ведущая.</w:t>
      </w:r>
      <w:r>
        <w:rPr>
          <w:sz w:val="28"/>
          <w:szCs w:val="28"/>
        </w:rPr>
        <w:t xml:space="preserve"> Прежде чем заниматься серьёзными задачами, проведём разминку: команды решают кросснамберы, а болельщики отвечают на задачи-шутк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2740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740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Задачи-шутки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1. В три окна выглянули 30 бабушек. В первое окно выглянули 7 бабушек, во второе окно в два раза больше. Сколько бабушек выглянули в третье окно?   (9 бабушек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 Кощей Бессмертный родился в 1020 году, а паспорт получил в 1936 году. Сколько лет он прожил без паспорта?     (907 лет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 В ознаменование окончания учебного года каждый ученик сажает дерево около родной школы. Сколько деревьев уже посадил перешедший наконец в 7-й класс Андрей, если в первых трёх классах он учился по два года, а в четвёртом – три года?          (11 деревьев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 В поисках Царевны-лягушки Иван-царевич обследовал четыре болота, на каждом из которых  было по 102 кочки, а на каждой кочке сидело по 5 лягушек. Последней была Василиса Прекрасная. Сколько лягушек поцеловал Иван-царевич в поисках невесты?    (2040 лягушек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5. Бригада, состоящая из мужика и медведя, собрала урожай в 3 тонны. Две трети урожая приходится на корешки, остальные – вершки. Сколько килограммов достанется медведю, если по договору ему причитаются все вершки?   (1000 кг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6. Мальчик заучивает стихотворение из 40 строк, при этом тратит на запоминание одной строки 3 минуты. Сколько минут потребуется мальчику, чтобы забыть стихотворение, если известно, что он забывает стихи в два раза быстрее, чем запоминает?   (60 минут или 1 час.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  <w:lang w:val="en-US"/>
        </w:rPr>
        <w:t>V. Конкурс</w:t>
      </w:r>
      <w:r>
        <w:rPr>
          <w:b/>
          <w:sz w:val="36"/>
          <w:szCs w:val="36"/>
        </w:rPr>
        <w:t xml:space="preserve"> «Теоретический»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6"/>
          <w:szCs w:val="36"/>
        </w:rPr>
        <w:t xml:space="preserve">Ведущая. </w:t>
      </w:r>
      <w:r>
        <w:rPr>
          <w:sz w:val="28"/>
          <w:szCs w:val="28"/>
        </w:rPr>
        <w:t>Чтобы хорошо знать предмет, нужно овладеть его терминологией. В этом конкурсе команды обмениваются подготовленными кроссвордами, разгадывают их, а болельщики должны вспомнить  и записать как можно больше математических  терминов, начинающихся с букв «т», «п» и «м»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6"/>
          <w:szCs w:val="36"/>
        </w:rPr>
        <w:t xml:space="preserve">   </w:t>
      </w:r>
      <w:r>
        <w:rPr>
          <w:b/>
          <w:i/>
          <w:sz w:val="36"/>
          <w:szCs w:val="36"/>
        </w:rPr>
        <w:t>(</w:t>
      </w:r>
      <w:r>
        <w:rPr>
          <w:b/>
          <w:i/>
          <w:sz w:val="28"/>
          <w:szCs w:val="28"/>
        </w:rPr>
        <w:t>кроссворды даны в приложении1)</w:t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jc w:val="both"/>
        <w:rPr/>
      </w:pPr>
      <w:r>
        <w:rPr>
          <w:b/>
          <w:sz w:val="36"/>
          <w:szCs w:val="36"/>
          <w:lang w:val="en-US"/>
        </w:rPr>
        <w:t>VI</w:t>
      </w:r>
      <w:r>
        <w:rPr>
          <w:b/>
          <w:sz w:val="36"/>
          <w:szCs w:val="36"/>
        </w:rPr>
        <w:t>. Конкурс «Путешествие по геометрии»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6"/>
          <w:szCs w:val="36"/>
        </w:rPr>
        <w:t xml:space="preserve">Ведущая. </w:t>
      </w:r>
      <w:r>
        <w:rPr>
          <w:sz w:val="28"/>
          <w:szCs w:val="28"/>
        </w:rPr>
        <w:t>Каждой команде предлагается карта-схема местности (</w:t>
      </w:r>
      <w:r>
        <w:rPr>
          <w:i/>
          <w:sz w:val="28"/>
          <w:szCs w:val="28"/>
        </w:rPr>
        <w:t>приложение 2)</w:t>
      </w:r>
      <w:r>
        <w:rPr>
          <w:sz w:val="28"/>
          <w:szCs w:val="28"/>
        </w:rPr>
        <w:t xml:space="preserve">, которую нужно внимательно изучить и, вооружившись своими знаниями, пройти по заданному маршруту и выполнить контрольное задание. </w:t>
      </w:r>
    </w:p>
    <w:p>
      <w:pPr>
        <w:pStyle w:val="Normal"/>
        <w:ind w:left="360" w:hanging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6"/>
          <w:szCs w:val="36"/>
        </w:rPr>
        <w:t xml:space="preserve">          </w:t>
      </w:r>
      <w:r>
        <w:rPr>
          <w:b/>
          <w:sz w:val="28"/>
          <w:szCs w:val="28"/>
        </w:rPr>
        <w:t>Описание маршру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Начало маршрута – пункт А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6"/>
          <w:szCs w:val="36"/>
        </w:rPr>
        <w:t>2.</w:t>
      </w:r>
      <w:r>
        <w:rPr>
          <w:sz w:val="28"/>
          <w:szCs w:val="28"/>
        </w:rPr>
        <w:t>По тропе, параллельной тропе АС, добраться до некоторого пункта Х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36"/>
          <w:szCs w:val="36"/>
        </w:rPr>
        <w:t xml:space="preserve">3. </w:t>
      </w:r>
      <w:r>
        <w:rPr>
          <w:sz w:val="28"/>
          <w:szCs w:val="28"/>
        </w:rPr>
        <w:t>Из пункта Х по медиане треугольника,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образованного тропами, добраться до следующего пункта.</w:t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</w:rPr>
        <w:t>4.</w:t>
      </w:r>
      <w:r>
        <w:rPr>
          <w:sz w:val="28"/>
          <w:szCs w:val="28"/>
        </w:rPr>
        <w:t xml:space="preserve"> Из данного пункта под прямым углом к упомянутой выше медиане дойти до реки.</w:t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</w:rPr>
        <w:t>5.</w:t>
      </w:r>
      <w:r>
        <w:rPr>
          <w:sz w:val="28"/>
          <w:szCs w:val="28"/>
        </w:rPr>
        <w:t>По реке доплыть на лодке до пункта, ближайшего к пункту 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i/>
          <w:sz w:val="36"/>
          <w:szCs w:val="36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Контрольное зад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тветьте на следующие вопросы. Если вариантов ответов больше одного, то перечислите вс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По какой тропе вы могли подойти к реке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Сколько лодок, проплывая по реке, вы заметили, если не считать ту, на которой вы плыли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Запишите знаки взаимного расположения отрезков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С  ВС, Д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Y</w:t>
      </w:r>
      <w:r>
        <w:rPr>
          <w:sz w:val="28"/>
          <w:szCs w:val="28"/>
        </w:rPr>
        <w:t>,  АВ  СД,  ДО  ВО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пишите, каким отрезкам и углам равны указанные отрезки и углы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Д=   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О=    , </w:t>
      </w:r>
      <w:r>
        <w:rPr>
          <w:sz w:val="28"/>
          <w:szCs w:val="28"/>
          <w:lang w:val="en-US"/>
        </w:rPr>
        <w:t>LF</w:t>
      </w:r>
      <w:r>
        <w:rPr>
          <w:sz w:val="28"/>
          <w:szCs w:val="28"/>
        </w:rPr>
        <w:t>=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ВО=        , </w:t>
      </w:r>
      <w:r>
        <w:rPr>
          <w:sz w:val="28"/>
          <w:szCs w:val="28"/>
          <w:lang w:val="en-US"/>
        </w:rPr>
        <w:t>LNO</w:t>
      </w:r>
      <w:r>
        <w:rPr>
          <w:sz w:val="28"/>
          <w:szCs w:val="28"/>
        </w:rPr>
        <w:t>=      , ВДО=         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. Какими треугольниками являются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треугольник  </w:t>
      </w:r>
      <w:r>
        <w:rPr>
          <w:sz w:val="28"/>
          <w:szCs w:val="28"/>
          <w:lang w:val="en-US"/>
        </w:rPr>
        <w:t>LDB</w:t>
      </w:r>
      <w:r>
        <w:rPr>
          <w:sz w:val="28"/>
          <w:szCs w:val="28"/>
        </w:rPr>
        <w:t>;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) треугольник  </w:t>
      </w:r>
      <w:r>
        <w:rPr>
          <w:sz w:val="28"/>
          <w:szCs w:val="28"/>
          <w:lang w:val="en-US"/>
        </w:rPr>
        <w:t>NLO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олельщики также выполняют контрольные задания по геометрии (задания даны на откидных досках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 По какому признаку равенств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реугольников равны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реугольни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ВС и АДС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По какому призна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венства треугольни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вны треугольник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NPM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PO</w:t>
      </w:r>
      <w:r>
        <w:rPr>
          <w:sz w:val="28"/>
          <w:szCs w:val="28"/>
        </w:rPr>
        <w:t>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По какому признаку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венства треугольни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вны треугольник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С и АКС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  <w:lang w:val="en-US"/>
        </w:rPr>
        <w:t>VII</w:t>
      </w:r>
      <w:r>
        <w:rPr>
          <w:b/>
          <w:sz w:val="36"/>
          <w:szCs w:val="36"/>
        </w:rPr>
        <w:t>. Театральный конкурс  «живые картины»</w:t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</w:rPr>
        <w:t>Ведущая.</w:t>
      </w:r>
      <w:r>
        <w:rPr>
          <w:sz w:val="28"/>
          <w:szCs w:val="28"/>
        </w:rPr>
        <w:t xml:space="preserve"> В соответствии с условиями конкурса ребята из каждой команды должны  показать нам  «немые» сценки по пословицам или поговоркам, содержащим числа или числительное. Жюри оценивает  «узнаваемость» поговорки или пословицы и художественный уровень воплощения  Например, можно взять поговорки: «семеро одного не ждут», «за двумя зайцами погонишься, ни одного не поймаешь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36"/>
          <w:szCs w:val="36"/>
          <w:lang w:val="en-US"/>
        </w:rPr>
        <w:t>VIII</w:t>
      </w:r>
      <w:r>
        <w:rPr>
          <w:sz w:val="36"/>
          <w:szCs w:val="36"/>
        </w:rPr>
        <w:t xml:space="preserve">. </w:t>
      </w:r>
      <w:r>
        <w:rPr>
          <w:b/>
          <w:sz w:val="36"/>
          <w:szCs w:val="36"/>
        </w:rPr>
        <w:t>Конкурс «настольные игры»</w:t>
      </w:r>
    </w:p>
    <w:p>
      <w:pPr>
        <w:pStyle w:val="Normal"/>
        <w:ind w:left="360" w:hanging="0"/>
        <w:rPr/>
      </w:pPr>
      <w:r>
        <w:rPr>
          <w:b/>
          <w:i/>
          <w:sz w:val="36"/>
          <w:szCs w:val="36"/>
        </w:rPr>
        <w:t xml:space="preserve">Ведущая. </w:t>
      </w:r>
      <w:r>
        <w:rPr>
          <w:sz w:val="28"/>
          <w:szCs w:val="28"/>
        </w:rPr>
        <w:t>Болельщикам и командам предлагается две математические игр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1. Рисуем по координатам.</w:t>
      </w:r>
      <w:r>
        <w:rPr>
          <w:sz w:val="28"/>
          <w:szCs w:val="28"/>
        </w:rPr>
        <w:t xml:space="preserve"> По указанным в задании координатам «нарисовать» пока неизвестное животно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(-5;-1), (-4;-0,5),  (-4;о,5), (-3,5;0,5), (-3;1,5), (-2,5;1), (-1;2,5), (-1;2), (1,5;2),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1;1,5), (3;1), (2;0,5), (4;0), ((3;-0,5), (3,5;-1), (2,5;-1), (2;-2), (2;-1), (-1,5;-1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-2,5;-2), (-2,5;-1), (-5;-1), (-3;0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облегчения проверки выполнения задания лучше раздать листы с подготовленными системами координат одинакового масштаба, а проверку простым наложением на листы участников заранее выполненной и вырезанной картинки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2. Расшифровать фразу. </w:t>
      </w:r>
      <w:r>
        <w:rPr>
          <w:sz w:val="28"/>
          <w:szCs w:val="28"/>
        </w:rPr>
        <w:t>Выполнив каждое задание, определите, какой букве из таблицы, представленной ниже, соответствует ответ. Расставьте буквы по порядку номеров заданий, прочитайте зашифрованную фраз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ЗАДАНИЯ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ычислите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3,5 – х при х=-1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0авс при а=1, в= -2, с= 0,1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3,38 – 2,24 : ( -2 )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5% от числа 300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число, 10% которого равны 7,3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-5х при х= -2,6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( 2  4 ) : 16 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27 (3  )  : 81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кройте скобки и приведите подобные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12р – 3 ( 4 + 6р ) + 8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р – 2в + 2 (3в – р ) – р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3 – 4р ) 2р – 3р( 2 – 3р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ите уравнение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3х + 9 = 0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х – 4 = х – 25.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,5 = ( 3х – 5) – (7 – 4х )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с – 6 = 2с – (6 – с )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а – 3 (а – 6) = 5а – 2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твет: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. </w:t>
      </w:r>
      <w:r>
        <w:rPr>
          <w:b/>
          <w:sz w:val="36"/>
          <w:szCs w:val="36"/>
        </w:rPr>
        <w:t>Работа над ошибками «игра в фанты»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36"/>
          <w:szCs w:val="36"/>
        </w:rPr>
        <w:t>Ведущая.</w:t>
      </w:r>
      <w:r>
        <w:rPr>
          <w:sz w:val="28"/>
          <w:szCs w:val="28"/>
        </w:rPr>
        <w:t xml:space="preserve"> Сегодня, выполняя разнообразные задания, вы иногда допускали ошибки. И это неудивительно, любой человек не застрахован от ошибок, особенно когда он только учится овладевать какой-либо наукой. Важно вовремя найти и исправить эти ошибки, понять, почему они появились, и стараться впредь их не допуск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е ошибки учтены чёрными жетонами, теперь, чтобы ошибка не превратилась в балл со знаком минус, владельцы фантов должны правильно ответить на следующие вопросы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колько книг вошло в труд Евклида «Начала»?          (13 книг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акие числа называются натуральными?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на каком острове родился великий Пифагор?   (Самос)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скажите правило сложения двух чисел с разными знаками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формулируйте второй признак равенства треугольник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 15 секунд просчитайте от 20 до 1 в обратном порядке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скажите правило умножения многочленов.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дайте определение биссектрисы угла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  <w:lang w:val="en-US"/>
        </w:rPr>
        <w:t>XI</w:t>
      </w:r>
      <w:r>
        <w:rPr/>
        <w:t>. Подведение итогов.</w:t>
      </w:r>
    </w:p>
    <w:tbl>
      <w:tblPr>
        <w:tblW w:w="2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434"/>
      </w:tblGrid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6р – 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-любое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Т РЕШ.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3,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В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,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</w:tr>
    </w:tbl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36"/>
          <w:szCs w:val="36"/>
        </w:rPr>
        <w:t xml:space="preserve">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double" w:sz="24" w:space="24" w:color="000000"/>
        <w:left w:val="double" w:sz="24" w:space="24" w:color="000000"/>
        <w:bottom w:val="double" w:sz="24" w:space="24" w:color="000000"/>
        <w:right w:val="doub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55:00Z</dcterms:created>
  <dc:creator>Саша</dc:creator>
  <dc:description/>
  <cp:keywords/>
  <dc:language>en-US</dc:language>
  <cp:lastModifiedBy>Елена</cp:lastModifiedBy>
  <dcterms:modified xsi:type="dcterms:W3CDTF">2019-01-09T16:31:00Z</dcterms:modified>
  <cp:revision>7</cp:revision>
  <dc:subject/>
  <dc:title>МИНИСТЕРСТВО ОБРАЗОВАНИЯ РЕСПУБЛИКИ ОБРАЗОВАНИЯ</dc:title>
</cp:coreProperties>
</file>