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по результатам исследовательск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й прапрадед – ветеран Великой Отечественной войн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еника 2 Г классаа МБОУ «СОШ № 13» г.Нефтеюганска Козлова Андре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: изучение биографии моего прадедушки – ветерана Великой Отечественной войны Железнова Аркадия Фёдоровича, его личного вклада в дело Великой Побе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были постав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ить семейный архив, (фотографии, другие документы) времён Великой Отечественной вой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ыскать информацию об участии моего прадеда в боевых действ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знать дальнейшую судьбу моего прадеда и его семьи в послевоенные г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изучение научной литературы и семейного архива; встречи и беседы с родственниками; обобщение полученных результа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ЕНИК 2г класса Козлов Андрей представляю свою исследовательскую работу «Мой прапрадед – ветеран Великой Отечественной вой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ё выступление я хочу начать со своего стих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на никого не прошла стороной. Какую семью ты сейчас не затро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шей семье тоже прадед служи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беду, Свободу он вклад свой вложил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 хочу рассказать о своём прапрадеде по маминой линии – Железнове Аркадии Фёдоровиче. Сам я его никогда не видел, но о нём мне рассказала моя бабушка Галина Ивановна, которая приходится ему  внучкой. Родился Аркадий Фёдорович в 1910 году в Пермском крае, в селе Тойкино в семье мельников. Он и сам был мельником, с отцом и братьями молол муку на собственной мельнице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ирный труд семьи моего прапрадеда был прерван. Страшная беда постучалась в каждый советский дом в 1941 году. Аркадия Фёдоровича призвали на фронт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Мой прапрадед воевал  на Ленинградском фронте, держал оборону города. Все 900 дней и ночей блокады города, он защищал Ленинград от фашистов, не давая им прорваться в город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Фашистские самолеты днем и ночью сбрасывали на город и защитников Ленинграда  тысячи фугасных и зажигательных бомб, от которых гибли люди и вспыхивали пожары. </w:t>
      </w:r>
      <w:r>
        <w:rPr>
          <w:sz w:val="28"/>
          <w:szCs w:val="28"/>
        </w:rPr>
        <w:t xml:space="preserve">Зимой 1941 и 1942 года ударили сильные морозы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Ленинград оказался в критическом положении. Температура воздуха приближалась к 40 градусам. Замерзли водопроводные и канализационные трубы, жители остались без воды. Перестали работать электростанции, в домах погас свет, внутренние стены квартир покрылись изморозью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Зимой 1941 года город оказался в ледяном плену. Улицы и площади занесло толстым слоем снега, закрывавшим первые этажи домов. Остановившиеся на улицах трамваи и троллейбусы были похожи на огромные сугробы. Безжизненно повисли белые нити оборванных проводов.</w:t>
      </w:r>
    </w:p>
    <w:p>
      <w:pPr>
        <w:pStyle w:val="Style15"/>
        <w:spacing w:lineRule="auto" w:line="360"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>Но город жил и боролся.</w:t>
      </w:r>
      <w:r>
        <w:rPr>
          <w:rStyle w:val="Appleconvertedspace"/>
          <w:sz w:val="28"/>
          <w:szCs w:val="28"/>
        </w:rPr>
        <w:t> Все эти трудности приходилось переживать и солдатам – защитникам го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 прапрадед Аркадий Фёдорович рассказывал, как гибли его товарищи, как они,  голодали, сидя в окопах. В страшный голод, варили свои кожаные ремни. Варили очень долго, до тех пор, пока на поверхность не всплывала хотя бы капелька жира и ели 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многих родных давно уже нет в живых и не все подробности его фронтовой жизни знает моя бабушка, мы обратились  к информационному ресурсу «Память народа». Зная точные данные, а именно имя, фамилию и отчество, дату рождения, место призыва моего прапрадеда, мы смогли получить информацию о том, что служил Аркадий Фёдорович красноармейцем в составе 220-ой бригады стрелком-автоматчиком. Был тяжело ранен и контужен. Награждён медалями «За боевые заслуги» и «За оборону Ленинграда». Также нам удалось увидеть его боевой путь. Мой прапрадед  в числе тех, кто отстоял Ленинград и дошёл до Берл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йны он вернулся совершенно седой и без пальцев на одной руке, их оторвало снарядом. После войны он продолжил работать на мельнице. И, пройдя, страшную и голодную блокаду уже с большим трепетом относился к хлеб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давно уже нет в живых, он ушёл из жизни из-за тяжёлых травм, полученных во время войны, но моя семья и я никогда не забудем о том, что он и миллионы таких же солдат, воюя с фашистами спасли нашу Землю, чтобы мы – дети жили под мирным небом! 9 мая в День великой Победы я пройду в параде в Бессмертном полку, гордо неся портрет своего прапрадеда ветерана Великой Отечественной войны – героя нашей семьи -  Железнова Аркадия Фёдорович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а нашим предкам - воинам, защитившим нашу землю от фашистов,  и вечная памя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й прадед уходил на войну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гда еще был молодым,</w:t>
        <w:br/>
        <w:t xml:space="preserve">И битву прошел не одну,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ратно вернулся седым…</w:t>
        <w:br/>
        <w:t>А память войне – ордена,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небо взрывает салют!</w:t>
        <w:br/>
        <w:t>9 мая – весна!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нова солдаты в строю!</w:t>
        <w:br/>
        <w:t xml:space="preserve">Повсюду улыбок восторг!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дые солдаты в строю</w:t>
        <w:br/>
        <w:t xml:space="preserve">Спасибо, родные за то,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взяли победу в бою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45:00Z</dcterms:created>
  <dc:creator>Gutor</dc:creator>
  <dc:description/>
  <cp:keywords/>
  <dc:language>en-US</dc:language>
  <cp:lastModifiedBy>User</cp:lastModifiedBy>
  <cp:lastPrinted>2017-12-20T15:01:00Z</cp:lastPrinted>
  <dcterms:modified xsi:type="dcterms:W3CDTF">2019-01-09T11:22:00Z</dcterms:modified>
  <cp:revision>16</cp:revision>
  <dc:subject/>
  <dc:title/>
</cp:coreProperties>
</file>