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«Детский сад «Алёнка» г</w:t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пект</w:t>
      </w:r>
    </w:p>
    <w:p>
      <w:pPr>
        <w:pStyle w:val="1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непосредственно образовательной деятельности </w:t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 образовательной области «Познание»</w:t>
      </w:r>
    </w:p>
    <w:p>
      <w:pPr>
        <w:pStyle w:val="1"/>
        <w:spacing w:lineRule="auto" w:line="36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в старшей группе №11 «Улыбка»</w:t>
      </w:r>
    </w:p>
    <w:p>
      <w:pPr>
        <w:pStyle w:val="1"/>
        <w:spacing w:lineRule="auto" w:line="3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ема: «Экскурсия в музей»</w:t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:</w:t>
      </w:r>
    </w:p>
    <w:p>
      <w:pPr>
        <w:pStyle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ерескокова Надежда Михайловна</w:t>
      </w:r>
    </w:p>
    <w:p>
      <w:pPr>
        <w:pStyle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. Советский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017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Интеграц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знание», «Коммуникация», «Социализация», «Музы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ширять представления детей о родном городе, кра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Образовательные:</w:t>
      </w:r>
    </w:p>
    <w:p>
      <w:pPr>
        <w:pStyle w:val="1"/>
        <w:ind w:left="11" w:hanging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- познакомить с историей возникновения города, с народностью ханты и манси, растениями леса, ягодами (черникой, голубикой), деревьями (лиственницей), растениями (первоцветы), дать представление о природном богатстве, знакомить с культурой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азвивать познавательный интерес детей к родному кра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оспитательные:</w:t>
      </w:r>
    </w:p>
    <w:p>
      <w:pPr>
        <w:pStyle w:val="1"/>
        <w:ind w:left="11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ывать любовь и уважение к малой Родине.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ды детск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- Музыкально-художествен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- Коммуникатив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- Познавательно-исследователь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- Игров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Чтение художественной литературы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Материал: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илеты на автобус, карта нашего города, слайды об улице Гаст</w:t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елло, фотоальбом с иллюстрациями и достопримечательностями нашего города, раскраски;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вукозапись песни: «Песня о Советском», текст стихотворения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Дети и воспитатель стоят в кру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Ребята, послушайте, я загадаю вам загадку, а вы отгадайте о чем она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экскурсовод сказал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ойти в такой-то зал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мию мы посмотрели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м ходили, разглядели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мамонт здесь стоит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з закрыл, как будто спит.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ты не ротозей,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иди скорей в... (музей)</w:t>
      </w:r>
    </w:p>
    <w:p>
      <w:pPr>
        <w:pStyle w:val="Style17"/>
        <w:shd w:fill="FFFFFF" w:val="clear"/>
        <w:spacing w:before="0" w:after="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: как вы думаете, что это тако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Муз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А вы хотели бы посетить музей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На чем бы мы могли добраться  в музей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 На маршрутке, на такси, пешком, на автобу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Я предлагаю  вам отправиться на автобусе. Вы соглас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согласн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, что нужно для проезда в «автобусе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Билет, деньги, проездной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 я для вас приготовила «необычные» билеты, за них не нужно платить деньги, а просто выполнить задание. Послушайте как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на столе разложены иллюстрации «билеты» с изображением растени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осмотрите сколько разных картинок  на столе,  подскажите мне, что на них изображе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ети: Растения, ягоды, дере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 внимательно и каждый возьмите по одной картинке, но прежде чем взять подумайте, растет ли это растение в нашем кра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Кира, что у тебя на «Билете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а:  Голуб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Почему ты взяла билет с голубик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а: потому, что она растет в нашем лес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Даниил, почему ты выбрал эту картинк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аниил: Потому это лиственница, она растет в нашем кра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Саша, почему ты выбрал этот «билет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ша: Потому что это кедр, и он растет в нашем лес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сейчас проходим в автобус, и предъявляем «Билеты» у кого на билетах изображены ягоды, положите их в корзинку, у кого деревья на подн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роходят в автобус, раскладывают иллюстрации - классификаци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итатель: А пока наш автобус движется в музей, я вам буду загадывать загадки. Будете отгадыв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да, буд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еревья все перед зимой расстались со своей листвой.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 вот она всё зеленеет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нять наряд свой не умеет.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5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Ель, сосна, пихта.</w:t>
      </w:r>
    </w:p>
    <w:p>
      <w:pPr>
        <w:pStyle w:val="Normal"/>
        <w:spacing w:lineRule="auto" w:line="240" w:before="0" w:after="0"/>
        <w:ind w:right="225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н - украшение тайг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е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го мне вспомнить помоги: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Ведь часто мы с тобой без спешки грызём вкуснейшие орешки.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5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Кедр.</w:t>
      </w:r>
    </w:p>
    <w:p>
      <w:pPr>
        <w:pStyle w:val="Normal"/>
        <w:spacing w:lineRule="auto" w:line="240" w:before="0" w:after="0"/>
        <w:ind w:right="225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Есть у родственницы ёл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еколючие иголки,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о, в отличие от ёлки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дают те иголки.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5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Лиственница.</w:t>
      </w:r>
    </w:p>
    <w:p>
      <w:pPr>
        <w:pStyle w:val="Normal"/>
        <w:spacing w:lineRule="auto" w:line="240" w:before="0" w:after="0"/>
        <w:ind w:right="225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Жду в лесу я вас в любой день и час,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 вам сама при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лько раз в году.</w:t>
      </w:r>
    </w:p>
    <w:p>
      <w:pPr>
        <w:pStyle w:val="Normal"/>
        <w:spacing w:lineRule="auto" w:line="240" w:before="0" w:after="0"/>
        <w:ind w:left="300" w:right="225" w:hanging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5" w:hanging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ети: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Ёлка.</w:t>
      </w:r>
    </w:p>
    <w:p>
      <w:pPr>
        <w:pStyle w:val="Normal"/>
        <w:spacing w:lineRule="auto" w:line="240" w:before="0" w:after="0"/>
        <w:ind w:right="225" w:hanging="0"/>
        <w:rPr>
          <w:rFonts w:ascii="Times New Roman" w:hAnsi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225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становка  «Музей»</w:t>
      </w:r>
    </w:p>
    <w:p>
      <w:pPr>
        <w:pStyle w:val="Normal"/>
        <w:spacing w:lineRule="auto" w:line="240" w:before="0" w:after="0"/>
        <w:ind w:right="225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итатель: Ребята вот наш «Автобус» и прибыл в музей, я буду вашим экскурсоводом. Я вас приглашаю пройти внутрь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первый выставочный зал «Ханты-мансийский автономный округ - Югр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: (</w:t>
      </w:r>
      <w:r>
        <w:rPr>
          <w:rFonts w:cs="Times New Roman" w:ascii="Times New Roman" w:hAnsi="Times New Roman"/>
          <w:i/>
          <w:sz w:val="28"/>
          <w:szCs w:val="28"/>
        </w:rPr>
        <w:t>обращает внимание на карту ХМАО</w:t>
      </w:r>
      <w:r>
        <w:rPr>
          <w:rFonts w:cs="Times New Roman" w:ascii="Times New Roman" w:hAnsi="Times New Roman"/>
          <w:sz w:val="28"/>
          <w:szCs w:val="28"/>
        </w:rPr>
        <w:t xml:space="preserve">): Ребята, как называется наш округ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анты-мансийский автономный окру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акие вы знаете город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ургут, Югорск, Нижневартовск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ак называется наш город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Советск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ои помощники Кира, Саша и Антон расскажут стихотворение о нашем го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реб.: Город мой, таежная стол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ой Советский, город мол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герб его не зря влетела пт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Глухариной чуткой красот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круженье спутников-посел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сиянием северным го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частье для живущих и потом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н рукою крепкою твор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еб.: Тюменская обл., Советский район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род Советский в котором живем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ом здесь болота, глухая тайг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йга, где ничья не ступала ног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твердо верим:  сады будут цвесть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человеке дерзание есть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 реб.: Над тихой рекой, над светлой Кондою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город любимый стоит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им, как метели, года пролетели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 стал моложе на ви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 я вас  приглашаю пройти дальше в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выставочный зал «Наш город Советск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рассматривают карту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Вот она наша малая Родина, наш любимый город Советский! В нашем городе есть  много разных улиц. Есть такие улицы, которые называют главными, это улица Ленина, Гастелло, Киевская </w:t>
      </w:r>
      <w:r>
        <w:rPr>
          <w:rFonts w:cs="Times New Roman" w:ascii="Times New Roman" w:hAnsi="Times New Roman"/>
          <w:i/>
          <w:sz w:val="28"/>
          <w:szCs w:val="28"/>
        </w:rPr>
        <w:t>(показываю на кар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осмотрите на карту нашего города, на которой можно увидеть изображение улиц нашего города (рассматривание названий улиц горо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ребята давайте расскажем свой домашний адрес. Помимо домов на улицах нашего города есть разные достопримечательности. Какие достопримечательности вы знает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едуем в следующий выставочный зал «Наши предки ханты и манс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Ребята, а как вы думаете, откуда взялись: город, шумные улицы, детские сады, вокзалы, школы? Конечно, все это создали. На это ушло много – много времени – не один год, и не десятилетие, а тысяча лет. А давным – давно было т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едуем в следующий выставочный зал Исторический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кажите, какой народ поселился первым на нашей сибирской земле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Ханты и манс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Давно это было, когда в наш край пришли жители Ханты и Манси. Леса здесь были непроходимые, болота топкие. Суров был край, но богат очень: кедра было видимо - невидимо, а зверья всякого полным</w:t>
      </w:r>
    </w:p>
    <w:p>
      <w:pPr>
        <w:pStyle w:val="Normal"/>
        <w:shd w:fill="F5F7E7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 как вы думаете, какие звери водились в тайге?</w:t>
      </w:r>
    </w:p>
    <w:p>
      <w:pPr>
        <w:pStyle w:val="Normal"/>
        <w:shd w:fill="F5F7E7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Медведи, зайцы, волки, лисы, рысь, соболь, песец, лось и т.</w:t>
      </w:r>
      <w:r>
        <w:rPr>
          <w:rFonts w:cs="Times New Roman" w:ascii="Times New Roman" w:hAnsi="Times New Roman"/>
          <w:color w:val="444444"/>
          <w:sz w:val="28"/>
          <w:szCs w:val="28"/>
          <w:lang w:eastAsia="ru-RU"/>
        </w:rPr>
        <w:t>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рассматриваю мак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и помощники расскажут, как жили ханты и манси в те давние време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ыходят к макету и рассказывают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ы ханты и манси селились по берегам рек и называли их уграми. Угры строили вот такие деревянные избы. В левом углу избы стояла печь – чувал, которая обогревала и освещала избу. По поверьям ханты и манси дух дома живет в очаге. Огонь освещает и согревает жилище, отпугивает от него злых духов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избой располагалась юрта, где  Угры летом готовили пищу и отдыхали, и печь – кор, в ней пекли хлеб и лепешки. В  лесу строили вот такие лабазы. Лабазы были священные и продуктовые. В продуктовых Угры хранили хлеб, соль, муку, сахар. В священных складывали разные предметы и загадывали желани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еления стояло всегда священное дерево, к которому приходили Угры, завязывали на ветки лоскутки ткани и загадывали желание богу Тору. Жили они дружно и ни когда не ссорились. </w:t>
      </w:r>
    </w:p>
    <w:p>
      <w:pPr>
        <w:pStyle w:val="Style16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 включаю мультимедиа)</w:t>
      </w:r>
    </w:p>
    <w:p>
      <w:pPr>
        <w:pStyle w:val="Normal"/>
        <w:shd w:fill="F5F7E7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Из оленьих шкур хантыйские женщины - искусные мастерицы шили одежду и расшивали эту одежду бисером, придумывали разные орнаменты и узоры. </w:t>
      </w:r>
    </w:p>
    <w:p>
      <w:pPr>
        <w:pStyle w:val="Normal"/>
        <w:shd w:fill="F5F7E7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мультимедиа показ слайдов одежды украшенной разными узорами)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Орнамент оживляет вещи, делает их более заметными, красивыми, оригинальным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ключаю мультимедиа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Чтобы эта экскурсия по музею запомнилась, я предлагаю вам сделать вот такой оберег </w:t>
      </w:r>
      <w:r>
        <w:rPr>
          <w:rFonts w:cs="Times New Roman" w:ascii="Times New Roman" w:hAnsi="Times New Roman"/>
          <w:i/>
          <w:sz w:val="28"/>
          <w:szCs w:val="28"/>
        </w:rPr>
        <w:t>(показываю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подходят к столам и наклеивают обереги)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Что вам больше всего запомнилось в нашей экскурсии?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агаю вам всем отправиться на автобусе в детских сад и рассказать, где мы были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занятие плавно переходит в игру)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6:38:00Z</dcterms:created>
  <dc:creator>marfa2043@yandex.ru</dc:creator>
  <dc:description/>
  <cp:keywords/>
  <dc:language>en-US</dc:language>
  <cp:lastModifiedBy>book06</cp:lastModifiedBy>
  <cp:lastPrinted>2014-04-09T16:52:00Z</cp:lastPrinted>
  <dcterms:modified xsi:type="dcterms:W3CDTF">2017-01-19T12:44:00Z</dcterms:modified>
  <cp:revision>23</cp:revision>
  <dc:subject/>
  <dc:title/>
</cp:coreProperties>
</file>