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Муниципальное бюджетное образовательное учреждение</w:t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сновская средняя общеобразовательная школа"</w:t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                                         «Согласовано»                                    «Утверждено»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          Заместитель директора                  Директор МКОУ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по УВР                                             «Сосновская СОШ»</w:t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                  _______________________          _____________________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 от_________                     Ф.И.О.                                          Ф.И.О.</w:t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0"/>
          <w:szCs w:val="20"/>
        </w:rPr>
        <w:t>Приказ №__от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Сосновская СОШ»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br/>
        <w:t>Пискового Ивана Сергеевич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>ТЕХНОЛОГ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  КЛАСС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л №_______от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____________2018г.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284" w:gutter="0" w:header="0" w:top="822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Рабочая программа составлена на основе Феде</w:t>
        <w:softHyphen/>
        <w:t>рального государственного образовательного стан</w:t>
        <w:softHyphen/>
        <w:t>дарта основного общего образования, Основной образовательной программы основного общего образования по технологии, федерального перечня учебников, рекомен</w:t>
        <w:softHyphen/>
        <w:t>дованных или допущенных к использованию в образо</w:t>
        <w:softHyphen/>
        <w:t>вательном процессе в образовательных учреждениях, базисного учебного плана, авторского тематическ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ланирования учебного материала В.Д.Симоненко (вариант для мальчиков) и требований к ре</w:t>
        <w:softHyphen/>
        <w:t>зультатам общего образования, представленных в Фе</w:t>
        <w:softHyphen/>
        <w:t>деральном образовательном государственном стан</w:t>
        <w:softHyphen/>
        <w:t>дарте общего образования, с учетом преемственности с примерными программами для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анная рабочая программа ориентирована на ис</w:t>
        <w:softHyphen/>
        <w:t xml:space="preserve">пользование учебника «Технология. Индустриальные технологии. 5 класс».  Учебник  для учащихся общеобразовательных 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реждений./ А.Т. Тищенко.  В.Д.Симоненко.- М.: Вентана - Граф, 2016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учебных часов по разделам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8474" w:type="dxa"/>
        <w:jc w:val="left"/>
        <w:tblInd w:w="3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1276"/>
      </w:tblGrid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ы и темы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хнологии обработки конструкцион</w:t>
              <w:softHyphen/>
              <w:t xml:space="preserve">ных материа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(50 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Технологии ручной обработки древе</w:t>
              <w:softHyphen/>
              <w:t>сины и древес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Технологии ручной обработки метал</w:t>
              <w:softHyphen/>
              <w:t>лов и искусствен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Технологии машинной обработки металлов и искусствен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Технологии художественно-приклад</w:t>
              <w:softHyphen/>
              <w:t>ной обработк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(6 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Технологии ремонта деталей интерь</w:t>
              <w:softHyphen/>
              <w:t>ера, одежды и обуви и ухода за ни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Эстетика и экология жил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хнологии исследовательской и опытнической деятельност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(1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ая и созида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: 68 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«Технологии обработки конструкционных материалов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Тема 1. Технологии ручной обработк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ревесины и древес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Древесина как природный конст</w:t>
        <w:softHyphen/>
        <w:t>рукционный материал, её строение, свойства и области приме</w:t>
        <w:softHyphen/>
        <w:t xml:space="preserve">нения. Пиломатериалы, их виды, област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ды древесных материалов, свойства, области приме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нятия «изделие» и «деталь». Графическое изображение деталей и изделий. Графическая документация: технический ри</w:t>
        <w:softHyphen/>
        <w:t>сунок, эскиз, чертёж. Линии и услов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означ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ямо</w:t>
        <w:softHyphen/>
        <w:t>угольные проекции па одну, две и три плоскости (виды чертеж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олярный верстак, его устройство. Ручные инструменты и приспособления для обработки древесины и древесных мате</w:t>
        <w:softHyphen/>
        <w:t>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ледовательность изготовления деталей из древесины. Технологический процесс, технологическая ка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метка заготовок из древесины. Виды контрольно-измери</w:t>
        <w:softHyphen/>
        <w:t>тельных и разметочных инструментов, применяемых при изго</w:t>
        <w:softHyphen/>
        <w:t>товлении изделий из дре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е технологические операции ручной обработки древесины: пиление, строгание, сверление, зачистка деталей и изделий; контроль качества. Приспособле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ручной  обработки древесины. Изготовление деталей различных геомет</w:t>
        <w:softHyphen/>
        <w:t>рических форм ручны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ка деталей изделия из древесины с помощью гвоздей, шурупов, саморезов и клея. Отделка деталей и изделий тониро</w:t>
        <w:softHyphen/>
        <w:t>ванием и лакиров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вила безопасного труда при работе ручными столярны</w:t>
        <w:softHyphen/>
        <w:t>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Распознавание древесины и древес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тение чертежа. Выполнение эскиза или технического ри</w:t>
        <w:softHyphen/>
        <w:t>сунка детали из дре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ция рабочего места для столяр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работка последовательности изготовления деталей из дре</w:t>
        <w:softHyphen/>
        <w:t>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метка заготовок из древесины; способы применения кон</w:t>
        <w:softHyphen/>
        <w:t>трольно-измерительных и разметочных инстр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знакомление с видами и рациональными приёмами работы ручными инструментами при пилении, строгании, сверлении, зачистке деталей и изделий. Защитная 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коративная  отделка издел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деталей и изделий по техническим рисункам, эскизам, чертежам и технологическим картам. Соединение дета</w:t>
        <w:softHyphen/>
        <w:t>лей из древесины с помощью гвоздей, шуруп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саморезов), клея. Выявление дефектов в детали и их устранение. Соблюдение пра</w:t>
        <w:softHyphen/>
        <w:t>вил безопасной работы при использовании ручных инструмен</w:t>
        <w:softHyphen/>
        <w:t xml:space="preserve">тов, приспособлений и 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орудования. Уборка рабочего мес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Тема 2. Технологии руч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Металлы и их сплавы, область применения. Чёрные и цветные металлы. Основные технологи</w:t>
        <w:softHyphen/>
        <w:t xml:space="preserve">ческие свойства металлов. Способы обработк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лив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з метал</w:t>
        <w:softHyphen/>
        <w:t>ла. Тонколистовой металл и проволока. Профессии, связанные с производством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ды и свойства искусственных материалов. Назначение и область применения искусственных материалов. Особенности обработк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Экологическая безопас</w:t>
        <w:softHyphen/>
        <w:t>ность при обработке, применении и утилизаци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ее место для ручной обработки металлов. Слесарный верстак и его назначение. Устройство слесарных тисков. Инстру</w:t>
        <w:softHyphen/>
        <w:t>менты и приспособления для ручной обработ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еталлов и ис</w:t>
        <w:softHyphen/>
        <w:t>кусственных материалов, их назначение и способы приме</w:t>
        <w:softHyphen/>
        <w:t>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фические изображения деталей из металлов и искусст</w:t>
        <w:softHyphen/>
        <w:t>венных материалов. Применение ПК для разработки графиче</w:t>
        <w:softHyphen/>
        <w:t>ск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и изготовления изделий из металлов и искусст</w:t>
        <w:softHyphen/>
        <w:t>венных материалов ручными инструментами. Технологические кар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ческие операции обработки металлов ручными ин</w:t>
        <w:softHyphen/>
        <w:t>струментами: правка, разметка, резание, гибка, зачистка, сверле</w:t>
        <w:softHyphen/>
        <w:t xml:space="preserve">ние.  Особенности выполнения работ.  Основны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едения об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меющихся на промышленных предприятиях способах правки, резания, гибки, зачистки заготовок, получения отверстий в заго</w:t>
        <w:softHyphen/>
        <w:t xml:space="preserve">товках с помощью специального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ору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технологические операции обработки искусст</w:t>
        <w:softHyphen/>
        <w:t>венных материалов ручны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очность обработки и качество поверхности деталей. Кон</w:t>
        <w:softHyphen/>
        <w:t>трольно-измерительные инструменты, применяемые при изго</w:t>
        <w:softHyphen/>
        <w:t xml:space="preserve">товлении деталей из металлов и искусственны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ка изделий из тонколистового металла, проволоки, искусственных материалов. Соединение заклёпками. Соедине</w:t>
        <w:softHyphen/>
        <w:t>ние тонколистового металла фальцевым ш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ы отделки поверхностей изделий из металлов и ис</w:t>
        <w:softHyphen/>
        <w:t>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фессии, связанные с ручной обработкой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вила безопасного труда при ручной обработке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образцами тонколистового металла и проволо</w:t>
        <w:softHyphen/>
        <w:t>ки, исследование их свой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видами и свойствами искусственных мате</w:t>
        <w:softHyphen/>
        <w:t>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ция рабочего места для ручной обработки метал</w:t>
        <w:softHyphen/>
        <w:t>лов. Ознакомление с устройством слесарного верстака и тис</w:t>
        <w:softHyphen/>
        <w:t xml:space="preserve">ков. Соблюдение правил безопасного труда. Уборка 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его ме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тение чертежей. Графическое изображение изделий из тон</w:t>
        <w:softHyphen/>
        <w:t xml:space="preserve">колистового металла, проволоки и искусственных материалов. Разработка графической документации 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ощью П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работка технологии изготовления деталей из металлов 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вка заготовок из тонколистового металла и проволоки. Инструменты и приспособления для пра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метка заготовок из тонколистового металла, проволоки, пластмассы. Отработка навыков работы с инструментами для слесарной разме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зание заготовок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чистка деталей из тонколистового металла, проволоки, пластмас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ибка заготовок из тонколистового металла, проволоки. Отработка навыков работы с инструментами и приспособления</w:t>
        <w:softHyphen/>
        <w:t>ми для гиб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учение отверстий в заготовках из металлов и искусст</w:t>
        <w:softHyphen/>
        <w:t>венных материалов. Применение электрической (аккумулятор</w:t>
        <w:softHyphen/>
        <w:t>ной) дрели для сверления отверс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единение деталей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делка изделий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 xml:space="preserve">гическим картам. Визуальный 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струментальный   контроль качества деталей. Выявление дефектов и их устран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Тема 3. Технологии машин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Понятие о машинах и механизмах. Виды механизмов. Виды соединений. Простые и сложные детали. Профессии, связанные с обслуживани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ашин и механ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ерлильный станок: назначение, устройство. Организация рабочего места для работы на сверлильном станке. Инструмен</w:t>
        <w:softHyphen/>
        <w:t>ты и приспособления для работы на сверлильн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</w:t>
        <w:softHyphen/>
        <w:t>ла безопасного труда при работе на сверлильном 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>гическим кар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Озна</w:t>
        <w:softHyphen/>
        <w:t>комление с механизмами, машинами, соединениями, детал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устройством настольного сверлильного стан</w:t>
        <w:softHyphen/>
        <w:t>ка, с приспособлениями и инструментами для работы на 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работка навыков работы на сверлильном станке. Приме</w:t>
        <w:softHyphen/>
        <w:t>нение контрольно-измерительных инструментов при сверлиль</w:t>
        <w:softHyphen/>
        <w:t>ных рабо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Тема 4. Технологии художественно-прикладной обработки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Традиционные виды декоратив</w:t>
        <w:softHyphen/>
        <w:t>но-прикладного творчества и народных промыслов при работе с древесиной. Единство функционально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значения,  формы и художественного оформления издел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и художественно-прикладной обработки материа</w:t>
        <w:softHyphen/>
        <w:t xml:space="preserve">лов. Выпиливание лобзиком. Материалы, инструменты и приспособления для выпиливания. Организац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его   места. П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хнология выжигания по дереву. Материалы, инструменты и приспособления для выжигания. Организация рабочего места. 11риёмы выполнения работ. Правил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езопасного  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</w:rPr>
        <w:t>ыпиливание изделий из древесины и искусственных материа</w:t>
        <w:softHyphen/>
        <w:t>лов лобзиком, их отделка. Определение требований 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вае</w:t>
        <w:softHyphen/>
        <w:t>м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делка изделий из древесины выжиганием. Разработка эски</w:t>
        <w:softHyphen/>
        <w:t>зов изделий и их декоративного оформ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изделий декоративно-прикладного творчест</w:t>
        <w:softHyphen/>
        <w:t>ва по эскизам и чертежам. Отделка и презентация издел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«Технологии домашнего хозяйст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Тема 1. Технологии ремонта деталей интерьера, одежды и обуви и ухода за ни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Интерьер жилого помещения. Тре</w:t>
        <w:softHyphen/>
        <w:t xml:space="preserve">бования к интерьеру помещений в городском и сельском доме. Прихожая, гостиная, детская комната, спальня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хня:  их назна</w:t>
        <w:softHyphen/>
        <w:t>чение, оборудование, необходимый набор мебели, декоратив</w:t>
        <w:softHyphen/>
        <w:t>ное убран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ы ухода за различными видами напольных покрытий, лакированной и мягкой мебели, их мелкий ремонт. Способы удаления пятен с обивки меб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я ухода за кухней. Средства для ухода за стенами, раковинами, посудой, кухонной мебел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кологические аспекты применения современных химически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редств и препаратов в бы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и ухода за одеждой: хранение, чистка и стирка одежды. Технологии ухода за обув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фессии в сфере обслуживания и серви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мелкого ремонта одежды, чистки обуви, восстановление лакокрасочных покрытий  на мебели.  Удал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ятен </w:t>
      </w:r>
      <w:r>
        <w:rPr>
          <w:rFonts w:cs="Times New Roman" w:ascii="Times New Roman" w:hAnsi="Times New Roman"/>
          <w:sz w:val="20"/>
          <w:szCs w:val="20"/>
        </w:rPr>
        <w:t xml:space="preserve"> с </w:t>
      </w:r>
      <w:r>
        <w:rPr>
          <w:rFonts w:cs="Times New Roman" w:ascii="Times New Roman" w:hAnsi="Times New Roman"/>
          <w:color w:val="000000"/>
          <w:sz w:val="20"/>
          <w:szCs w:val="20"/>
        </w:rPr>
        <w:t>одежды и обивки мебели. Соблюдение правил безопасного труда и гигие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полезных для дома вещей (из древесины и металл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Тема 2. Эстетика и экология жилищ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Требования к интерьеру жилища: эстетические, экологические, эргономическ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ценка и регулирование микроклимата в доме. Современ</w:t>
        <w:softHyphen/>
        <w:t>ные приборы для поддержания температурного режима, влажно</w:t>
        <w:softHyphen/>
        <w:t>сти и состояния воздушной среды. Роль освещ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 интерье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бор на основе рекламной информации современной бы</w:t>
        <w:softHyphen/>
        <w:t>товой техники с учётом потребностей и доходов семьи. Правила пользования бытов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Оценка микроклимата в помещении. Подбор бытовой техники по рекламным проспек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работка плана размещения осветительных приборов. Раз</w:t>
        <w:softHyphen/>
        <w:t>работка планов размещения бытовых приб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готовление полезных для дома вещей (из древесины и ме</w:t>
        <w:softHyphen/>
        <w:t>талла)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«Технологии исследовательской и опытнической деятельнос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Тема 1. Исследовательская и созидатель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нятие творческого проекта. Порядок выбора темы проекта. Выбор тем проектов на основе потребностей и спроса на рынке товаров и услу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улирование требований к выбранн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основание конструкции изделия. Методы поиска информации в книгах, журналах и сети Интернет. Этапы выполнения проекта (поисковый, технологически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ключительны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ические и технологические задачи при проектирова</w:t>
        <w:softHyphen/>
        <w:t xml:space="preserve">нии изделия, возможные пути их решения (выбор материалов, рациональной конструкции, инструментов 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й,  порядка сборки, вариантов отдел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готовка графической и технологической документации. Расчёт стоимости материалов для изготовления изделия. Окон</w:t>
        <w:softHyphen/>
        <w:t>чательный контроль и оценка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ртфолио (журнал достижений) как показатель работы учащегося за учебный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ы проведения презентации проектов. Использова</w:t>
        <w:softHyphen/>
        <w:t>ние ПК при выполнении и презентации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0"/>
          <w:szCs w:val="20"/>
        </w:rPr>
        <w:t>Обоснование выбора изделия на основе личных потребностей. Поиск необходимой информации использованием сети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бор видов изделий. Определение состава деталей. Выполнение эскиза, модели изделия. Составление учебной инструкционной кар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готовление деталей, сборка и отделка изделия. Оценка стоимости материалов для изготовления изделия. Подготовка пояснительной записки. Оформление проектны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териалов. Презентация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творческих проектов из древесины и поделоч</w:t>
        <w:softHyphen/>
        <w:t xml:space="preserve">ных материалов: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меты обихода и интерьера (подставки для ручек и карандашей, настольная полочка д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сков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оч</w:t>
        <w:softHyphen/>
        <w:t>ки для цветов, подставки под горячую посуду, разделочные дос</w:t>
        <w:softHyphen/>
        <w:t>ки, подвеска для отрывного календаря, домики для птиц, деко</w:t>
        <w:softHyphen/>
        <w:t xml:space="preserve">ративные панно, вешалки для одежды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мки для фотографий), стульчик для отдыха на природе, головоломки, игрушки, куклы, модели автомобилей, судов и самолётов, раздаточные материа</w:t>
        <w:softHyphen/>
        <w:t xml:space="preserve">лы для учебны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нятий 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творческих проектов из металлов и искусст</w:t>
        <w:softHyphen/>
        <w:t xml:space="preserve">венных материалов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меты обихода и интерьера (ручки для дверей, подставки для цветов, декоративны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свечники,  под</w:t>
        <w:softHyphen/>
        <w:t>ставки под горячую посуду, брелок, подставка для книг, декора</w:t>
        <w:softHyphen/>
        <w:t>тивные цепочки, номерок на дверь квартиры), отвёртка, под</w:t>
        <w:softHyphen/>
        <w:t>ставка для паяльник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оробки для мелких  деталей,  головолом</w:t>
        <w:softHyphen/>
        <w:t>ки, блёсны, наглядные пособия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результаты 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Ученик научится: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читать технические рисунки, эскизы, чертежи, схемы;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выполнять в масштабе и правильно оформлять техниче</w:t>
        <w:softHyphen/>
        <w:t>ские рисунки и эскизы разрабатываемых объектов;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• осуществлять технологические процессы создания или ре</w:t>
        <w:softHyphen/>
        <w:t xml:space="preserve">монта материальных объектов. </w:t>
      </w:r>
      <w:r>
        <w:rPr>
          <w:b/>
          <w:bCs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грамотно пользоваться графической документацией и тех</w:t>
        <w:softHyphen/>
        <w:t>нико-технологической информацией, которые применяют</w:t>
        <w:softHyphen/>
        <w:t>ся при разработке, создании и эксплуатации различных тех</w:t>
        <w:softHyphen/>
        <w:t>нических объектов;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осуществлять технологические процессы создания или ре</w:t>
        <w:softHyphen/>
        <w:t xml:space="preserve">монта материальных объектов, имеющих инновационные элементы. 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Раздел «Технологии исследовательской, опытнической и проектной деятельности»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еник научится: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планировать и выполнять учебные технологические проек</w:t>
        <w:softHyphen/>
        <w:t>ты: выявлять и формулировать проблему; обосновывать цель проекта, конструкцию изделия, сущность итогового продук</w:t>
        <w:softHyphen/>
        <w:t>та или желаемого результата; планировать этапы выполне</w:t>
        <w:softHyphen/>
        <w:t>ния работ; составлять технологическую карту изготовления изделия; выбирать средства реализации замысла; осуществ</w:t>
        <w:softHyphen/>
        <w:t>лять технологический процесс; контролировать ход и ре</w:t>
        <w:softHyphen/>
        <w:t>зультаты выполнения проекта;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представлять результаты выполненного проекта: пользо</w:t>
        <w:softHyphen/>
        <w:t xml:space="preserve">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 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Style19"/>
        <w:spacing w:before="0" w:after="0"/>
        <w:rPr/>
      </w:pPr>
      <w:r>
        <w:rPr>
          <w:sz w:val="20"/>
          <w:szCs w:val="20"/>
        </w:rPr>
        <w:tab/>
        <w:t>• организовывать и осуществлять проектную деятельность на основе установленных норм и стандартов, поиска новых технологических решений; планировать и организовывать технологический процесс с учётом имеющихся ресурсов и условий;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  <w:t>И осуществлять презентацию, экономическую и экологиче</w:t>
        <w:softHyphen/>
        <w:t>скую оценку проекта, давать примерную оценку стоимости произведённого продукта как товара на рынке; разрабаты</w:t>
        <w:softHyphen/>
        <w:t>вать вариант рекламы для продукта труд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ab/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>Личностными результатами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освоения учащимися основной школы курса «Технология» являются:</w:t>
        <w:br/>
        <w:t xml:space="preserve">    • проявление познавательных интересов и активности в данной области;</w:t>
        <w:br/>
        <w:t xml:space="preserve">    • развитие трудолюбия и ответственности за качество своей деятельности;</w:t>
        <w:br/>
        <w:t xml:space="preserve">    • овладение установками, нормами и правилами научной организации умственного и физического труда;</w:t>
        <w:br/>
        <w:t xml:space="preserve">    • самооценка умственных и физических способностей для труда в различных сферах с позиций будущей социализации и стратификации;</w:t>
        <w:br/>
        <w:t xml:space="preserve">    • осознание необходимости общественно полезного труда как условия безопасной и эффективной социализации;</w:t>
        <w:br/>
        <w:t xml:space="preserve">    • бережное отношение к природным и хозяйственным ресурсам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>Метапредметными результатами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освоения учащимися основной школы курса «Технология» являются:</w:t>
        <w:br/>
        <w:t xml:space="preserve">    • алгоритмизированное планирование процесса учащимися познавательно-трудовой деятельности;</w:t>
        <w:br/>
        <w:t xml:space="preserve">    • 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применять в практической деятельности знаний, полученных при изучении основных на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использование дополнительной информации при проектировании и создании объектов труда;</w:t>
      </w:r>
      <w:r>
        <w:rPr>
          <w:rFonts w:cs="Times New Roman" w:ascii="Times New Roman" w:hAnsi="Times New Roman"/>
          <w:sz w:val="20"/>
          <w:szCs w:val="20"/>
          <w:lang w:eastAsia="ar-SA"/>
        </w:rPr>
        <w:br/>
        <w:t xml:space="preserve">    • поиск новых решений возникшей технической или организационной проблемы;</w:t>
        <w:br/>
        <w:t xml:space="preserve">    • приведение примеров, подбор аргументов, формулирование выводов по обоснованию технико-технологического и организационного решения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• </w:t>
      </w:r>
      <w:r>
        <w:rPr>
          <w:rFonts w:cs="Times New Roman" w:ascii="Times New Roman" w:hAnsi="Times New Roman"/>
          <w:sz w:val="20"/>
          <w:szCs w:val="20"/>
          <w:lang w:eastAsia="ar-SA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 xml:space="preserve">    •  согласование и координация совместной познавательно-трудовой деятельности с другими ее участниками;</w:t>
        <w:br/>
        <w:t xml:space="preserve">    • объективное оценивание вклада своей познавательно-трудовой деятельности в решение общих задач коллектива;</w:t>
        <w:br/>
        <w:t xml:space="preserve">    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 xml:space="preserve">    •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 xml:space="preserve">Предметными результатами </w:t>
      </w:r>
      <w:r>
        <w:rPr>
          <w:rFonts w:cs="Times New Roman" w:ascii="Times New Roman" w:hAnsi="Times New Roman"/>
          <w:sz w:val="20"/>
          <w:szCs w:val="20"/>
          <w:lang w:eastAsia="ar-SA"/>
        </w:rPr>
        <w:t>освоения учащимися основной школы курса «Технология» являю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знавательной сфере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циональное использование учебной и дополнительной информации для проектирования и создания объектов труд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ние  видов, назначения и материалов, инструментов и приспособлений, применяемых в технологических процессах при изучении разделов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хнологии обработки конструкцион</w:t>
        <w:softHyphen/>
        <w:t>ных материал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хнологии домашнего хозяйств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владение способами научной организации труда, формами деятельности, соответствующими культуре труд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 мотивационной сфере: 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оценивание своей способности и готовности к тру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осознание ответственности за качество результатов труда;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наличие экологической культуры при обосновании выбора объектов труда и выполнении рабо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стремление к экономичности и бережливости в расходовании времени, материалов при обработке древесины и металл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в трудовой сфере: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ланирование технологического процесса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одбор материалов, инструментов и оборудования с учетом характера объекта труда и технологической последовательности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соблюдение норм и правил безопасности, правил санитарии и гигиены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онтроль промежуточного и конечного результата труда для выявления допущенных ошибок в процессе труда при изучении учебных раздело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в физиолого-психологической сфер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</w:t>
      </w:r>
      <w:r>
        <w:rPr>
          <w:rFonts w:cs="Times New Roman" w:ascii="Times New Roman" w:hAnsi="Times New Roman"/>
          <w:sz w:val="20"/>
          <w:szCs w:val="20"/>
          <w:lang w:eastAsia="ar-SA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  <w:br/>
        <w:t xml:space="preserve">   •  достижение необходимой точности движений при выполнении различных технологических опера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  <w:lang w:eastAsia="ar-SA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</w:rPr>
        <w:t>сочетание образного и логического мышления в процессе проект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в эстетической сфер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</w:rPr>
        <w:t>моделирование художественного оформления объекта труда при изучении раздела «</w:t>
      </w:r>
      <w:r>
        <w:rPr>
          <w:rFonts w:cs="Times New Roman" w:ascii="Times New Roman" w:hAnsi="Times New Roman"/>
          <w:color w:val="000000"/>
          <w:sz w:val="20"/>
          <w:szCs w:val="20"/>
        </w:rPr>
        <w:t>Технологии художественно-приклад</w:t>
        <w:softHyphen/>
        <w:t>ной обработки материалов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</w:rPr>
        <w:t>эстетическое и рациональное оснащение рабочего места с учетом требований эргономики и научной организации тру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sz w:val="20"/>
          <w:szCs w:val="20"/>
        </w:rPr>
        <w:t>рациональный выбор рабочего костюма и опрятное содержание рабочей одеж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ммуникативной сфер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рмирование рабочей группы для выполнения проек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убличная презентация и защита проекта, изделия, продукта т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аботка вариантов рекламных образцов.</w:t>
      </w:r>
    </w:p>
    <w:p>
      <w:pPr>
        <w:pStyle w:val="11"/>
        <w:spacing w:lineRule="auto" w:line="360"/>
        <w:ind w:left="0" w:firstLine="709"/>
        <w:jc w:val="both"/>
        <w:rPr>
          <w:rFonts w:eastAsia="MS Mincho;ＭＳ 明朝"/>
        </w:rPr>
      </w:pPr>
      <w:r>
        <w:rPr/>
        <w:t>Выпускник научится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называть и характеризовать актуаль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называть  и характеризовать перспектив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технологическойчистоты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проводить мониторинг развития технологий произвольно избранной отрасли на основе работы с информационными источниками различных в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пускник получит возможность научиться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</w:r>
    </w:p>
    <w:p>
      <w:pPr>
        <w:pStyle w:val="11"/>
        <w:ind w:left="0"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Формирование технологической культуры и проектно-технологического мышления обучающихся</w:t>
      </w:r>
    </w:p>
    <w:p>
      <w:pPr>
        <w:pStyle w:val="11"/>
        <w:ind w:left="0" w:firstLine="709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ледовать технологии, в том числе в процессе изготовления субъективно нового продукта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ценивать условия применимости технологии в том числе с позиций экологической защищенности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гнозировать по известной технологии выходы (характеристики продукта) в зависимости от изменения входов / параметров / ресурсов, проверяет прогнозы опытно-экспериментальным путем, в том числе самостоятельно планируя такого рода эксперименты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в зависимости от ситуации оптимизировать базовые технологии (затратность – 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одить оценку и испытание полученного продукта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одить анализ потребностей в тех или иных материальных или информационных продуктах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исывать технологическое решение с помощью текста, рисунков, графического изображения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анализировать возможные технологические решения, определять их достоинства и недостатки в контексте заданной ситуации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одить и анализироватьразработку и / или реализацию прикладных проектов, предполагающих:</w:t>
      </w:r>
    </w:p>
    <w:p>
      <w:pPr>
        <w:pStyle w:val="11"/>
        <w:numPr>
          <w:ilvl w:val="1"/>
          <w:numId w:val="16"/>
        </w:numPr>
        <w:ind w:left="709" w:firstLine="11"/>
        <w:jc w:val="both"/>
        <w:rPr/>
      </w:pPr>
      <w:r>
        <w:rPr>
          <w:sz w:val="20"/>
          <w:szCs w:val="20"/>
          <w:lang w:eastAsia="en-US"/>
        </w:rPr>
        <w:t>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;</w:t>
      </w:r>
    </w:p>
    <w:p>
      <w:pPr>
        <w:pStyle w:val="11"/>
        <w:numPr>
          <w:ilvl w:val="1"/>
          <w:numId w:val="16"/>
        </w:numPr>
        <w:ind w:left="709" w:firstLine="11"/>
        <w:jc w:val="both"/>
        <w:rPr/>
      </w:pPr>
      <w:r>
        <w:rPr>
          <w:sz w:val="20"/>
          <w:szCs w:val="20"/>
          <w:lang w:eastAsia="en-US"/>
        </w:rPr>
        <w:t>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страивание созданного информационного продукта в заданную оболочку;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изготовление информационного продукта по заданному алгоритму в заданной оболочке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одить и анализироватьразработку и / или реализацию технологических проектов, предполагающих: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тимизацию заданного способа (технологии) получения требующегося материального продукта (после его применения в собственной практике);</w:t>
      </w:r>
    </w:p>
    <w:p>
      <w:pPr>
        <w:pStyle w:val="11"/>
        <w:numPr>
          <w:ilvl w:val="1"/>
          <w:numId w:val="16"/>
        </w:numPr>
        <w:ind w:left="709" w:firstLine="11"/>
        <w:jc w:val="both"/>
        <w:rPr/>
      </w:pPr>
      <w:r>
        <w:rPr>
          <w:sz w:val="20"/>
          <w:szCs w:val="20"/>
          <w:lang w:eastAsia="en-US"/>
        </w:rPr>
        <w:t>обобщение прецедентов получения продуктов одной группы различными субъектами (опыта), анализ потребительских свойств данных продуктов, запросов групп их потребителей, условий производства с выработкой (процессированием, регламентацией) технологии производства данного продукта и ее пилотного применения; разработку инструкций, технологических карт для исполнителей, согласование с заинтересованными субъектами;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работку (комбинирование, изменение параметров и требований к ресурсам) технологии получения материального и информационного продукта с заданными свойствами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одить и анализировать разработку и / или реализацию проектов, предполагающих:</w:t>
      </w:r>
    </w:p>
    <w:p>
      <w:pPr>
        <w:pStyle w:val="11"/>
        <w:numPr>
          <w:ilvl w:val="1"/>
          <w:numId w:val="16"/>
        </w:numPr>
        <w:ind w:left="709" w:firstLine="11"/>
        <w:jc w:val="both"/>
        <w:rPr/>
      </w:pPr>
      <w:r>
        <w:rPr>
          <w:sz w:val="20"/>
          <w:szCs w:val="20"/>
          <w:lang w:eastAsia="en-US"/>
        </w:rPr>
        <w:t>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11"/>
        <w:numPr>
          <w:ilvl w:val="1"/>
          <w:numId w:val="16"/>
        </w:numPr>
        <w:ind w:left="709" w:firstLine="11"/>
        <w:jc w:val="both"/>
        <w:rPr/>
      </w:pPr>
      <w:r>
        <w:rPr>
          <w:sz w:val="20"/>
          <w:szCs w:val="20"/>
          <w:lang w:eastAsia="en-US"/>
        </w:rPr>
        <w:t>планирование (разработку) материального продукта на основе самостоятельно проведенных исследований потребительских интересов;</w:t>
      </w:r>
    </w:p>
    <w:p>
      <w:pPr>
        <w:pStyle w:val="11"/>
        <w:numPr>
          <w:ilvl w:val="1"/>
          <w:numId w:val="16"/>
        </w:numPr>
        <w:ind w:left="709" w:firstLine="1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работку плана продвижения продукта;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проводить и анализировать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.</w:t>
      </w:r>
    </w:p>
    <w:p>
      <w:pPr>
        <w:pStyle w:val="11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ускник получит возможность научиться: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выявлять и формулировать проблему, требующую технологического решения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оценивать коммерческий потенциал продукта и / или технологии</w:t>
      </w:r>
      <w:r>
        <w:rPr>
          <w:sz w:val="20"/>
          <w:szCs w:val="20"/>
          <w:lang w:eastAsia="en-US"/>
        </w:rPr>
        <w:t>.</w:t>
      </w:r>
    </w:p>
    <w:p>
      <w:pPr>
        <w:pStyle w:val="11"/>
        <w:ind w:left="0"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строение образовательных траекторий и планов в области профессионального самоопределения</w:t>
      </w:r>
    </w:p>
    <w:p>
      <w:pPr>
        <w:pStyle w:val="11"/>
        <w:ind w:left="0" w:firstLine="709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арактеризовать группы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, описывает тенденции их развития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арактеризовать ситуацию на региональном рынке труда, называет тенденции ее развития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ъяснтьяет социальное значение групп профессий, востребованных на региональном рынке труда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арактеризовать группы предприятий региона проживания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нализировать свои мотивы и причины принятия тех или иных решений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анализировать результаты и последствия своих решений, связанных с выбором и реализацией образовательной траектории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анализировать свои возможности и предпочтения, связанные с освоением определенного уровня образовательных программ и реализацией тех или иных видов деятельности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получит опыт наблюдения (изучения), ознакомления с современными производствами в сферах медицины, производства и обработки материалов, машиностроения, производства продуктов питания, сервиса, информационной сфере и деятельностью занятых в них работников,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  <w:szCs w:val="20"/>
          <w:lang w:eastAsia="en-US"/>
        </w:rPr>
        <w:t>получит опыт поиска, извлечения, структурирования и обработ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пускник получит возможность научиться: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предлагать альтернативные варианты траекторий профессионального образования для занятия заданных должностей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i/>
          <w:sz w:val="20"/>
          <w:szCs w:val="20"/>
          <w:lang w:eastAsia="en-US"/>
        </w:rPr>
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</w:r>
      <w:r>
        <w:rPr>
          <w:sz w:val="20"/>
          <w:szCs w:val="20"/>
          <w:lang w:eastAsia="en-US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 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5"/>
        <w:gridCol w:w="149"/>
        <w:gridCol w:w="422"/>
        <w:gridCol w:w="145"/>
        <w:gridCol w:w="779"/>
        <w:gridCol w:w="72"/>
        <w:gridCol w:w="808"/>
        <w:gridCol w:w="667"/>
        <w:gridCol w:w="81"/>
        <w:gridCol w:w="3353"/>
        <w:gridCol w:w="194"/>
        <w:gridCol w:w="236"/>
        <w:gridCol w:w="3307"/>
        <w:gridCol w:w="596"/>
        <w:gridCol w:w="2621"/>
        <w:gridCol w:w="611"/>
      </w:tblGrid>
      <w:tr>
        <w:trPr/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Индустриальные технологии – 68 часов</w:t>
            </w:r>
          </w:p>
        </w:tc>
      </w:tr>
      <w:tr>
        <w:trPr/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выбор способов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ыполнение  правил  гиги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чебного труда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бота с дополнительной литературой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79" w:hanging="284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79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77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77" w:hanging="28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вать вопросы на понимание, обобщ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9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оцен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декватное реагирование на трудности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ро</w:t>
              <w:softHyphen/>
              <w:t>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 ча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хнологии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9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ar-SA"/>
              </w:rPr>
              <w:t>Освоение предмет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ar-SA"/>
              </w:rPr>
              <w:t>(базовые поняти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элементы содержания, контроль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ируемые результа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ведения</w:t>
            </w:r>
          </w:p>
        </w:tc>
      </w:tr>
      <w:tr>
        <w:trPr>
          <w:trHeight w:val="26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(вводная часть)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2  ч)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водный инструктаж по технике безопасности. Творческий проект. Этапы выполнения творческого проек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своения новых знаний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проектного обу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Технология как дисциплина и как наука.  Цель и задачи изучения предмета «Технология» в 5 классе. Содержание предмета. Вводный инструктаж по охране труд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еделение творческого проекта. Выбор темы проекта. Этапы выполнения проекта (поисковый, технологический, заключительный). Защита (презентация) проекта. Методы поиска информации в книгах, журналах и сети Интерн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знакомление с правилами поведения в мастерской и на рабочем месте. Ознакомление с понятиями «проект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«этапы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олнения проект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», защита проекта. Обоснование достоинств проектного издел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>видуальная рабо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у учащихся пред</w:t>
              <w:softHyphen/>
              <w:t xml:space="preserve">ставления о проектной деятельности, 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сновных ком</w:t>
              <w:softHyphen/>
              <w:t>понентах и критериях проекта; последова</w:t>
              <w:softHyphen/>
              <w:t xml:space="preserve">тельности разработки творческого проек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оставлять ин</w:t>
              <w:softHyphen/>
              <w:t>дивидуальный (группо</w:t>
              <w:softHyphen/>
              <w:t>вой) план проекта, 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мирова</w:t>
              <w:softHyphen/>
              <w:t>ние стартовой мотивации к изучению нового; ори</w:t>
              <w:softHyphen/>
              <w:t>ентирование в инфор</w:t>
              <w:softHyphen/>
              <w:t>мационном простран</w:t>
              <w:softHyphen/>
              <w:t>ств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Технологии обработки конструкционных материалов (</w:t>
            </w:r>
            <w:r>
              <w:rPr>
                <w:rFonts w:cs="Times New Roman" w:ascii="Times New Roman" w:hAnsi="Times New Roman"/>
                <w:b/>
                <w:i/>
                <w:position w:val="1"/>
                <w:sz w:val="20"/>
                <w:szCs w:val="20"/>
              </w:rPr>
              <w:t>50 ч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 xml:space="preserve">Технологии ручной обработки древесины и древесных материалов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20</w:t>
            </w:r>
            <w:r>
              <w:rPr>
                <w:rFonts w:cs="Times New Roman" w:ascii="Times New Roman" w:hAnsi="Times New Roman"/>
                <w:b/>
                <w:i/>
                <w:iCs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w w:val="112"/>
                <w:sz w:val="20"/>
                <w:szCs w:val="20"/>
              </w:rPr>
              <w:t>ч)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</w:t>
            </w:r>
          </w:p>
        </w:tc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овая контрольная работа (тест)</w:t>
            </w:r>
          </w:p>
        </w:tc>
      </w:tr>
      <w:tr>
        <w:trPr>
          <w:trHeight w:val="3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.  Пиломатериалы и древесные материал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компьютерного урока, развивающего обучения, поэтап</w:t>
              <w:softHyphen/>
              <w:t>ного формирования умственных дейст</w:t>
              <w:softHyphen/>
              <w:t xml:space="preserve">вий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весина, строение древесины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Свойства и области ее приме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Лиственные и хвойные породы древесины. Характерные признаки и свойства. Пиломатериалы. Виды пиломатериалов. Виды древесных материалов: ДСП, ДВП, шпон, фанера. Области применения древесных материалов. Профессии, связанные с производством древесных материалов и восстановлением лесных массив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работа с классом, индивиду</w:t>
              <w:softHyphen/>
              <w:t>альная работа (карточ</w:t>
              <w:softHyphen/>
              <w:t xml:space="preserve">ки-задания)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иды пиломатериалов», «Виды древесных материалов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Поиск информации в Интернете о лиственных и хвойных породах древесины, пиломатериалах и древесных материал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ind w:left="3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Тест. Лабораторно-практическая работа №1 «Распознавание древесины и древес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Знание пород древесины, ее структуры,области примен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различных объ</w:t>
              <w:softHyphen/>
              <w:t>ектов: выделять из множества один или не</w:t>
              <w:softHyphen/>
              <w:t>сколько объектов, имеющих общие св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видов древесины и древесных материалов по внешним признакам; распознавание пиломатериалов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ние отвечать на вопрос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знаватель</w:t>
              <w:softHyphen/>
              <w:t>ный интерес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изображение деталей и издел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изделии  и детали. Типы графических изображений: технический рисунок, эскиз, чертёж. Масштаб. Линии чертежа. Виды проекции детали. Профессии, связанные с разработкой и выполнением чертежей деталей и издел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 xml:space="preserve">видуальная рабо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исовка эскиза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 «Чтение чертежа. Выполнение эскиза или технического рисунка детали из древесины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личие изделия от детали; типы графических изображений; сущность понятия масштаб; чтение чертежа плоскостной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ы по алг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у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рректирование 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изменения в процесс с учетом воз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ших трудностей и ошибок, намечать с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 их устран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 и инструменты для ручной обработки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индивидуально-личностного обуче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тройство столярного верстака. Установка и закрепление заготовок в зажимах верстака. Инструменты для обработки древесины.  Организация рабочего места: рациональное размещение инструментов и заготовок. Профессии современного столярного производства. Правила безопасн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Участие в беседе по теме. Усвоение основных определений и понятий по теме.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онтальная работа с класс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 работа №3 «Организация рабочего места для столярных работ»</w:t>
            </w:r>
          </w:p>
          <w:p>
            <w:pPr>
              <w:pStyle w:val="Normal"/>
              <w:spacing w:before="0" w:after="0"/>
              <w:ind w:right="28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мплектование и рациональная организация рабочего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учной обработки древесин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рави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крепление заготовки в зажимах верстака; проверка соответствия верстака своему росту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учебные зада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авил безопасного тру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зготовления деталей из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вающего обучения, самодиа</w:t>
              <w:softHyphen/>
              <w:t>гностики и самокор</w:t>
              <w:softHyphen/>
              <w:t>рекции результат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процесс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Основные этапы техн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логического процесса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хнологическая карта 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её назначение. Основны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технологические опер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и, связанные с разработкой технологических процесс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>видуальная работ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рактическая работа №4 «Разработка последовательности изго</w:t>
              <w:softHyphen/>
              <w:t>товления дета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из древесин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вательность изготовлени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тали по технологической карте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Находить в тексте инфо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цию, необходимую для решения задачи. П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тановка уче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й задачи на основе соотнесения того, что уже известно и усвоено учащимися, и того, что еще неизвестн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1-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заготовок из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заготово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Последовательность разметки заготовок из древесины. Инст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ты для разметки. Разметка заготовок с помощью шаблон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>бота с классом. Разметка заготовки при помощи рейсму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рактическая работа №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«Р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азметка заготов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из древесин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 xml:space="preserve">тельности. Выполнение разметки заготовок из древесин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 чертежу и шаблону.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ыки учебного сотрудничества в ходе индивидуаль</w:t>
              <w:softHyphen/>
              <w:t>ной и групповой работ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авил безопасного тру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3-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ение заготовок из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иление как технолог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ая операция. Ин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менты и приспособления для пиления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ы ножовкой. Виз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льный и инструмент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й контроль каче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связанные с распиловкой пиломатериал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  <w:u w:val="single"/>
              </w:rPr>
              <w:t>Практическая работа  №6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u w:val="single"/>
              </w:rPr>
              <w:t xml:space="preserve"> «Пи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заготов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из древесин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 Безопасно пилить за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овки столярной ножовко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качество выполненной операции.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йчивая мотив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изучению и закреплению ново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15-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ание заготовок из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трогание как техно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струменты для ст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ания, их устройство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льный и инструмент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й контроль каче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 при строган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 xml:space="preserve">бота с классом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бор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ка и регулировка рубанка; строгание деталей с соблюдением безопасных приёмов работы. Участие в беседе по теме, усвоение основных операций и понятий по теме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  <w:u w:val="single"/>
              </w:rPr>
              <w:t>Практическая работа №7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u w:val="single"/>
              </w:rPr>
              <w:t xml:space="preserve"> «Строгание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заготов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из древесины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 Строгание деталей с соблюдением безопасных приёмов работы.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чивая мотивация к изучению и закреплению нового.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1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отверстий в деталях из древес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тия исследова</w:t>
              <w:softHyphen/>
              <w:t>тельских навыков, индивидуально-лич</w:t>
              <w:softHyphen/>
              <w:t>ностного обуче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верление как техно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струменты и приспособления для с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я, их устройство. Виды свёрл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рления отверстий. Правила безопасной работы при сверлении. Профессии, связанные с работой на сверлильных станках в деревообрабатывающем и металлообрабатывающем производств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беседе по теме. Усвоение основных определений и понятий по теме. Закрепление сверл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 коловороте и дрели; разметка отверстия; просверлива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тверстия нужного диаметра. Соблюд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л безопасной работы при сверлени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u w:val="single"/>
              </w:rPr>
              <w:t xml:space="preserve"> №8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Сверление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заготов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из древесины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 xml:space="preserve">тельности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осверлива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тверстия нужного диаметра с соблюдени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л безопасной работ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ывать и пла</w:t>
              <w:softHyphen/>
              <w:t>нировать учебное сотрудничество с учителем и сверстниками. Определять последователь</w:t>
              <w:softHyphen/>
              <w:t>ность промежуточных действий с учетом ко</w:t>
              <w:softHyphen/>
              <w:t>нечного результа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-2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деталей из древесины гвоздями, шурупами и саморез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пособы соеди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еталей из древесины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иды гвоздей, шурупов и саморезов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струменты для соединения деталей гвоздями, шурупами и саморезами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соединения деталей. 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 xml:space="preserve">бота с классом. 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гвозди, шурупы и саморезы для соединен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деталей из древесины, вып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ть соединение деталей из древесины гвоздями, шурупами и саморезами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№9 «Соединение деталей из древесины гвоздями, шурупами (саморезами)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 xml:space="preserve">тельности. Соединение деталей из древесины гвоздями  и шурупам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тексте информацию, необходимую для решения поставленной задачи. Способность к мобилизации сил и энергии; способность к волевому усилию в преодолении препят</w:t>
              <w:softHyphen/>
              <w:t>ствий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деталей из древесины кле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, дифференцированного подхо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е деталей из древесины клеем. Виды клея для соединения деталей из древесины. Последовательность соединения деталей с помощью клея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 xml:space="preserve">бота с классом. 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клей для соединен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деталей из древесины, вып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ть соединение деталей из древесины клеем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рактическая работа №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«Соединение деталей из древесины  с помощью клея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 Соединение деталей из древесины клее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ть наиболее эффек</w:t>
              <w:softHyphen/>
              <w:t>тивные способы выполнения работы. Коммуника</w:t>
              <w:softHyphen/>
              <w:t>тивные действия, направленные на структу</w:t>
              <w:softHyphen/>
              <w:t>рирование информации по данной теме.  Осознавать уровень и качество усвоения результа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 xml:space="preserve">Технологии художественно - прикладной обработки материалов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(6 </w:t>
            </w:r>
            <w:r>
              <w:rPr>
                <w:rFonts w:cs="Times New Roman" w:ascii="Times New Roman" w:hAnsi="Times New Roman"/>
                <w:b/>
                <w:i/>
                <w:iCs/>
                <w:w w:val="112"/>
                <w:sz w:val="20"/>
                <w:szCs w:val="20"/>
              </w:rPr>
              <w:t>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3-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изделий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ваю</w:t>
              <w:softHyphen/>
              <w:t>щего обучения, индивидуально-лич</w:t>
              <w:softHyphen/>
              <w:t>ностно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чистка поверхностей деталей из древесины. Технология зачистки детал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ка изделий из древесины тонированием и лакированием.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хнологии отделки издел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евесины тонированием и лакированием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инструменты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 приспособ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зачистки и отделк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ревя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делий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равила безопасной работы при обработке древесин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связанные с обработкой изделий из древесины на мебельных предприят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 xml:space="preserve">бота с класс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качества изделия. Выявление дефектов и их устранение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  <w:t>«Отделка изделий из древесины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 инструмент, способ и  материал для зачистки и отделки изделий, выполнять отделку изделий с соблюдением правил безопасности.  Определять последователь</w:t>
              <w:softHyphen/>
              <w:t>ность промежуточных действий с учетом ко</w:t>
              <w:softHyphen/>
              <w:t>нечного результата. 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5-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ливание лобзико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едагогики сотрудничества, разви</w:t>
              <w:softHyphen/>
              <w:t>вающе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иливание лобзиком.  Устройство лобзик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следовательность выпиливания деталей лобзиком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каче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енной операции. 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й работы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бор заготовок для выпиливания, выпиливание фигур и простых орнамент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u w:val="single"/>
              </w:rPr>
              <w:t xml:space="preserve">Практическая работа №12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u w:val="single"/>
              </w:rPr>
              <w:t xml:space="preserve">«Выпили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  <w:t>изделий из древесины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u w:val="single"/>
              </w:rPr>
              <w:t xml:space="preserve"> лобзиком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Выпиливание и зачистка изделий из дерев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последователь</w:t>
              <w:softHyphen/>
              <w:t>ность промежуточных действий с учетом ко</w:t>
              <w:softHyphen/>
              <w:t>нечного результата. Формировать целевые установки учебной деятельности, выстраивать алго</w:t>
              <w:softHyphen/>
              <w:t>ритм действ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7-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жигание по дереву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едагогики сотрудничества, разви</w:t>
              <w:softHyphen/>
              <w:t>вающе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жигание по дереву. Электровыжигатель. Виды линий. Технология выжигания рисунка на фанере. Отделка изделия раскрашиванием и лакированием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качеств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вила безопасной работы с электрическими прибор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основных определений и понятий по тем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Поиск информации в Интернете (выбор узора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рактическая работа №13 «Отдел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  <w:t>изделий из древесины выжиганием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жигание, и лакирование изделий из дерев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контроль дея</w:t>
              <w:softHyphen/>
              <w:t>тельности («что сделано») и пошаговый контроль («как выполнена каждая операция, входящая в состав учебного действия»). Применять методы информа</w:t>
              <w:softHyphen/>
              <w:t>ционного поиска, в том числе с помощью компьютерных средст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4  ч)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9-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«Стульчик для отдыха на природе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бор темы про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екта в соответствии со сво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ми возможностям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боснование выбора темы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ыполнение эскиза, модели изделия. Изготовление детали, сборка и отделка изделия. Оценка стоимости материалов для изготовления изделия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спользование ПК при выполнении и презентации проектов.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зентация проек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Технологии машинной обработки металлов и искусственных материалов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(2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механизме и машине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проблемного обучения, развиваю</w:t>
              <w:softHyphen/>
              <w:t xml:space="preserve">щего обучения 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ашина и её виды. Механизмы и их назначение. Детали механизмов. Типовые детали. Тип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е соединения деталей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фессии, связанные с обслуживанием машин и механизм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основных определений и понятий по т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абораторно-практическая №14 </w:t>
            </w:r>
            <w:r>
              <w:rPr>
                <w:rFonts w:cs="Times New Roman" w:ascii="Times New Roman" w:hAnsi="Times New Roman"/>
                <w:b/>
                <w:iCs/>
                <w:spacing w:val="-1"/>
                <w:sz w:val="20"/>
                <w:szCs w:val="20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u w:val="single"/>
              </w:rPr>
              <w:t>Ознакомление с машинами, механизмами, соединениями, дета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ывать и пла</w:t>
              <w:softHyphen/>
              <w:t>нировать учебное сотрудничество с учителем и сверстниками. Корректировать деятельность: вносить изменения в процесс с учетом возникших трудностей и ошибок, намечать спо</w:t>
              <w:softHyphen/>
              <w:t>собы их устранения. Уметь осуществлять сравне</w:t>
              <w:softHyphen/>
              <w:t>ние и классификацию по заданным критери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стойчивая  мотивация к изучению и закреплению ново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 xml:space="preserve">Технологии ручной обработки металлов и искусственных материалов </w:t>
            </w:r>
            <w:r>
              <w:rPr>
                <w:rFonts w:cs="Times New Roman" w:ascii="Times New Roman" w:hAnsi="Times New Roman"/>
                <w:b/>
                <w:i/>
                <w:position w:val="1"/>
                <w:sz w:val="20"/>
                <w:szCs w:val="20"/>
              </w:rPr>
              <w:t>(22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-3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олистовой металл и проволока. Искусственные материал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компьютерного урок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еталлы: их  основ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войства и область пр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нения. Чёрные и ц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ые метал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ые материал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и их виды. Виды пластмасс. Виды 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пособы получения листового металла: листовой металл, жесть, фоль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лока и способ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её получения. Професси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анные с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изводством металлов и производством искусственных материало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работа с классом, индивиду</w:t>
              <w:softHyphen/>
              <w:t>альная работа (карточ</w:t>
              <w:softHyphen/>
              <w:t xml:space="preserve">ки-задания)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ны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чёрные металлы», «Виды ли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ового металла и проволо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», «Виды и производств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искусственных материалов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Поиск информации в Интернете об искусственных материалах и способах их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абораторно-практическая №15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«Ознакомление 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образцами тонколист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металла, проволоки 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пластмасс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 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Различать виды металлов и искусственных 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 для ручной обработки метал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ваю</w:t>
              <w:softHyphen/>
              <w:t>щего обучения, педагогики сотрудничества, личностно-ориентиро-ван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лесарный верстак: е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азначение и устройств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слесар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сков. Профессии, св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алла. Правила безопасности труда при руч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е металл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>ника, фронтальная бе</w:t>
              <w:softHyphen/>
              <w:t>седа с классом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Усвоение основных определен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фессии, св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алла»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u w:val="single"/>
              </w:rPr>
              <w:t>Практическая работа №16 «Ознакомление с устройством слесарного верстака и тиск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ответа на поставленный вопрос. Закреплять заготовку в тисках.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изображение деталей из металла и искусственных материа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компьютерного урока, проблемного обучения, индивиду</w:t>
              <w:softHyphen/>
              <w:t>альной и групповой деятель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ипы графических изображений: технический рисунок, эскиз, чертёж. Чертёж (эскиз) деталей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металла, проволоки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ых материал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Графическое изображение конструктивных элементов деталей: отверстий, пазов и т. п. Чтение чертежа детали из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лла и пластмасс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Развертк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 xml:space="preserve">ника,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 с классом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Усвоение основных определений и понятий по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актическая работа №17 «Чтение чертежа. Графическое изображение изделий из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тонколистового металла и проволок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Читать чертежи дета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еталла и искусственных 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изделий из металла и искусственных материа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информационно-коммуникационные, поэтапного форми</w:t>
              <w:softHyphen/>
              <w:t>рования умственных действий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изделий из металла и искусственных материалов . Технологическая карта. Изделия из металла и искусственных материалов. Способы изготовления изделий из металла и искусственных материалов. Области применения изделий из металла и искусственных материалов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фессии, связанные с производств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елий из металла и искусственных материал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. Усвоение основных определен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металла и искусственных материалов и способы их изготовл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».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18 «Разработка технологии изготовления деталей из металлов и искусственных материало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ответа на поставленный вопрос. Уметь осуществлять анализ объектов с выделением существенных и несу</w:t>
              <w:softHyphen/>
              <w:t>щественных признаков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ка и разметка заготовок из тонколистового металла, проволо-ки, пластмасс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ка и разметка как технологическая операция. Ручные инструменты для правки и разметки тонколистового металла и проволоки. Шаблон. Правила безопасной рабо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фессии, связанные с разметкой заготов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талла и изготовлением шаблоно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беседе по теме, усвоение основных операций и понятий по т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, фрон</w:t>
              <w:softHyphen/>
              <w:t>тальная работа с клас</w:t>
              <w:softHyphen/>
              <w:t>с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изуальный и инструментальный контроль качества выполненной операции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19 «Правка и разметка заготовок из металла, проволоки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ойчивая мотивация к обучению на основе алго</w:t>
              <w:softHyphen/>
              <w:t>ритма выпол</w:t>
              <w:softHyphen/>
              <w:t>нения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ять последователь</w:t>
              <w:softHyphen/>
              <w:t>ность промежуточных целей с учетом конеч</w:t>
              <w:softHyphen/>
              <w:t>ного результата; составлять план последова</w:t>
              <w:softHyphen/>
              <w:t>тельности действий. Выполнять правку заготовок и  разметку на  заготовке. Осознавать учащимся уровень и качество выполнения опер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ние и зачистка заготовок из  тонколистового металла, проволо-ки и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зание и зачистка: особенности выполнения данных операций. Инструменты для выполнения операций резания и зачистки. Технологии резания и зачистки заготовок из металла, проволоки и пластмассы. Правила безопасной рабо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фессии, связанные с резанием и шлифованием заготовок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</w:t>
              <w:softHyphen/>
              <w:t>ника, фронтальная и индивидуальная работа с классом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качества выполненной операции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0 «Резание и зачистка заготовок из  тонколистового металла, проволоки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Осознавать уровень и качество усвоения результа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ание и зачистка заготовок из  тонколистового металла, проволоки и пластмасс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равление своим пове</w:t>
              <w:softHyphen/>
              <w:t>дением (контроль, самокоррекция, оценка своего действи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а заготовок из тонколистового металла и проволоки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-жения, развития исследовательских навыков, педагогики сотрудничества, личностно-ориентиро-ван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ибка тонколистового металла и проволоки как технологическая операция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Инструменты и приспособления для выполнения операции гибки. Правила безопасной рабо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фессии, связанные с изготовлением заготов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талл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зу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1 «Гибка заготовок из листового металла и проволок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ывать и пла</w:t>
              <w:softHyphen/>
              <w:t>нировать учебное сотрудничество с учителем и сверстниками. Осознавать уровень и качество усвоения результата. Уметь гнуть заготовку из тонколистового металла и проволоки. Произвольно и осознанно владеть общим приемом гибки за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9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верстий в заготовках из металлов и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бивание и сверление отверстий в тонколистовом металле. Ручные инструменты и приспособления для выполнения операций пробивания и сверления отверстий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Технологи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бивания и сверления отверсти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заготовок из металла и пластмассы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авила безопасной работ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зуальный и инструментальный контроль качества выполненной операции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2 «Получение отверстий в заготовках из металлов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 к мобилизации сил и энергии; способность к волевому усилию — выбору в ситуации мо-тивационного конфликта и к преодолению препятствий. Умение выслушивать мне</w:t>
              <w:softHyphen/>
              <w:t>ние членов команды, не перебивая; прини</w:t>
              <w:softHyphen/>
              <w:t>мать коллективные решения. Использование разно</w:t>
              <w:softHyphen/>
              <w:t>образных способов решения поставленной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-стольно-го сверлильного станк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проблемного обучения, развиваю</w:t>
              <w:softHyphen/>
              <w:t xml:space="preserve">щего обучения 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стольный 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ерлильный станок: назначение, устройство. Организация рабочего места для работы на сверлильном станке, инструменты и приспособления. Правила безопасного труда при работе на сверлильном станк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настольном сверлильном станке. Применение контрольно-измерительных инструментов при сверлильных работах. Выявление дефектов и устранение их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3 «Ознакомление с устройством на-стольного сверлильного станка, сверление отверстий на станке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ывать и пла</w:t>
              <w:softHyphen/>
              <w:t>нировать учебное сотрудничество с учителем и сверстниками. Корректировать деятельность: вносить изменения в процесс с учетом возникших трудностей и ошибок, намечать спо</w:t>
              <w:softHyphen/>
              <w:t xml:space="preserve">собы их устранения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боты на настольном сверлильном станк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новый уровень отношения к самому себе как субъекту дея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зделий из тонколистового металла, проволоки,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оединения детал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струменты и приспособления для  соединения деталей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хн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единения деталей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труда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офессии, связанные с изготовлением изделий 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нколистов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еталла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изуальный и инструмент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4 «Соединение деталей из тонколистового металла, проволоки,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уровень и качество усвоения результа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единять детали из тонколистового металла, проволоки, пластмасс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стойчивая мотивация к обучению на основе алго</w:t>
              <w:softHyphen/>
              <w:t>ритма выпол</w:t>
              <w:softHyphen/>
              <w:t>нения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ять последователь</w:t>
              <w:softHyphen/>
              <w:t>ность промежуточных целей с учетом конеч</w:t>
              <w:softHyphen/>
              <w:t>ного результата; составлять план последова</w:t>
              <w:softHyphen/>
              <w:t>тельности дей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5-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изделий из тонколистового металла, проволоки, пластмасс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ния, развития исследова</w:t>
              <w:softHyphen/>
              <w:t>тельских навыков, информационно-коммуникационные, индивидуально-лич</w:t>
              <w:softHyphen/>
              <w:t>ностного обучения, компьютерного урок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делка изделий окрашиванием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Технология отделк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ели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Метод распыления. Правила безопасности труд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изуальный и инструмент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правил безопасного труд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е с презен</w:t>
              <w:softHyphen/>
              <w:t xml:space="preserve">тацией на тему «Сборка и отделка изделий из металла и проволоки»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 №25 «Отделка изделий из тонколистового металла, проволоки,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точно и грамотно выражать свои мысли, отстаивать свою точку зрения в процессе дискуссии. Отделка изделий 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лла, проволоки, пластмасс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ганизовывать и пла</w:t>
              <w:softHyphen/>
              <w:t>нировать учебное сотрудничество с учителем и сверстниками. Осознавать уровень и качество усвоения результата. Определять новый уровень отношения к самому себе как субъекту дея</w:t>
              <w:softHyphen/>
              <w:t>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4 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7-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«Подставка для рисования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Разработка творческого проекта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бор темы про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екта в соответствии со сво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ми возможностям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боснование выбора темы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ыполнение эскиза, модели изделия. Изготовление детали, сборка и отделка изделия. Оценка стоимости материалов для изготовления изделия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спользование ПК при выполнении и презентации проектов.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 xml:space="preserve">муникации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6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1-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жилого помещения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терьер жилых помещений. Требования к интерьеру. Предметы интерьера. Рациональное размещение мебели и оборудования в комнатах различного назначения Эстетические, экологические, эргономические требования к интерьеру жилища. Регулирование микроклимата в доме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комство с требованиями,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ъявляемыми к интерьеру; предметы и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рьера; характеристики 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овных функциональных зон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ние д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йна интерьера жилых помещений на соответствие т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бованиям эргономики, гиг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, эстетик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стетика и экология жилищ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доровьесбережения, индивиду</w:t>
              <w:softHyphen/>
              <w:t>ально-личностного обучени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боры для поддержания температурного режима, влажности и состояния воздушной среды. Роль освещения в интерьере. Правила пользования бытовой технико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ценка микроклимата в помещении. Подбор бытовой техники по рекламным проспектам. Разработка плана размещения осветительных приборов. Разработка вариантов размещения бытовых приборов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. Управлять своим пове</w:t>
              <w:softHyphen/>
              <w:t>дением (контроль, самокоррекция, оценка своего действия). Уметь выделять существен</w:t>
              <w:softHyphen/>
              <w:t>ную информацию из текс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5-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 ухода за жилым помещением, одеждой и обувью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формационно-коммуникационные, 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хнология ухода за различными видами напольных покрытий, за мебелью, за одеждой и обувью. Технология ухода за кухней. Чистка и стирка одежды. Хранение одежды и обуви. Средства для ухода. Профессии в сфере обслуживания и сервиса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ила уборки помещений.  Осваивание технологии удаления пятен с обивки мебели, чистки зеркальных и стеклянных поверхностей. Осваивание технологии ухода за обувью, правил хранения, чистки и стирки  одежды.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знавательно</w:t>
              <w:softHyphen/>
              <w:t xml:space="preserve">го интереса. Уметь строить рассуждения в форме связи простых суждений об объекте, его строении, свойствах и связях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Исследовательская и созидательная деятельность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(заключительная часть)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0"/>
                <w:szCs w:val="20"/>
              </w:rPr>
              <w:t>(2 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7-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вариантов рекламы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спользование ПК при выполнении и презентации проек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электронной презентации проекта. Защита проекта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 защиты проектной работы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 xml:space="preserve">муник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ть варианты рекламы. Оформлять проектные материалы. Готовить  электронную презентацию проек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37:00Z</dcterms:created>
  <dc:creator>Admin</dc:creator>
  <dc:description/>
  <cp:keywords/>
  <dc:language>en-US</dc:language>
  <cp:lastModifiedBy>IVAN</cp:lastModifiedBy>
  <cp:lastPrinted>2017-10-01T05:37:00Z</cp:lastPrinted>
  <dcterms:modified xsi:type="dcterms:W3CDTF">2018-09-23T14:09:00Z</dcterms:modified>
  <cp:revision>48</cp:revision>
  <dc:subject/>
  <dc:title/>
</cp:coreProperties>
</file>