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ецификация заданий тес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4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да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яемое содерж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ые и составные числа. Разложение натурального числа на простые множител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десятичной дроби в виде обыкновенной и обыкновенной дроби в виде десятично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фметические действия с обыкновенными дроб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е с одной переменной. Корень уравн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фметические действия с рациональными числа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фметические действия с рациональными числа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ление чисе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орция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рациональных чисе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фметические действия с обыкновенными дроб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ние выраже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 на плоскости. Прямоугольник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юч к тес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-5;-2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(-1;-1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-1;-3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(2;-1)</w:t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амилия Имя_______________________________________________класс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ХОДНАЯ КОНТРОЛЬНАЯ РАБОТА ПО МАТЕМАТИКЕ (7</w:t>
      </w:r>
      <w:r>
        <w:rPr>
          <w:sz w:val="28"/>
        </w:rPr>
        <w:t xml:space="preserve"> </w:t>
      </w:r>
      <w:r>
        <w:rPr>
          <w:b/>
          <w:bCs/>
          <w:sz w:val="28"/>
        </w:rPr>
        <w:t>кл.)</w:t>
      </w:r>
    </w:p>
    <w:p>
      <w:pPr>
        <w:pStyle w:val="Normal"/>
        <w:jc w:val="center"/>
        <w:rPr/>
      </w:pPr>
      <w:r>
        <w:rPr>
          <w:sz w:val="28"/>
        </w:rPr>
        <w:t>2017-2018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TextBody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Часть А</w:t>
      </w:r>
    </w:p>
    <w:p>
      <w:pPr>
        <w:pStyle w:val="TextBody"/>
        <w:ind w:left="709" w:hanging="709"/>
        <w:rPr/>
      </w:pPr>
      <w:r>
        <w:rPr>
          <w:szCs w:val="28"/>
        </w:rPr>
        <w:t>А1</w:t>
      </w:r>
      <w:r>
        <w:rPr>
          <w:sz w:val="32"/>
          <w:szCs w:val="32"/>
        </w:rPr>
        <w:t xml:space="preserve">. </w:t>
      </w:r>
      <w:r>
        <w:rPr>
          <w:szCs w:val="28"/>
        </w:rPr>
        <w:tab/>
        <w:t>Разложение числа 84 на простые множители имеет вид: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;  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2. </w:t>
        <w:tab/>
        <w:t xml:space="preserve">Представьт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в виде десятичной дроби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2,7;  </w:t>
        <w:tab/>
        <w:tab/>
        <w:t>б) 2,875;</w:t>
        <w:tab/>
        <w:tab/>
        <w:t>в) 2,78</w:t>
        <w:tab/>
        <w:tab/>
        <w:t>г) 0,875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А3. </w:t>
        <w:tab/>
        <w:t xml:space="preserve">Чему равна сумма чисел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? (ответ дайте в виде несократимой дроби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  <w:szCs w:val="28"/>
        </w:rPr>
        <w:t xml:space="preserve">;  </w:t>
        <w:tab/>
        <w:tab/>
        <w:t>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;</w:t>
        <w:tab/>
        <w:tab/>
        <w:t>в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4. </w:t>
        <w:tab/>
        <w:t>Решите уравнение: 3,8х - 5,6 = 6,6х - 8,4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1;  </w:t>
        <w:tab/>
        <w:tab/>
        <w:t>б) -1;</w:t>
        <w:tab/>
        <w:tab/>
        <w:tab/>
        <w:t>в) 5;</w:t>
        <w:tab/>
        <w:tab/>
        <w:tab/>
        <w:t xml:space="preserve">г) -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. </w:t>
        <w:tab/>
        <w:t>Вычислите: 19 – (- 37)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18;  </w:t>
        <w:tab/>
        <w:tab/>
        <w:t>б) -18;</w:t>
        <w:tab/>
        <w:tab/>
        <w:t>в) -56;</w:t>
        <w:tab/>
        <w:tab/>
        <w:t>г) 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6. </w:t>
        <w:tab/>
        <w:t>Найдите произведение: 0,8 и -0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0,24;  </w:t>
        <w:tab/>
        <w:tab/>
        <w:t>б) 2,4;</w:t>
        <w:tab/>
        <w:tab/>
        <w:t>в) -2,4;</w:t>
        <w:tab/>
        <w:tab/>
        <w:t>г) -0,24.</w:t>
      </w:r>
    </w:p>
    <w:p>
      <w:pPr>
        <w:pStyle w:val="TextBody"/>
        <w:ind w:left="709" w:hanging="709"/>
        <w:rPr>
          <w:szCs w:val="28"/>
        </w:rPr>
      </w:pPr>
      <w:r>
        <w:rPr>
          <w:szCs w:val="28"/>
        </w:rPr>
        <w:t xml:space="preserve">А7. </w:t>
        <w:tab/>
        <w:t>Округлите до десятых   0,2498: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0,3;  </w:t>
        <w:tab/>
        <w:tab/>
        <w:t>б) 0,25;</w:t>
        <w:tab/>
        <w:tab/>
        <w:t>в) 0,2;</w:t>
        <w:tab/>
        <w:tab/>
        <w:t>г) 0,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8. </w:t>
        <w:tab/>
        <w:t>Найдите неизвестный член пропорции  0,75 : 1,5 = 5 : х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1;  </w:t>
        <w:tab/>
        <w:tab/>
        <w:t>б) 0,1;</w:t>
        <w:tab/>
        <w:tab/>
        <w:t>в) 2,5;</w:t>
        <w:tab/>
        <w:tab/>
        <w:t>г) 10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А9. </w:t>
        <w:tab/>
        <w:t xml:space="preserve">Расположите числа в порядке возрастания:  0;   0,1399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0,14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 xml:space="preserve">0,141; </w:t>
        <w:tab/>
        <w:t>0,1399;</w:t>
        <w:tab/>
        <w:t>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0;</w:t>
        <w:tab/>
        <w:t>0,1399;</w:t>
        <w:tab/>
        <w:t>0,141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0,141;</w:t>
        <w:tab/>
        <w:t>0,1399;</w:t>
        <w:tab/>
        <w:t>0;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г) 0,1399;</w:t>
        <w:tab/>
        <w:t>0,141;</w:t>
        <w:tab/>
        <w:tab/>
        <w:t>0;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10. Найдите разность чисел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 xml:space="preserve">;  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szCs w:val="28"/>
          <w:u w:val="single"/>
        </w:rPr>
      </w:pPr>
      <w:r>
        <w:rPr>
          <w:szCs w:val="28"/>
          <w:u w:val="single"/>
        </w:rPr>
        <w:t>Часть В</w:t>
      </w:r>
    </w:p>
    <w:p>
      <w:pPr>
        <w:pStyle w:val="TextBody"/>
        <w:ind w:left="567" w:hanging="567"/>
        <w:rPr>
          <w:szCs w:val="28"/>
        </w:rPr>
      </w:pPr>
      <w:r>
        <w:rPr>
          <w:szCs w:val="28"/>
        </w:rPr>
        <w:t xml:space="preserve">В1. Найдите значение выражения:       -8ху + 4у – 4х – 3у + 2х + 8ху      </w:t>
        <w:tab/>
        <w:t xml:space="preserve"> </w:t>
      </w:r>
    </w:p>
    <w:p>
      <w:pPr>
        <w:pStyle w:val="TextBody"/>
        <w:ind w:left="567" w:hanging="567"/>
        <w:rPr/>
      </w:pPr>
      <w:r>
        <w:rPr>
          <w:szCs w:val="28"/>
        </w:rPr>
        <w:t>при х = -4,4,  у = 10,3.</w:t>
      </w:r>
    </w:p>
    <w:p>
      <w:pPr>
        <w:pStyle w:val="TextBody"/>
        <w:ind w:left="480" w:hanging="480"/>
        <w:rPr/>
      </w:pPr>
      <w:r>
        <w:rPr>
          <w:szCs w:val="28"/>
        </w:rPr>
        <w:t xml:space="preserve">В2. А, В, С,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вершины прямоугольника. </w:t>
      </w:r>
    </w:p>
    <w:p>
      <w:pPr>
        <w:pStyle w:val="TextBody"/>
        <w:ind w:left="480" w:hanging="480"/>
        <w:rPr>
          <w:szCs w:val="28"/>
        </w:rPr>
      </w:pPr>
      <w:r>
        <w:rPr>
          <w:szCs w:val="28"/>
        </w:rPr>
        <w:tab/>
        <w:t>а) постройте точки А(-5; 0);  В(3; 0);  С(3; -2).</w:t>
      </w:r>
    </w:p>
    <w:p>
      <w:pPr>
        <w:pStyle w:val="TextBody"/>
        <w:ind w:left="480" w:hanging="480"/>
        <w:rPr/>
      </w:pPr>
      <w:r>
        <w:rPr>
          <w:szCs w:val="28"/>
        </w:rPr>
        <w:tab/>
        <w:t xml:space="preserve">б) постройте точку </w:t>
      </w:r>
      <w:r>
        <w:rPr>
          <w:szCs w:val="28"/>
          <w:lang w:val="en-US"/>
        </w:rPr>
        <w:t>D</w:t>
      </w:r>
      <w:r>
        <w:rPr>
          <w:szCs w:val="28"/>
        </w:rPr>
        <w:t xml:space="preserve"> и найдите ее координаты;</w:t>
      </w:r>
    </w:p>
    <w:p>
      <w:pPr>
        <w:pStyle w:val="TextBody"/>
        <w:ind w:left="480" w:hanging="480"/>
        <w:rPr>
          <w:sz w:val="32"/>
          <w:szCs w:val="32"/>
        </w:rPr>
      </w:pPr>
      <w:r>
        <w:rPr>
          <w:szCs w:val="28"/>
        </w:rPr>
        <w:tab/>
        <w:t>в) постройте К – точку пересечения отрезков АС и В</w:t>
      </w:r>
      <w:r>
        <w:rPr>
          <w:szCs w:val="28"/>
          <w:lang w:val="en-US"/>
        </w:rPr>
        <w:t>D</w:t>
      </w:r>
      <w:r>
        <w:rPr>
          <w:szCs w:val="28"/>
        </w:rPr>
        <w:t xml:space="preserve"> и найдите ее</w:t>
      </w:r>
      <w:r>
        <w:rPr>
          <w:sz w:val="32"/>
          <w:szCs w:val="32"/>
        </w:rPr>
        <w:t xml:space="preserve">    координаты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амилия Имя_______________________________________________класс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ХОДНАЯ КОНТРОЛЬНАЯ РАБОТА  ПО МАТЕМАТИКЕ (7</w:t>
      </w:r>
      <w:r>
        <w:rPr>
          <w:sz w:val="28"/>
        </w:rPr>
        <w:t xml:space="preserve"> </w:t>
      </w:r>
      <w:r>
        <w:rPr>
          <w:b/>
          <w:bCs/>
          <w:sz w:val="28"/>
        </w:rPr>
        <w:t>кл.)</w:t>
      </w:r>
    </w:p>
    <w:p>
      <w:pPr>
        <w:pStyle w:val="Normal"/>
        <w:jc w:val="center"/>
        <w:rPr/>
      </w:pPr>
      <w:r>
        <w:rPr>
          <w:sz w:val="28"/>
        </w:rPr>
        <w:t>2017-2018 учебный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ариант 2</w:t>
      </w:r>
    </w:p>
    <w:p>
      <w:pPr>
        <w:pStyle w:val="TextBody"/>
        <w:jc w:val="center"/>
        <w:rPr>
          <w:szCs w:val="28"/>
          <w:u w:val="single"/>
        </w:rPr>
      </w:pPr>
      <w:r>
        <w:rPr>
          <w:szCs w:val="28"/>
          <w:u w:val="single"/>
        </w:rPr>
        <w:t>Часть А</w:t>
      </w:r>
    </w:p>
    <w:p>
      <w:pPr>
        <w:pStyle w:val="TextBody"/>
        <w:ind w:left="709" w:hanging="709"/>
        <w:rPr>
          <w:szCs w:val="28"/>
        </w:rPr>
      </w:pPr>
      <w:r>
        <w:rPr>
          <w:szCs w:val="28"/>
        </w:rPr>
        <w:t xml:space="preserve">А1. </w:t>
        <w:tab/>
        <w:t>Разложение числа 350 на простые множители имеет вид: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;  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2. </w:t>
        <w:tab/>
        <w:t>Представьте в виде несократимой обыкновенной дроби 0,028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;  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3. </w:t>
        <w:tab/>
        <w:t xml:space="preserve">Чему равна разность чисел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? (ответ дайте в виде несократимой дроби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 xml:space="preserve">;  </w:t>
        <w:tab/>
        <w:tab/>
        <w:t>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  <w:szCs w:val="28"/>
        </w:rPr>
        <w:t>;</w:t>
        <w:tab/>
        <w:tab/>
        <w:t>в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4. </w:t>
        <w:tab/>
        <w:t>Решите уравнение: 7,2х + 5,4 = - 3,6х - 5,4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1;  </w:t>
        <w:tab/>
        <w:tab/>
        <w:t>б) -1;</w:t>
        <w:tab/>
        <w:tab/>
        <w:t>в) 3;</w:t>
        <w:tab/>
        <w:tab/>
        <w:t xml:space="preserve">г) -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. </w:t>
        <w:tab/>
        <w:t>Вычислите: - 24 - 35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-59;  </w:t>
        <w:tab/>
        <w:tab/>
        <w:t>б) 59;</w:t>
        <w:tab/>
        <w:tab/>
        <w:t>в) 11;</w:t>
        <w:tab/>
        <w:tab/>
        <w:t>г) -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6. </w:t>
        <w:tab/>
        <w:t>Найдите частное: - 0,8 и - 0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0,16;  </w:t>
        <w:tab/>
        <w:tab/>
        <w:t>б) 1,6;</w:t>
        <w:tab/>
        <w:tab/>
        <w:t>в) -1,6;</w:t>
        <w:tab/>
        <w:tab/>
        <w:t>г) -0,16.</w:t>
      </w:r>
    </w:p>
    <w:p>
      <w:pPr>
        <w:pStyle w:val="TextBody"/>
        <w:ind w:left="709" w:hanging="709"/>
        <w:rPr>
          <w:szCs w:val="28"/>
        </w:rPr>
      </w:pPr>
      <w:r>
        <w:rPr>
          <w:szCs w:val="28"/>
        </w:rPr>
        <w:t xml:space="preserve">А7. </w:t>
        <w:tab/>
        <w:t>Округлите до сотых   2,3349: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2,33;  </w:t>
        <w:tab/>
        <w:tab/>
        <w:t>б) 2,3;</w:t>
        <w:tab/>
        <w:tab/>
        <w:t>в) 2,34;</w:t>
        <w:tab/>
        <w:tab/>
        <w:t>г) 2,3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8. </w:t>
        <w:tab/>
        <w:t>Найдите неизвестный член пропорции  6 : х = 3,6 : 0,12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) 2;  </w:t>
        <w:tab/>
        <w:tab/>
        <w:t>б) 10;</w:t>
        <w:tab/>
        <w:tab/>
        <w:t>в) 0,2;</w:t>
        <w:tab/>
        <w:tab/>
        <w:t>г) 180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А9. </w:t>
        <w:tab/>
        <w:t xml:space="preserve">Расположите числа в порядке возрастания:  0,1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;</w:t>
        <w:tab/>
        <w:t>0;</w:t>
        <w:tab/>
        <w:t>0,0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0;</w:t>
        <w:tab/>
        <w:t>0,099;</w:t>
        <w:tab/>
        <w:tab/>
        <w:t>0,1;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;</w:t>
        <w:tab/>
        <w:t>0;</w:t>
        <w:tab/>
        <w:t>0,1;</w:t>
        <w:tab/>
        <w:t>0,099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;</w:t>
        <w:tab/>
        <w:t>0;</w:t>
        <w:tab/>
        <w:t>0,099;</w:t>
        <w:tab/>
        <w:tab/>
        <w:t>0,1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г) 0,1;</w:t>
        <w:tab/>
        <w:tab/>
        <w:t>0,099;</w:t>
        <w:tab/>
        <w:tab/>
        <w:t>0;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10. Найдите разность чисел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;  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szCs w:val="28"/>
          <w:u w:val="single"/>
        </w:rPr>
      </w:pPr>
      <w:r>
        <w:rPr>
          <w:szCs w:val="28"/>
          <w:u w:val="single"/>
        </w:rPr>
        <w:t>Часть В</w:t>
      </w:r>
    </w:p>
    <w:p>
      <w:pPr>
        <w:pStyle w:val="TextBody"/>
        <w:ind w:left="567" w:hanging="567"/>
        <w:rPr>
          <w:szCs w:val="28"/>
        </w:rPr>
      </w:pPr>
      <w:r>
        <w:rPr>
          <w:szCs w:val="28"/>
        </w:rPr>
        <w:t>В1. Найдите значение выражения:       -3</w:t>
      </w:r>
      <w:r>
        <w:rPr>
          <w:szCs w:val="28"/>
          <w:lang w:val="en-US"/>
        </w:rPr>
        <w:t>b</w:t>
      </w:r>
      <w:r>
        <w:rPr>
          <w:szCs w:val="28"/>
        </w:rPr>
        <w:t xml:space="preserve"> – 3</w:t>
      </w:r>
      <w:r>
        <w:rPr>
          <w:szCs w:val="28"/>
          <w:lang w:val="en-US"/>
        </w:rPr>
        <w:t>c</w:t>
      </w:r>
      <w:r>
        <w:rPr>
          <w:szCs w:val="28"/>
        </w:rPr>
        <w:t xml:space="preserve"> + 3</w:t>
      </w:r>
      <w:r>
        <w:rPr>
          <w:szCs w:val="28"/>
          <w:lang w:val="en-US"/>
        </w:rPr>
        <w:t>bc</w:t>
      </w:r>
      <w:r>
        <w:rPr>
          <w:szCs w:val="28"/>
        </w:rPr>
        <w:t xml:space="preserve"> + 2</w:t>
      </w:r>
      <w:r>
        <w:rPr>
          <w:szCs w:val="28"/>
          <w:lang w:val="en-US"/>
        </w:rPr>
        <w:t>b</w:t>
      </w:r>
      <w:r>
        <w:rPr>
          <w:szCs w:val="28"/>
        </w:rPr>
        <w:t xml:space="preserve"> + 4</w:t>
      </w:r>
      <w:r>
        <w:rPr>
          <w:szCs w:val="28"/>
          <w:lang w:val="en-US"/>
        </w:rPr>
        <w:t>c</w:t>
      </w:r>
      <w:r>
        <w:rPr>
          <w:szCs w:val="28"/>
        </w:rPr>
        <w:t xml:space="preserve"> – 3</w:t>
      </w:r>
      <w:r>
        <w:rPr>
          <w:szCs w:val="28"/>
          <w:lang w:val="en-US"/>
        </w:rPr>
        <w:t>bc</w:t>
      </w:r>
      <w:r>
        <w:rPr>
          <w:szCs w:val="28"/>
        </w:rPr>
        <w:t xml:space="preserve">      </w:t>
        <w:tab/>
        <w:t xml:space="preserve"> при </w:t>
      </w:r>
      <w:r>
        <w:rPr>
          <w:szCs w:val="28"/>
          <w:lang w:val="en-US"/>
        </w:rPr>
        <w:t>b</w:t>
      </w:r>
      <w:r>
        <w:rPr>
          <w:szCs w:val="28"/>
        </w:rPr>
        <w:t xml:space="preserve"> = 2,6,     </w:t>
      </w:r>
    </w:p>
    <w:p>
      <w:pPr>
        <w:pStyle w:val="TextBody"/>
        <w:ind w:left="567" w:hanging="567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= -3,7.</w:t>
      </w:r>
    </w:p>
    <w:p>
      <w:pPr>
        <w:pStyle w:val="TextBody"/>
        <w:rPr/>
      </w:pPr>
      <w:r>
        <w:rPr>
          <w:szCs w:val="28"/>
        </w:rPr>
        <w:t xml:space="preserve">В2. А, В, С,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вершины прямоугольника. </w:t>
      </w:r>
    </w:p>
    <w:p>
      <w:pPr>
        <w:pStyle w:val="TextBody"/>
        <w:ind w:left="480" w:hanging="480"/>
        <w:rPr>
          <w:szCs w:val="28"/>
        </w:rPr>
      </w:pPr>
      <w:r>
        <w:rPr>
          <w:szCs w:val="28"/>
        </w:rPr>
        <w:tab/>
        <w:t>а) постройте точки А(-1; 1);  В(5; 1);  С(5; -3).</w:t>
      </w:r>
    </w:p>
    <w:p>
      <w:pPr>
        <w:pStyle w:val="TextBody"/>
        <w:ind w:left="480" w:hanging="480"/>
        <w:rPr/>
      </w:pPr>
      <w:r>
        <w:rPr>
          <w:szCs w:val="28"/>
        </w:rPr>
        <w:tab/>
        <w:t xml:space="preserve">б) постройте точку </w:t>
      </w:r>
      <w:r>
        <w:rPr>
          <w:szCs w:val="28"/>
          <w:lang w:val="en-US"/>
        </w:rPr>
        <w:t>D</w:t>
      </w:r>
      <w:r>
        <w:rPr>
          <w:szCs w:val="28"/>
        </w:rPr>
        <w:t xml:space="preserve"> и найдите ее координаты;</w:t>
      </w:r>
    </w:p>
    <w:p>
      <w:pPr>
        <w:pStyle w:val="TextBody"/>
        <w:ind w:left="480" w:hanging="480"/>
        <w:rPr/>
      </w:pPr>
      <w:r>
        <w:rPr>
          <w:szCs w:val="28"/>
        </w:rPr>
        <w:tab/>
        <w:t>в) постройте К – точку пересечения отрезков АС и В</w:t>
      </w:r>
      <w:r>
        <w:rPr>
          <w:szCs w:val="28"/>
          <w:lang w:val="en-US"/>
        </w:rPr>
        <w:t>D</w:t>
      </w:r>
      <w:r>
        <w:rPr>
          <w:szCs w:val="28"/>
        </w:rPr>
        <w:t xml:space="preserve"> и найдите ее    координаты.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24"/>
        </w:rPr>
      </w:pPr>
      <w:r>
        <w:rPr>
          <w:bCs/>
          <w:sz w:val="24"/>
        </w:rPr>
        <w:t>Анализ работы</w:t>
      </w:r>
    </w:p>
    <w:p>
      <w:pPr>
        <w:pStyle w:val="Heading1"/>
        <w:rPr>
          <w:sz w:val="24"/>
        </w:rPr>
      </w:pPr>
      <w:r>
        <w:rPr>
          <w:sz w:val="24"/>
        </w:rPr>
        <w:t>Анализ __________________________________ по 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>(вид работы)</w:t>
        <w:tab/>
        <w:tab/>
        <w:tab/>
        <w:tab/>
        <w:tab/>
        <w:tab/>
        <w:tab/>
        <w:t>(предмет)</w:t>
      </w:r>
    </w:p>
    <w:p>
      <w:pPr>
        <w:pStyle w:val="Heading1"/>
        <w:jc w:val="left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Цель проведённой работы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веряемые ЗУН(ы)</w:t>
      </w:r>
      <w:r>
        <w:rPr>
          <w:sz w:val="24"/>
          <w:szCs w:val="24"/>
        </w:rPr>
        <w:t xml:space="preserve"> 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олученные результаты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4"/>
        <w:gridCol w:w="1454"/>
        <w:gridCol w:w="886"/>
        <w:gridCol w:w="886"/>
        <w:gridCol w:w="886"/>
        <w:gridCol w:w="886"/>
        <w:gridCol w:w="1346"/>
        <w:gridCol w:w="1347"/>
      </w:tblGrid>
      <w:tr>
        <w:trPr>
          <w:trHeight w:val="136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Клас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у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 оцен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%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, %</w:t>
            </w:r>
          </w:p>
        </w:tc>
      </w:tr>
      <w:tr>
        <w:trPr>
          <w:trHeight w:val="125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Верно выполнили задани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3"/>
        <w:gridCol w:w="88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ализ ошиб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коррекцион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читель </w:t>
      </w:r>
      <w:r>
        <w:rPr>
          <w:sz w:val="24"/>
          <w:szCs w:val="24"/>
          <w:u w:val="single"/>
        </w:rPr>
        <w:t>Федулова Ольга Александровна</w:t>
      </w:r>
      <w:r>
        <w:rPr>
          <w:sz w:val="24"/>
          <w:szCs w:val="24"/>
        </w:rPr>
        <w:t xml:space="preserve">           Дата  проведения _____________   2017-2018 уч. год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vertAlign w:val="superscript"/>
        </w:rPr>
        <w:t>(фамилия, имя, отчество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2:30:00Z</dcterms:created>
  <dc:creator>LENA</dc:creator>
  <dc:description/>
  <cp:keywords/>
  <dc:language>en-US</dc:language>
  <cp:lastModifiedBy>Ольга</cp:lastModifiedBy>
  <cp:lastPrinted>2017-09-07T18:40:00Z</cp:lastPrinted>
  <dcterms:modified xsi:type="dcterms:W3CDTF">2019-01-09T22:32:00Z</dcterms:modified>
  <cp:revision>4</cp:revision>
  <dc:subject/>
  <dc:title/>
</cp:coreProperties>
</file>