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фессиональных достижениях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Масло Анны Владимировны, учителя английского язык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МАОУ СОШ № 9 г. Холмска Сахалинской области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</w:rPr>
        <w:t>1. Наличие собственной методической разработки по преподаваемому предмету, имеющей положительное заключение по итогам апробации в профессиональном сообществ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1.1. Наличие методических публикаций, отражающих отдельные элементы методической разработки учителя (в том числе докладов на научно-практических конференциях, семинарах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787"/>
        <w:gridCol w:w="2647"/>
        <w:gridCol w:w="2891"/>
        <w:gridCol w:w="2117"/>
        <w:gridCol w:w="2656"/>
      </w:tblGrid>
      <w:tr>
        <w:trPr>
          <w:tblHeader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№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Название методических публикаций, отражающих отдельные элементы методической разработки учителя (в том числе докладов на научно-практических конференциях, семинарах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Уровн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Где опубликовано</w:t>
            </w:r>
          </w:p>
        </w:tc>
      </w:tr>
      <w:tr>
        <w:trPr>
          <w:tblHeader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муниципаль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региональн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всероссийский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Cs w:val="24"/>
                <w:lang w:eastAsia="ru-RU"/>
              </w:rPr>
              <w:t>Игра как средство формирования коммуникативной компетенции на уроках английского языка в начальных классах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Cs w:val="false"/>
                <w:spacing w:val="7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Сертификат участника муниципальной научно-практическая конференция педагогов «Реализация ФГОС: стратегия, риски, перспективы», 201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Cs w:val="false"/>
                <w:spacing w:val="7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u w:val="single"/>
              </w:rPr>
              <w:t>Приказ</w:t>
            </w:r>
            <w:r>
              <w:rPr>
                <w:rStyle w:val="StrongEmphasis"/>
                <w:b w:val="false"/>
                <w:bCs w:val="false"/>
              </w:rPr>
              <w:t xml:space="preserve"> Управления образования МО «Холмский городской округ» от 09.12.2016 №820 «Об обобщении педагогического опыта А.В.Масло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u w:val="single"/>
              </w:rPr>
              <w:t>Приказ</w:t>
            </w:r>
            <w:r>
              <w:rPr>
                <w:rStyle w:val="StrongEmphasis"/>
                <w:b w:val="false"/>
                <w:bCs w:val="false"/>
              </w:rPr>
              <w:t xml:space="preserve"> Управления образования МО «Холмский городской округ» от 07.02.2017 №86 «Об обобщении педагогического опыта победителей, лауреатов муниципального конкурса «Учитель года - 2017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7"/>
                <w:sz w:val="26"/>
                <w:szCs w:val="26"/>
              </w:rPr>
            </w:pPr>
            <w:r>
              <w:rPr>
                <w:color w:val="000000"/>
              </w:rPr>
              <w:t>Сертификат о публикац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pacing w:val="7"/>
                <w:szCs w:val="24"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Cs w:val="24"/>
              </w:rPr>
              <w:t xml:space="preserve">Реализация ФГОС: стратегия, риски, перспективы: </w:t>
            </w:r>
            <w:r>
              <w:rPr>
                <w:spacing w:val="7"/>
                <w:szCs w:val="24"/>
              </w:rPr>
              <w:t>материалы муниципальной научно-практической конференции 2015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7"/>
                <w:szCs w:val="24"/>
              </w:rPr>
              <w:t xml:space="preserve">2. </w:t>
            </w:r>
            <w:r>
              <w:rPr>
                <w:color w:val="000000"/>
                <w:szCs w:val="24"/>
              </w:rPr>
              <w:t xml:space="preserve">Всероссийский образовательный портал. </w:t>
            </w:r>
            <w:r>
              <w:rPr>
                <w:color w:val="000000"/>
              </w:rPr>
              <w:t>http://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sveshhenie.ru</w:t>
            </w:r>
            <w:r>
              <w:rPr>
                <w:spacing w:val="7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3. Социальная сеть работников образования </w:t>
            </w:r>
            <w:r>
              <w:rPr>
                <w:color w:val="000000"/>
                <w:szCs w:val="24"/>
              </w:rPr>
              <w:t>http://</w:t>
            </w:r>
            <w:r>
              <w:rPr>
                <w:color w:val="000000"/>
                <w:szCs w:val="24"/>
                <w:lang w:val="en-US"/>
              </w:rPr>
              <w:t>multiurok</w:t>
            </w:r>
            <w:r>
              <w:rPr>
                <w:color w:val="000000"/>
                <w:szCs w:val="24"/>
              </w:rPr>
              <w:t>.ru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уховно-нравственное воспитание школьников на основе приобщения к традициям и обычаям культурного наследия российского казачества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u w:val="single"/>
              </w:rPr>
              <w:t>Приказ</w:t>
            </w:r>
            <w:r>
              <w:rPr>
                <w:rStyle w:val="StrongEmphasis"/>
                <w:b w:val="false"/>
                <w:bCs w:val="false"/>
              </w:rPr>
              <w:t xml:space="preserve"> по школе от 09.03.2017 №86 «Об участии в муниципальной НПК педагогов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7"/>
                <w:sz w:val="26"/>
                <w:szCs w:val="26"/>
              </w:rPr>
            </w:pPr>
            <w:r>
              <w:rPr>
                <w:szCs w:val="24"/>
              </w:rPr>
              <w:t xml:space="preserve">Сертификат участника </w:t>
            </w:r>
            <w:r>
              <w:rPr>
                <w:szCs w:val="24"/>
                <w:lang w:val="en-US"/>
              </w:rPr>
              <w:t>IX</w:t>
            </w:r>
            <w:r>
              <w:rPr>
                <w:szCs w:val="24"/>
              </w:rPr>
              <w:t xml:space="preserve"> региональной научно-практической конференции «Сахалинские Кирилло-Мефодиевские чтения: к 25-летию Южно-Сахалинской и Курильской епархи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 о публикац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color w:val="000000"/>
                <w:szCs w:val="24"/>
              </w:rPr>
              <w:t xml:space="preserve">Всероссийский образовательный портал. </w:t>
            </w:r>
            <w:r>
              <w:rPr>
                <w:color w:val="000000"/>
              </w:rPr>
              <w:t>http://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sveshhenie.ru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1.2. Разработка методического продукта (в том числе: методическая разработка урока или внеклассного мероприятия, методическое пособие, методические рекомендации, методический информационный справочник, методическая инструкция, рабочая тетрадь, учебная программа)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46"/>
        <w:gridCol w:w="2993"/>
        <w:gridCol w:w="2906"/>
        <w:gridCol w:w="2012"/>
        <w:gridCol w:w="3137"/>
      </w:tblGrid>
      <w:tr>
        <w:trPr>
          <w:tblHeader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№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Название методического продукта учителя (в том числе методическая разработка урока или внеклассного мероприятия, методическое пособие, методические рекомендации, методический информационный справочник, методическая инструкция, рабочая тетрадь, учебная программа)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Уровни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Где опубликовано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  <w:highlight w:val="yellow"/>
              </w:rPr>
            </w:pPr>
            <w:r>
              <w:rPr>
                <w:b/>
                <w:spacing w:val="7"/>
                <w:sz w:val="26"/>
                <w:szCs w:val="26"/>
              </w:rPr>
              <w:t>апробировано</w:t>
            </w:r>
          </w:p>
        </w:tc>
      </w:tr>
      <w:tr>
        <w:trPr>
          <w:tblHeader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1"/>
                <w:sz w:val="26"/>
                <w:szCs w:val="26"/>
                <w:highlight w:val="yellow"/>
              </w:rPr>
            </w:pPr>
            <w:r>
              <w:rPr>
                <w:b/>
                <w:spacing w:val="1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муниципальны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региональны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всероссийский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7"/>
                <w:sz w:val="26"/>
                <w:szCs w:val="26"/>
                <w:highlight w:val="yellow"/>
              </w:rPr>
            </w:pPr>
            <w:r>
              <w:rPr>
                <w:b/>
                <w:spacing w:val="7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spacing w:val="7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ическая разработка урока по английскому языку (6 класс) на тему: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Давайте праздновать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ертификат участника конкурса разработок уроков и внеурочных мероприятий по английскому языку «Два языка – два мира» среди учителей английского языка Сахалинской области, 201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видетельство о публикации в электронном СМ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color w:val="000000"/>
              </w:rPr>
              <w:t>Социальная сеть работников образования http://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sveshhenie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spacing w:val="7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ическая разработка урока по английскому языку (4 класс) на тему: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В город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Специальный приз предметного жюри участнику </w:t>
            </w:r>
            <w:r>
              <w:rPr>
                <w:rStyle w:val="StrongEmphasis"/>
                <w:b w:val="false"/>
                <w:bCs w:val="false"/>
                <w:lang w:val="en-US"/>
              </w:rPr>
              <w:t>XXV</w:t>
            </w:r>
            <w:r>
              <w:rPr>
                <w:rStyle w:val="StrongEmphasis"/>
                <w:b w:val="false"/>
                <w:bCs w:val="false"/>
              </w:rPr>
              <w:t xml:space="preserve"> муниципального конкурса профессионального мастерства «Учитель года-2017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  <w:szCs w:val="24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highlight w:val="yellow"/>
              </w:rPr>
            </w:pPr>
            <w:r>
              <w:rPr>
                <w:rStyle w:val="StrongEmphasis"/>
                <w:b w:val="false"/>
                <w:bCs w:val="false"/>
              </w:rPr>
              <w:t>Материалы муниципального конкурса «Учитель года - 2017». Открытый урок на тему «В городе», г. Холмск, 201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тодическая разработка классного часа по профориентации (9 класс) на тему: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Я и моя професс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Сертификат участника регионального семинара «Практика деятельности РИП в системе образования Сахалинской области, 23.11.2016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видетельство о публикации в электронном СМ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color w:val="000000"/>
              </w:rPr>
              <w:t>Социальная сеть работников образования http://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sveshhenie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spacing w:val="7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рограмма воспитательной работы «Духовно-нравственное воспитание школьников на основе приобщения к традициям и обычаям культурного наследия российского казачества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u w:val="single"/>
              </w:rPr>
              <w:t>Приказ</w:t>
            </w:r>
            <w:r>
              <w:rPr>
                <w:rStyle w:val="StrongEmphasis"/>
                <w:b w:val="false"/>
                <w:bCs w:val="false"/>
              </w:rPr>
              <w:t xml:space="preserve"> по школе от 09.03.2017 №86 «Об участии в муниципальной НПК педагогов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7"/>
                <w:sz w:val="26"/>
                <w:szCs w:val="26"/>
              </w:rPr>
            </w:pPr>
            <w:r>
              <w:rPr>
                <w:szCs w:val="24"/>
              </w:rPr>
              <w:t>Круглый стол. Областной семинар «Актуальные вопросы гражданско-и военно-патриотического воспитания детей и молодежи в современных условиях», ОЦВВР, 30.01 – 02.02.20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видетельство о публикации в электронном СМ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циальная сеть работников образования http:/</w:t>
            </w:r>
            <w:r>
              <w:rPr>
                <w:color w:val="000000"/>
                <w:lang w:val="en-US"/>
              </w:rPr>
              <w:t>multiurok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тодические рекомендации «Игра как средство формирования коммуникативной компетенции на уроках английского языка в начальных классах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Специальный приз зрительских симпатий участнику </w:t>
            </w:r>
            <w:r>
              <w:rPr>
                <w:rStyle w:val="StrongEmphasis"/>
                <w:b w:val="false"/>
                <w:bCs w:val="false"/>
                <w:lang w:val="en-US"/>
              </w:rPr>
              <w:t>XXV</w:t>
            </w:r>
            <w:r>
              <w:rPr>
                <w:rStyle w:val="StrongEmphasis"/>
                <w:b w:val="false"/>
                <w:bCs w:val="false"/>
              </w:rPr>
              <w:t xml:space="preserve"> муниципального конкурса профессионального мастерства «Учитель года-2017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bCs w:val="false"/>
                <w:spacing w:val="7"/>
                <w:sz w:val="26"/>
                <w:szCs w:val="26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Cs w:val="false"/>
              </w:rPr>
              <w:t>Материалы муниципального конкурса «Учитель года - 2017». Мастер класс на тему «Общение без границ», г. Холмск, 2017</w:t>
            </w:r>
          </w:p>
        </w:tc>
      </w:tr>
      <w:tr>
        <w:trPr>
          <w:trHeight w:val="18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Учебная программа внеурочной деятельности «Привет, английский», 1-4 класс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Style w:val="StrongEmphasis"/>
                <w:bCs w:val="false"/>
                <w:spacing w:val="7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Приказ управления образования МО «Холмский городской округ» от 09.12.2016 №820 «Об обобщении педагогического опыта А.В.Масло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Cs w:val="false"/>
                <w:spacing w:val="7"/>
                <w:sz w:val="26"/>
                <w:szCs w:val="26"/>
                <w:highlight w:val="yellow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pacing w:val="7"/>
                <w:sz w:val="26"/>
                <w:szCs w:val="26"/>
                <w:highlight w:val="yellow"/>
              </w:rPr>
            </w:pPr>
            <w:r>
              <w:rPr>
                <w:color w:val="000000"/>
                <w:spacing w:val="7"/>
                <w:sz w:val="26"/>
                <w:szCs w:val="26"/>
                <w:highlight w:val="yellow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highlight w:val="yellow"/>
              </w:rPr>
            </w:pPr>
            <w:r>
              <w:rPr>
                <w:spacing w:val="7"/>
                <w:sz w:val="26"/>
                <w:szCs w:val="26"/>
              </w:rPr>
              <w:t>Апробировано</w:t>
            </w:r>
            <w:r>
              <w:rPr>
                <w:color w:val="000000"/>
              </w:rPr>
              <w:t xml:space="preserve"> в МАОУ СОШ №9 г. Холмска Сахали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ая программа внеурочной деятельности «Кружок моделирования «Забавный английский», 1-4 класс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Style w:val="StrongEmphasis"/>
                <w:bCs w:val="false"/>
                <w:spacing w:val="7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</w:rPr>
              <w:t>Приказ управления образования МО «Холмский городской округ» от 09.12.2016 №820 «Об обобщении педагогического опыта А.В.Масло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bCs w:val="false"/>
                <w:spacing w:val="7"/>
                <w:sz w:val="26"/>
                <w:szCs w:val="26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spacing w:val="7"/>
                <w:sz w:val="26"/>
                <w:szCs w:val="26"/>
              </w:rPr>
              <w:t>Апробировано</w:t>
            </w:r>
            <w:r>
              <w:rPr>
                <w:color w:val="000000"/>
              </w:rPr>
              <w:t xml:space="preserve"> в МАОУ СОШ №9 г. Холмска Сахалинской обла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bCs/>
          <w:sz w:val="26"/>
          <w:szCs w:val="26"/>
        </w:rPr>
      </w:pPr>
      <w:r>
        <w:rPr>
          <w:spacing w:val="1"/>
          <w:sz w:val="26"/>
          <w:szCs w:val="26"/>
        </w:rPr>
        <w:t>1.3. Систематическая работа по распространению собственного педагогического опыта (в форме регулярных мастер-классов, семинаров, проведения занятий на курсах повышения квалификации), в том числе посредством Интернета (участие в форумах, интернет-конференциях, создание собственных методических сайтов, блогов) с учетом регулярности обобщения информации</w:t>
      </w:r>
      <w:r>
        <w:rPr>
          <w:bCs/>
          <w:sz w:val="26"/>
          <w:szCs w:val="26"/>
        </w:rPr>
        <w:t xml:space="preserve"> (за три последних года)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2479"/>
        <w:gridCol w:w="7529"/>
      </w:tblGrid>
      <w:tr>
        <w:trPr>
          <w:tblHeader w:val="true"/>
          <w:trHeight w:val="897" w:hRule="atLeast"/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Форма апробации: обобщения и распространения опыта (формы указываются отдельно, с указанием тематики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ровень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тверждающие документы </w:t>
            </w:r>
            <w:r>
              <w:rPr>
                <w:b/>
                <w:sz w:val="26"/>
                <w:szCs w:val="26"/>
              </w:rPr>
              <w:t>(наименование, серия, номер, дата выдачи, кем выдан)</w:t>
            </w:r>
          </w:p>
        </w:tc>
      </w:tr>
      <w:tr>
        <w:trPr/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едагогического опыт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uppressAutoHyphens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как средство формирования коммуникативной компетенции на уроках английского языка в начальных класса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ко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Выступление</w:t>
            </w:r>
            <w:r>
              <w:rPr>
                <w:sz w:val="26"/>
                <w:szCs w:val="26"/>
              </w:rPr>
              <w:t xml:space="preserve">  на школьном методическом  совете. Протокол № 3 от 11.01.2016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1359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муниципа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rStyle w:val="StrongEmphasis"/>
                <w:bCs w:val="false"/>
                <w:sz w:val="26"/>
                <w:szCs w:val="26"/>
              </w:rPr>
              <w:t>Выступление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 на муниципальном методическом совете. Приказ Управления образования МО «Холмский городской округ» от 09.12.2016 №820 «Об обобщении педагогического опыта А.В.Масло»</w:t>
            </w:r>
          </w:p>
        </w:tc>
      </w:tr>
      <w:tr>
        <w:trPr>
          <w:trHeight w:val="1008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both"/>
              <w:rPr>
                <w:b/>
                <w:b/>
                <w:bCs/>
                <w:spacing w:val="7"/>
                <w:sz w:val="26"/>
                <w:szCs w:val="26"/>
              </w:rPr>
            </w:pPr>
            <w:r>
              <w:rPr>
                <w:b/>
                <w:bCs/>
                <w:spacing w:val="7"/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Диплом Управления образования МО «Холмский городской округ» лауреату муниципального </w:t>
            </w:r>
            <w:r>
              <w:rPr>
                <w:rStyle w:val="StrongEmphasis"/>
                <w:bCs w:val="false"/>
                <w:sz w:val="26"/>
                <w:szCs w:val="26"/>
              </w:rPr>
              <w:t>конкурса профессионального мастерства «Учитель года - 2017»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, г. Холмск, 2016 г.</w:t>
            </w:r>
          </w:p>
        </w:tc>
      </w:tr>
      <w:tr>
        <w:trPr>
          <w:trHeight w:val="735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участника</w:t>
            </w:r>
            <w:r>
              <w:rPr>
                <w:b/>
                <w:sz w:val="26"/>
                <w:szCs w:val="26"/>
              </w:rPr>
              <w:t xml:space="preserve"> конкурса разработок уроков и внеурочных мероприятий</w:t>
            </w:r>
            <w:r>
              <w:rPr>
                <w:sz w:val="26"/>
                <w:szCs w:val="26"/>
              </w:rPr>
              <w:t xml:space="preserve"> по английскому языку «Два языка – два мира» среди учителей английского языка Сахалинской области, 2017</w:t>
            </w:r>
          </w:p>
        </w:tc>
      </w:tr>
      <w:tr>
        <w:trPr>
          <w:trHeight w:val="599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общероссийски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Сайт учителя. </w:t>
            </w:r>
            <w:hyperlink r:id="rId2">
              <w:r>
                <w:rPr>
                  <w:rStyle w:val="InternetLink"/>
                  <w:bCs/>
                  <w:sz w:val="26"/>
                  <w:szCs w:val="26"/>
                </w:rPr>
                <w:t>http://nsportal.ru/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maslo</w:t>
              </w:r>
              <w:r>
                <w:rPr>
                  <w:rStyle w:val="InternetLink"/>
                  <w:bCs/>
                  <w:sz w:val="26"/>
                  <w:szCs w:val="26"/>
                </w:rPr>
                <w:t>-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anna</w:t>
              </w:r>
              <w:r>
                <w:rPr>
                  <w:rStyle w:val="InternetLink"/>
                  <w:bCs/>
                  <w:sz w:val="26"/>
                  <w:szCs w:val="26"/>
                </w:rPr>
                <w:t>-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vladimirovna</w:t>
              </w:r>
            </w:hyperlink>
          </w:p>
        </w:tc>
      </w:tr>
      <w:tr>
        <w:trPr/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едагогического опыта</w:t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 w:val="26"/>
                <w:szCs w:val="26"/>
              </w:rPr>
              <w:t>Духовно-нравственное воспитание школьников на основе приобщения к традициям и обычаям культурного наследия российского казачества»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ко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зентация опыта</w:t>
            </w:r>
            <w:r>
              <w:rPr>
                <w:bCs/>
                <w:sz w:val="26"/>
                <w:szCs w:val="26"/>
              </w:rPr>
              <w:t xml:space="preserve">. Диплом </w:t>
            </w:r>
            <w:r>
              <w:rPr>
                <w:bCs/>
                <w:sz w:val="26"/>
                <w:szCs w:val="26"/>
                <w:lang w:val="en-US"/>
              </w:rPr>
              <w:t>II</w:t>
            </w:r>
            <w:r>
              <w:rPr>
                <w:bCs/>
                <w:sz w:val="26"/>
                <w:szCs w:val="26"/>
              </w:rPr>
              <w:t xml:space="preserve"> степени победителю школьной научно-практической конференции педагогов «Инновационные процессы в условиях реализации ФГОС: опыт, проблемы и перспективы», февраль, 2017 г.</w:t>
            </w:r>
          </w:p>
        </w:tc>
      </w:tr>
      <w:tr>
        <w:trPr/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тупление</w:t>
            </w:r>
            <w:r>
              <w:rPr>
                <w:sz w:val="26"/>
                <w:szCs w:val="26"/>
              </w:rPr>
              <w:t>. Обобщение на школьном методическом  совете. Протокол № 5 от 18.05.2017</w:t>
            </w:r>
          </w:p>
        </w:tc>
      </w:tr>
      <w:tr>
        <w:trPr>
          <w:trHeight w:val="1756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муниципа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sz w:val="26"/>
                <w:szCs w:val="26"/>
              </w:rPr>
              <w:t>Презентация опыта</w:t>
            </w:r>
            <w:r>
              <w:rPr>
                <w:bCs/>
                <w:sz w:val="26"/>
                <w:szCs w:val="26"/>
              </w:rPr>
              <w:t xml:space="preserve">. 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Сертификат участника муниципальной научно-практическая конференция педагогов </w:t>
            </w:r>
            <w:r>
              <w:rPr>
                <w:sz w:val="26"/>
                <w:szCs w:val="26"/>
              </w:rPr>
              <w:t>«Реализация ФГОС: стратегия, риски, перспективы», 2017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Приказ по школе от 09.03.2017 №86 «ОБ участии в муниципальной НПК педагогов»</w:t>
            </w:r>
          </w:p>
        </w:tc>
      </w:tr>
      <w:tr>
        <w:trPr>
          <w:trHeight w:val="1270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ы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Выступление</w:t>
            </w:r>
            <w:r>
              <w:rPr>
                <w:sz w:val="26"/>
                <w:szCs w:val="26"/>
              </w:rPr>
              <w:t>. Круглый стол. Областной семинар «Актуальные вопросы гражданско- и военно-патриотического воспитания детей и молодежи в современных условиях», ОЦВВР, 30.01 – 02.02.2017</w:t>
            </w:r>
          </w:p>
        </w:tc>
      </w:tr>
      <w:tr>
        <w:trPr>
          <w:trHeight w:val="1353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зентация опыта</w:t>
            </w:r>
            <w:r>
              <w:rPr>
                <w:sz w:val="26"/>
                <w:szCs w:val="26"/>
              </w:rPr>
              <w:t xml:space="preserve">. Сертификат участника </w:t>
            </w: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 региональной научно-практической конференции «Сахалинские Кирилло-Мефодиевские чтения: к 25-летию Южно-Сахалинской и Курильской епархии», г. Южно-Сахалинск, 18.05.2018 г.</w:t>
            </w:r>
          </w:p>
        </w:tc>
      </w:tr>
      <w:tr>
        <w:trPr>
          <w:trHeight w:val="977" w:hRule="atLeast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российски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Сайт учителя. </w:t>
            </w:r>
            <w:hyperlink r:id="rId3">
              <w:r>
                <w:rPr>
                  <w:rStyle w:val="InternetLink"/>
                  <w:bCs/>
                  <w:sz w:val="26"/>
                  <w:szCs w:val="26"/>
                </w:rPr>
                <w:t>http://nsportal.ru/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maslo</w:t>
              </w:r>
              <w:r>
                <w:rPr>
                  <w:rStyle w:val="InternetLink"/>
                  <w:bCs/>
                  <w:sz w:val="26"/>
                  <w:szCs w:val="26"/>
                </w:rPr>
                <w:t>-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anna</w:t>
              </w:r>
              <w:r>
                <w:rPr>
                  <w:rStyle w:val="InternetLink"/>
                  <w:bCs/>
                  <w:sz w:val="26"/>
                  <w:szCs w:val="26"/>
                </w:rPr>
                <w:t>-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vladimirovna</w:t>
              </w:r>
            </w:hyperlink>
            <w:r>
              <w:rPr>
                <w:bCs/>
                <w:sz w:val="26"/>
                <w:szCs w:val="26"/>
                <w:highlight w:val="yellow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2.</w:t>
      </w:r>
      <w:r>
        <w:rPr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Высокие р</w:t>
      </w:r>
      <w:r>
        <w:rPr>
          <w:b/>
          <w:sz w:val="28"/>
          <w:szCs w:val="28"/>
        </w:rPr>
        <w:t>езультаты учебных достижений обучающихся при их позитивной динамике за последние три года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1516"/>
        <w:gridCol w:w="1710"/>
        <w:gridCol w:w="1684"/>
        <w:gridCol w:w="3632"/>
      </w:tblGrid>
      <w:tr>
        <w:trPr>
          <w:trHeight w:val="628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Показате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5/2016 уч.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6/2017 уч.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7/2018 уч.го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Изменения за три года</w:t>
            </w:r>
          </w:p>
        </w:tc>
      </w:tr>
      <w:tr>
        <w:trPr>
          <w:trHeight w:val="323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>2.1. Доля обучающихся, имеющих положительные результаты освоения образовательной программы по преподаваемому предмету (среднее значение по всем классам), 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pacing w:val="1"/>
                <w:szCs w:val="24"/>
              </w:rPr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pacing w:val="1"/>
                <w:szCs w:val="24"/>
              </w:rPr>
              <w:t>100%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Стабильно высокий</w:t>
            </w:r>
          </w:p>
        </w:tc>
      </w:tr>
      <w:tr>
        <w:trPr>
          <w:trHeight w:val="255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>2.2. Качество знаний по предмету, 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64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6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67%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Ярко выражена позитивная динамика на 3 %</w:t>
            </w:r>
          </w:p>
        </w:tc>
      </w:tr>
      <w:tr>
        <w:trPr>
          <w:trHeight w:val="255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Количество обучающихся, принявших участие в предметных олимпиадах и конкурсах различных уровней (суммарно), по уровням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  <w:highlight w:val="yellow"/>
              </w:rPr>
            </w:pPr>
            <w:r>
              <w:rPr>
                <w:b/>
                <w:spacing w:val="1"/>
                <w:szCs w:val="24"/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  <w:highlight w:val="yellow"/>
              </w:rPr>
            </w:pPr>
            <w:r>
              <w:rPr>
                <w:b/>
                <w:spacing w:val="1"/>
                <w:szCs w:val="24"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  <w:highlight w:val="yellow"/>
              </w:rPr>
            </w:pPr>
            <w:r>
              <w:rPr>
                <w:b/>
                <w:spacing w:val="1"/>
                <w:szCs w:val="24"/>
                <w:highlight w:val="yellow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табильно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Динамика качества позитивная</w:t>
            </w:r>
          </w:p>
        </w:tc>
      </w:tr>
      <w:tr>
        <w:trPr>
          <w:trHeight w:val="255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Шко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Муниципальный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Региональный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Cs w:val="24"/>
        </w:rPr>
        <w:t xml:space="preserve">2.3. </w:t>
      </w:r>
      <w:r>
        <w:rPr>
          <w:spacing w:val="1"/>
          <w:szCs w:val="24"/>
        </w:rPr>
        <w:t>Количество обучающихся, принявших участие в предметных олимпиадах и конкурсах различных уровней (суммарно), по уровням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2125"/>
        <w:gridCol w:w="1811"/>
        <w:gridCol w:w="1757"/>
        <w:gridCol w:w="1757"/>
        <w:gridCol w:w="2428"/>
      </w:tblGrid>
      <w:tr>
        <w:trPr/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ровень 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color w:val="000000"/>
                <w:szCs w:val="24"/>
              </w:rPr>
              <w:t>Кол-во участников / победителей и призёров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за три года</w:t>
            </w:r>
          </w:p>
        </w:tc>
      </w:tr>
      <w:tr>
        <w:trPr/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pacing w:val="1"/>
                <w:szCs w:val="24"/>
              </w:rPr>
            </w:pPr>
            <w:r>
              <w:rPr>
                <w:b/>
                <w:color w:val="000000"/>
                <w:spacing w:val="1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5/2016 уч.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6/2017 уч.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2017/2018 уч.год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 xml:space="preserve"> муниципальный фестиваль-конкурс любителей английского язы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муниципаль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Ярко выражена позитивная динамика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Всероссийский дистанционный конкурс по английскому языку проекта «Инфоурок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pacing w:val="1"/>
                <w:szCs w:val="24"/>
              </w:rPr>
              <w:t>федераль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/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/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/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spacing w:val="1"/>
                <w:szCs w:val="24"/>
              </w:rPr>
              <w:t>Ярко выражена позитивная динамика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Международный интеллектуальный интернет-марафон «Англиус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spacing w:val="1"/>
                <w:szCs w:val="24"/>
              </w:rPr>
              <w:t>междунар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/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/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/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spacing w:val="1"/>
                <w:szCs w:val="24"/>
              </w:rPr>
              <w:t>Ярко выражена позитивная динамика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Международный дистанционный конкурс по страноведению «Эрудит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междунар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/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/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Ярко выражена позитивная динамика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казатели результатов ЕГЭ, ОГЭ по предмету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32"/>
        <w:gridCol w:w="901"/>
        <w:gridCol w:w="1171"/>
        <w:gridCol w:w="1234"/>
        <w:gridCol w:w="1127"/>
        <w:gridCol w:w="1280"/>
        <w:gridCol w:w="1071"/>
        <w:gridCol w:w="1115"/>
        <w:gridCol w:w="966"/>
        <w:gridCol w:w="1138"/>
        <w:gridCol w:w="1080"/>
        <w:gridCol w:w="1310"/>
      </w:tblGrid>
      <w:tr>
        <w:trPr/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ый го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обучающихся, вышедших на ГИ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/процент обучающихся, получивших результат ниже среднего значения (балла) по Сахалинской област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/процент обучающихся, получивших результат равный среднему значению (баллу) по Сахалинской област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/процент обучающихся, получивших результат выше среднего значения (балла) по Сахалинской област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обучающихся, набравших от 90 до 100 баллов (ЕГЭ) или получивших отметку «5» (ОГЭ, ГВЭ-9,11)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/процент обучающихся, набравших балл меньше минимального</w:t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/2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/20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/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/20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Нет результа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 результа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 результа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 результ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 результата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Cs w:val="28"/>
        </w:rPr>
        <w:t>2.5. Показатели результатов Всероссийской проверочной работы (ВПР) по английскому языку (11 класс)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4275"/>
        <w:gridCol w:w="1871"/>
        <w:gridCol w:w="1474"/>
        <w:gridCol w:w="1522"/>
        <w:gridCol w:w="1521"/>
        <w:gridCol w:w="1525"/>
      </w:tblGrid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едмет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л-во уч.</w:t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спределение групп баллов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глийский язы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я выбор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9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3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халинская обла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4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олмский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5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ОУ СОШ № 9 г. Холмс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8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А (1 группа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6,4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Б (1 группа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6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9,2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ысокие результаты внеурочной деятельности обучающихся по учебному предмету</w:t>
      </w:r>
      <w:r>
        <w:rPr>
          <w:spacing w:val="1"/>
          <w:sz w:val="28"/>
          <w:szCs w:val="28"/>
        </w:rPr>
        <w:t xml:space="preserve"> (факультатив, предметный кружок, творческое объединение, секция, иные формы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1. Ведение учителем на протяжении ряда лет факультативов, кружков, секций, клубов и т.п. по предмету, популярных среди обучающихся.</w:t>
      </w:r>
    </w:p>
    <w:p>
      <w:pPr>
        <w:pStyle w:val="Style17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spacing w:val="1"/>
          <w:sz w:val="4"/>
          <w:szCs w:val="4"/>
        </w:rPr>
      </w:pPr>
      <w:r>
        <w:rPr>
          <w:spacing w:val="1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287"/>
        <w:gridCol w:w="2033"/>
        <w:gridCol w:w="4744"/>
        <w:gridCol w:w="1565"/>
        <w:gridCol w:w="2594"/>
      </w:tblGrid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Учебный год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Название формы внеурочной деятельности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Участие школьников в олимпиадах, научно-практических конференциях, конкурсах, смотрах, выставках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спортивных соревнованиях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Достижения учащихся (первые и призовые мест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% учащихся от количества участников</w:t>
            </w:r>
          </w:p>
        </w:tc>
      </w:tr>
      <w:tr>
        <w:trPr>
          <w:trHeight w:val="1139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Уровень мероприят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Название мероприят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Количеств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участников (суммарно)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5/2016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Клуб казачьей направленности «Дружина»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i/>
                <w:szCs w:val="24"/>
              </w:rPr>
              <w:t>региональный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 этап Российского детского фестиваля «Казачок» среди обучающихся образовательных организаций Сахали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Диплом.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10 призёр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34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Вокальные ансамбл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обед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Наша берегин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ризё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Казачьему роду нет переводу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 призё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Моя родимая сторонк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ризе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37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Молодо зелено, поплясать попеть велено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/2017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Клуб казачьей направленности «Дружина»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i/>
                <w:szCs w:val="24"/>
              </w:rPr>
              <w:t>региональный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 этап Российского детского фестиваля «Казачок» среди обучающихся образовательных организаций Сахали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Диплом.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10 призёр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Казачьему роду нет переводу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66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 «Вокальные ансамбл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обед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441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Юный атаманец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66%</w:t>
            </w:r>
          </w:p>
        </w:tc>
      </w:tr>
      <w:tr>
        <w:trPr>
          <w:trHeight w:val="7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 «Хореографический ансамб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обед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/2018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Клуб казачьей направленности «Дружина»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i/>
                <w:szCs w:val="24"/>
              </w:rPr>
              <w:t>региональный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 этап Российского детского фестиваля «Казачок» среди обучающихся образовательных организаций Сахали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Диплом.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ризёр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 «Вокальные ансамбл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обед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 «Хореографический ансамб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ризер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Юный атаманец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ризе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3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Номинация «Традиции и современность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 призер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Наша берегин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обедитель/2 призе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Казачьему роду нет переводу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/1 призе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Веселитесь храбрые казак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ризер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66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Моя родимая сторонк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/1 призе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Бабушкина колыбельна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66%</w:t>
            </w:r>
          </w:p>
        </w:tc>
      </w:tr>
      <w:tr>
        <w:trPr>
          <w:trHeight w:val="26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pacing w:val="1"/>
                <w:szCs w:val="24"/>
              </w:rPr>
            </w:pPr>
            <w:r>
              <w:rPr>
                <w:i/>
                <w:spacing w:val="1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Номинация «Молодо зелено, поплясать попеть велено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обедитель/1 призер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66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Творческие работы обучающихся по предмету (проекты, исследования и др.), представленные учениками учителя на конкурсах, фестивалях и др. различных уровней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525"/>
        <w:gridCol w:w="5786"/>
        <w:gridCol w:w="2298"/>
        <w:gridCol w:w="1481"/>
        <w:gridCol w:w="2159"/>
      </w:tblGrid>
      <w:tr>
        <w:trPr>
          <w:tblHeader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Cs w:val="24"/>
              </w:rPr>
              <w:t>Процентное соотношение количества творческих работ к количеству обучающихс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Cs w:val="24"/>
              </w:rPr>
              <w:t>Название творческих рабо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Cs w:val="24"/>
              </w:rPr>
              <w:t>Название мероприятия, на котором представлена рабо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Уровен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Cs w:val="24"/>
              </w:rPr>
              <w:t>Результативность участия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/20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</w:t>
            </w:r>
            <w:r>
              <w:rPr>
                <w:color w:val="000000"/>
                <w:szCs w:val="24"/>
                <w:lang w:val="en-US"/>
              </w:rPr>
              <w:t>%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rPr/>
            </w:pPr>
            <w:r>
              <w:rPr>
                <w:szCs w:val="24"/>
              </w:rPr>
              <w:t>Творческий проект «Королевская семья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rPr/>
            </w:pPr>
            <w:r>
              <w:rPr>
                <w:szCs w:val="24"/>
              </w:rPr>
              <w:t>Творческий проект «</w:t>
            </w:r>
            <w:r>
              <w:rPr>
                <w:szCs w:val="24"/>
                <w:lang w:val="en-US"/>
              </w:rPr>
              <w:t>Welcom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h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USA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rPr/>
            </w:pPr>
            <w:r>
              <w:rPr>
                <w:szCs w:val="24"/>
              </w:rPr>
              <w:t>Исследовательский  проект «</w:t>
            </w:r>
            <w:r>
              <w:rPr>
                <w:szCs w:val="24"/>
                <w:lang w:val="en-US"/>
              </w:rPr>
              <w:t>CANADA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Исследовательский  проект «Мой любимый журнал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еля английского язы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ольны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обед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ризёра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/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%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uppressLineNumbers/>
              <w:suppressAutoHyphens w:val="true"/>
              <w:spacing w:lineRule="auto" w:line="240" w:before="0" w:after="0"/>
              <w:rPr/>
            </w:pPr>
            <w:r>
              <w:rPr>
                <w:szCs w:val="24"/>
              </w:rPr>
              <w:t xml:space="preserve">Творческий проект, «Чайная церемония» 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Реферативно-исследовательский проект. «Никто не забыт, ничто не забыто…»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Исследовательский  проект «Шоколад: вред или польза?»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 xml:space="preserve">Исследовательский  проект «Мой режим питания»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Исследовательский  проект «Календарь семейных профессий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еля английского язы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ольны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обед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призёра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/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%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 xml:space="preserve">Исследовательский проект «7 </w:t>
            </w:r>
            <w:r>
              <w:rPr>
                <w:szCs w:val="24"/>
                <w:lang w:val="en-US"/>
              </w:rPr>
              <w:t>ways to save the Earth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Творческий проект «Школа моей мечты»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Творческий проект «Письмо деде Морозу»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Творческий проект «Мистическая Британия»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Видеопроект «По литературным местам Британии»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LineNumbers/>
              <w:suppressAutoHyphens w:val="true"/>
              <w:spacing w:lineRule="auto" w:line="240" w:before="0" w:after="0"/>
              <w:rPr>
                <w:iCs/>
                <w:szCs w:val="24"/>
              </w:rPr>
            </w:pPr>
            <w:r>
              <w:rPr>
                <w:szCs w:val="24"/>
              </w:rPr>
              <w:t>Творческий проек «</w:t>
            </w:r>
            <w:r>
              <w:rPr>
                <w:szCs w:val="24"/>
                <w:lang w:val="en-US"/>
              </w:rPr>
              <w:t>Osca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goe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o</w:t>
            </w:r>
            <w:r>
              <w:rPr>
                <w:szCs w:val="24"/>
              </w:rPr>
              <w:t>…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еля английского язы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ольны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2 побед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призёра</w:t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iCs/>
          <w:szCs w:val="24"/>
        </w:rPr>
      </w:pPr>
      <w:r>
        <w:rPr>
          <w:iCs/>
          <w:szCs w:val="24"/>
        </w:rPr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iCs/>
          <w:szCs w:val="24"/>
        </w:rPr>
      </w:pPr>
      <w:r>
        <w:rPr>
          <w:iCs/>
          <w:szCs w:val="24"/>
        </w:rPr>
        <w:t>3.3. Высокие достижения (первые и призовые места) обучающихся, участников олимпиад, научно-практических конференций, конкурсов, смотров и т.д.</w:t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iCs/>
          <w:szCs w:val="24"/>
        </w:rPr>
      </w:pPr>
      <w:r>
        <w:rPr>
          <w:iCs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2026"/>
        <w:gridCol w:w="2204"/>
        <w:gridCol w:w="1884"/>
        <w:gridCol w:w="2667"/>
      </w:tblGrid>
      <w:tr>
        <w:trPr>
          <w:trHeight w:val="255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Количество обучающихся, принявших участие в предметных олимпиадах и имеющих высокие достижения (первые и призовые места) различных уровней (суммарно), по уровням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2015/20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2016/20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2017/201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Динамика качества</w:t>
            </w:r>
          </w:p>
        </w:tc>
      </w:tr>
      <w:tr>
        <w:trPr>
          <w:trHeight w:val="255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Школьны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5 победите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 побед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/1 призё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обедитель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Динамика качества позитивная</w:t>
            </w:r>
          </w:p>
        </w:tc>
      </w:tr>
      <w:tr>
        <w:trPr>
          <w:trHeight w:val="255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Муниципальный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обед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/2 призер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ризе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обедитель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Региональный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призер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iCs/>
          <w:szCs w:val="24"/>
        </w:rPr>
      </w:pPr>
      <w:r>
        <w:rPr>
          <w:iCs/>
          <w:szCs w:val="24"/>
        </w:rPr>
      </w:r>
      <w:r>
        <w:br w:type="page"/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iCs/>
          <w:szCs w:val="24"/>
        </w:rPr>
      </w:pPr>
      <w:r>
        <w:rPr>
          <w:iCs/>
          <w:szCs w:val="24"/>
        </w:rPr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учителем условий для приобретения обучающимися позитивного социального опыта</w:t>
      </w:r>
    </w:p>
    <w:p>
      <w:pPr>
        <w:pStyle w:val="Style17"/>
        <w:shd w:fill="FFFFFF" w:val="clear"/>
        <w:suppressAutoHyphens w:val="true"/>
        <w:spacing w:lineRule="auto" w:line="240" w:before="0" w:after="0"/>
        <w:ind w:left="360" w:hanging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86"/>
        <w:gridCol w:w="1549"/>
        <w:gridCol w:w="4394"/>
        <w:gridCol w:w="2269"/>
        <w:gridCol w:w="1985"/>
        <w:gridCol w:w="1843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Направление деятель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Год реализ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Уровень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Цели, зада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Краткое 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Подтверждающий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6"/>
              </w:rPr>
              <w:t>Наличие положительных отзывов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триотическое воспит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</w:t>
            </w:r>
            <w:r>
              <w:rPr>
                <w:color w:val="000000"/>
                <w:sz w:val="26"/>
                <w:szCs w:val="26"/>
                <w:lang w:val="en-US"/>
              </w:rPr>
              <w:t>-2018</w:t>
            </w:r>
            <w:r>
              <w:rPr>
                <w:color w:val="000000"/>
                <w:sz w:val="26"/>
                <w:szCs w:val="26"/>
              </w:rPr>
              <w:t xml:space="preserve">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оль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Цель: Воспитание гражданской идентичности школьников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дачи: развивать чувство милосердия, ответственности; воспитывать уважение к старшим, воспитывать патриотические чув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ция «Подарок ветеран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 воспитательной работы (2017-2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дарность ветеранов ВОВ/детей войны. (фото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-2016 уч.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u w:val="single"/>
              </w:rPr>
              <w:t>Цель</w:t>
            </w:r>
            <w:r>
              <w:rPr>
                <w:szCs w:val="24"/>
              </w:rPr>
              <w:t xml:space="preserve">: </w:t>
            </w:r>
            <w:r>
              <w:rPr>
                <w:rFonts w:eastAsia="Times New Roman"/>
                <w:szCs w:val="24"/>
                <w:lang w:eastAsia="ru-RU"/>
              </w:rPr>
              <w:t>Установить контакты с ветеранами трудового фронта; создать фонотеку воспоминаний «Голоса свидетелей ВОВ»; образовать волонтерскую группу для оказания помощи одиноким ветеранам трудового фронта, проживающих в 3 микрорайон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szCs w:val="24"/>
                <w:u w:val="single"/>
              </w:rPr>
              <w:t>Задачи</w:t>
            </w:r>
            <w:r>
              <w:rPr>
                <w:szCs w:val="24"/>
              </w:rPr>
              <w:t xml:space="preserve">: </w:t>
            </w:r>
            <w:r>
              <w:rPr>
                <w:rFonts w:eastAsia="Times New Roman"/>
                <w:szCs w:val="24"/>
                <w:lang w:eastAsia="ru-RU"/>
              </w:rPr>
              <w:t>Расширять и систематизировать знания детей о ВОВ, развивать умение составлять рассказ, способствовать формированию у детей интереса к истории  своего народа, воспитывать в детях бережное отношение и  уважительное отношение к старшему поколению; воспитывать гражданина-патриота своей Родины; развивать познавательный интерес учащихся и развивать коммуникативные качества учащихся при поиске и сборе информации; формировать навыки исследовательской деятельности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Cs w:val="28"/>
              </w:rPr>
              <w:t>Проект «Фиалка – цветок памяти» Суть проекта: вырастить фиалки и подарить одиноким ветеранам /детям войны, которым оказывается помощь школьников-волонт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Cs w:val="26"/>
              </w:rPr>
              <w:t>Приказ от 25.01.2016 г. №25 «Об участии в муниципальном этапе</w:t>
            </w:r>
            <w:r>
              <w:rPr>
                <w:color w:val="000000"/>
                <w:szCs w:val="26"/>
                <w:lang w:val="en-US"/>
              </w:rPr>
              <w:t>XVI</w:t>
            </w:r>
            <w:r>
              <w:rPr>
                <w:color w:val="000000"/>
                <w:szCs w:val="26"/>
              </w:rPr>
              <w:t xml:space="preserve"> акции «Я – гражданин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t>Сотрудничество с молодежным центром «Тинейджер+» г. Санкт-Петербург в совместном проведении акции «Фиалка – цветок памяти</w:t>
            </w:r>
            <w:r>
              <w:rPr>
                <w:color w:val="000000"/>
                <w:sz w:val="26"/>
                <w:szCs w:val="26"/>
              </w:rPr>
              <w:t xml:space="preserve">»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7-2018 г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u w:val="single"/>
              </w:rPr>
              <w:t>Цель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8"/>
              </w:rPr>
              <w:t>Формирование гражданско-патриотической позиции школь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szCs w:val="28"/>
              </w:rPr>
              <w:t xml:space="preserve">Задачи: развивать навыки строевой подготовк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 смотр строя и песни, посвященный 73-летию Великой Побе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Приказ от 27.04.2018 г.№192 «Об участии в муниципально конкурсе строя и песн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лагодарность за активное участие в муниципальном смотре строя и песни, посвященном 73-летию Великой Побе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7-2018 г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u w:val="single"/>
              </w:rPr>
              <w:t>Цель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8"/>
              </w:rPr>
              <w:t>Формирование гражданско-патриотической позиции школь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szCs w:val="28"/>
              </w:rPr>
              <w:t>Задачи: развивать навыки строевой подготовки и ПМ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евая подготовка в муниципальных соревнованиях «Звездный десант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нкурс «Звездная медиц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каз от 27.04.2018 № 193 «</w:t>
            </w:r>
            <w:r>
              <w:rPr/>
              <w:t>Об участии в  муниципальных соревнованиях «Звездный деса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Cs w:val="26"/>
              </w:rPr>
              <w:t xml:space="preserve">Грамота, </w:t>
            </w:r>
            <w:r>
              <w:rPr>
                <w:color w:val="000000"/>
                <w:szCs w:val="26"/>
                <w:lang w:val="en-US"/>
              </w:rPr>
              <w:t>III</w:t>
            </w:r>
            <w:r>
              <w:rPr>
                <w:color w:val="000000"/>
                <w:szCs w:val="26"/>
              </w:rPr>
              <w:t xml:space="preserve"> место в строевой подготовк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Грамота </w:t>
            </w:r>
            <w:r>
              <w:rPr>
                <w:color w:val="000000"/>
                <w:szCs w:val="26"/>
                <w:lang w:val="en-US"/>
              </w:rPr>
              <w:t>II</w:t>
            </w:r>
            <w:r>
              <w:rPr>
                <w:color w:val="000000"/>
                <w:szCs w:val="26"/>
              </w:rPr>
              <w:t xml:space="preserve"> место в конкурсе «Звездная медицина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-2018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дунаро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Цель: Формирование гражданско-патриотической позиции школьников: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дачи: - применять знания по истории Отечества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мотивировать школьников на получение новых знаний по истории Отече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ждународная ежегодная  акция «Тест по истории Оте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Сертификат участника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риказ от </w:t>
            </w:r>
            <w:r>
              <w:rPr>
                <w:szCs w:val="24"/>
              </w:rPr>
              <w:t>14.12. 2017 года № 792 «Об итогах работы площадки Тест по истории Оте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ансляция в СМИ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соцсетях #КАЖДЫЙДЕНЬГОРЖУСЬРОССИ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-2018 г.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дунаро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Цель: Формирование гражданско-патриотической позиции школьников: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дачи: - применять знания по истории ВОВ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- мотивировать школьников на получение новых знаний по истории В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ждународная ежегодная  акция «Тест по истории Великой Отечественной вой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- Сертификат участник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- Приказ УО МО «ХГО» от 25.04.2018 № 256 «Об итогах работы площадки Тест по истории В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ляция в СМИ, в соцсетях #КАЖДЫЙДЕНЬГОРЖУСЬРОССИ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ческое воспит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-2017 уч.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российск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формирование экологической грамотности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szCs w:val="24"/>
                <w:u w:val="single"/>
              </w:rPr>
              <w:t>Задача</w:t>
            </w:r>
            <w:r>
              <w:rPr>
                <w:szCs w:val="24"/>
              </w:rPr>
              <w:t>: создать различные знаки, слоганы и сделать</w:t>
            </w:r>
            <w:r>
              <w:rPr>
                <w:szCs w:val="28"/>
              </w:rPr>
              <w:t xml:space="preserve"> к ним иллюст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лассный час «Экология и энергосбережение»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 5 классе учащимся предлагается творческая работа по созданию экологического проекта на тему «Берегите природу». Необходимо придумать различные знаки, слоганы и сделать к ним иллюстрации. Затем объединить в книжку «Берегите природу»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Cs w:val="26"/>
              </w:rPr>
              <w:t>Сертификат участ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информация на сайте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лагодарность директора школ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-2017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сероссийск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: развитие  и распространение экологической культуры и формирование социально-ответственного подхода к деятельности у школьников посредством практических меропри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сероссийская акция «Зеленая весна-2017»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ботник, благоустройство пришкольной территории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Приказ от 23.05.2017 №195 «Об итогах участия в акции  «Зеленая весна - 2017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информация на сайте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лагодарственное письмо директора школ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-2017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сероссийск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ель: развитие  и распространение экологической культуры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чи: применять на практике знание по эколог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сероссийский экологический урок и дик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Приказ от 17.04.2017 г. №148 «О проведении экологического урока и диктант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Сертификат участн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информация на сайте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лагодарность директора школы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sz w:val="16"/>
          <w:szCs w:val="24"/>
          <w:u w:val="single"/>
        </w:rPr>
      </w:pPr>
      <w:r>
        <w:rPr>
          <w:sz w:val="16"/>
          <w:szCs w:val="24"/>
          <w:u w:val="single"/>
        </w:rPr>
      </w:r>
      <w:r>
        <w:br w:type="page"/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center"/>
        <w:rPr/>
      </w:pPr>
      <w:r>
        <w:rPr>
          <w:b/>
          <w:sz w:val="28"/>
          <w:szCs w:val="24"/>
        </w:rPr>
        <w:t>Участие обучающихся в самоуправлении в пределах возрастных компетенций (2015-2018 г.г.)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Реализация концепции воспитательной системы школы достигается через развитие детского самоуправления. Развитие навыков самоуправления в классе осуществляется через развитие системы смены постоянных поручений. Каждый ученик отвечает за работу одного из секторов. Для начала в классе  были  распределены обязанности и определены общие задачи. 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822"/>
        <w:gridCol w:w="6826"/>
      </w:tblGrid>
      <w:tr>
        <w:trPr>
          <w:tblHeader w:val="true"/>
          <w:trHeight w:val="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 В -9 В класс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 – 2017 гг</w:t>
            </w:r>
          </w:p>
        </w:tc>
      </w:tr>
      <w:tr>
        <w:trPr>
          <w:tblHeader w:val="true"/>
          <w:trHeight w:val="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ровень 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 </w:t>
            </w:r>
            <w:r>
              <w:rPr>
                <w:b/>
                <w:szCs w:val="24"/>
              </w:rPr>
              <w:t>Используемая форма</w:t>
            </w:r>
          </w:p>
        </w:tc>
      </w:tr>
      <w:tr>
        <w:trPr>
          <w:trHeight w:val="2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Школьный уровень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Ученический совет школы</w:t>
            </w:r>
            <w:r>
              <w:rPr>
                <w:szCs w:val="24"/>
              </w:rPr>
              <w:t>: 2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Шефство над Ветераном ВОВ</w:t>
            </w:r>
            <w:r>
              <w:rPr>
                <w:szCs w:val="24"/>
              </w:rPr>
              <w:t xml:space="preserve"> (Небыловский И.И.), </w:t>
            </w:r>
            <w:r>
              <w:rPr>
                <w:b/>
                <w:szCs w:val="24"/>
              </w:rPr>
              <w:t>дети войны (</w:t>
            </w:r>
            <w:r>
              <w:rPr>
                <w:szCs w:val="24"/>
              </w:rPr>
              <w:t>Кудряшова В.П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Пропаганда здорового образа жизни</w:t>
            </w:r>
            <w:r>
              <w:rPr>
                <w:szCs w:val="24"/>
              </w:rPr>
              <w:t xml:space="preserve"> Программа «Полезные привычк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Предпрофильная подготовка: </w:t>
            </w:r>
            <w:r>
              <w:rPr>
                <w:szCs w:val="24"/>
              </w:rPr>
              <w:t>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ой выб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дивидуальный учеб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«Сопровождение индивидуальной траектории часто болеющих детей»</w:t>
            </w:r>
          </w:p>
        </w:tc>
      </w:tr>
      <w:tr>
        <w:trPr>
          <w:trHeight w:val="983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лассный уровень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лассное самоуправление – структура школьного Ученического сове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00% учащихся класса принимают участие в работе классного самоуправления. Председатели классных центров входят в состав соответствующих школьных комисс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сший орган – Классное собрание</w:t>
            </w:r>
          </w:p>
        </w:tc>
      </w:tr>
      <w:tr>
        <w:trPr>
          <w:trHeight w:val="204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Учебный центр:</w:t>
            </w:r>
            <w:r>
              <w:rPr>
                <w:szCs w:val="24"/>
              </w:rPr>
              <w:t xml:space="preserve"> работает в двух направлениях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ерво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информирует учащихся по учебному процессу, предоставление данных о посещаемости и успеваемости, организует помощь в устранении пробелов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ейтинговая сис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едметным олимпиадам, фестива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 консультаций с часто болеющими деть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заимоконтро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частие в школьном конкурсе «Ученик года»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торое</w:t>
            </w:r>
            <w:r>
              <w:rPr>
                <w:szCs w:val="24"/>
              </w:rPr>
              <w:t>: (</w:t>
            </w:r>
            <w:r>
              <w:rPr>
                <w:b/>
                <w:szCs w:val="24"/>
              </w:rPr>
              <w:t>научный центр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омощь в оформлении проектов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азработка коллективных проектов 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</w:rPr>
              <w:t xml:space="preserve">Культмассовый центр: </w:t>
            </w:r>
            <w:r>
              <w:rPr>
                <w:szCs w:val="24"/>
              </w:rPr>
              <w:t>организует, оказывает помощь в подготовке и проведении мероприятий: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остановка спектаклей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лассные  час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лассный час «Дерево дружбы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становка спектаклей (театр «Фортуна»)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Спортивный центр</w:t>
            </w:r>
            <w:r>
              <w:rPr>
                <w:szCs w:val="24"/>
              </w:rPr>
              <w:t>: пропагандирует здоровый образ жизни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уристические поход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нь Здоровь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грамма «Здоровье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оенно-патриотические игры, мероприят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специалистов по стрессу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волонтеров по программе «Все,  что тебя касается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ревнования по флорболу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Cs w:val="24"/>
              </w:rPr>
              <w:t>Соревнования «Мама, папа, я – спортивная семья»</w:t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822"/>
        <w:gridCol w:w="6826"/>
      </w:tblGrid>
      <w:tr>
        <w:trPr>
          <w:tblHeader w:val="true"/>
          <w:trHeight w:val="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 Б класс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-2018 учебный год</w:t>
            </w:r>
          </w:p>
        </w:tc>
      </w:tr>
      <w:tr>
        <w:trPr>
          <w:tblHeader w:val="true"/>
          <w:trHeight w:val="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ровень 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ьзуемая форма</w:t>
            </w:r>
          </w:p>
        </w:tc>
      </w:tr>
      <w:tr>
        <w:trPr>
          <w:trHeight w:val="27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Школьный уровень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Ученический совет школы</w:t>
            </w:r>
            <w:r>
              <w:rPr>
                <w:szCs w:val="24"/>
              </w:rPr>
              <w:t>: 1 уче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Шефство над дошкольниками</w:t>
            </w:r>
            <w:r>
              <w:rPr>
                <w:szCs w:val="24"/>
              </w:rPr>
              <w:t xml:space="preserve"> (Д/с«Золушка»)- Посвящение в  «Юный пешехо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кция «Подарок ветерану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Проведение мероприятия «</w:t>
            </w:r>
            <w:r>
              <w:rPr>
                <w:b/>
                <w:szCs w:val="24"/>
              </w:rPr>
              <w:t>Дорожная азбука</w:t>
            </w:r>
            <w:r>
              <w:rPr>
                <w:szCs w:val="24"/>
              </w:rPr>
              <w:t>» , ДОУ «Золушка», пришкольный лагерь 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Пропаганда здорового образа жизни</w:t>
            </w:r>
            <w:r>
              <w:rPr>
                <w:szCs w:val="24"/>
              </w:rPr>
              <w:t xml:space="preserve"> Программа «Полезные привыч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дивидуальный учеб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«Сопровождение индивидуальной траектории часто болеющих детей»</w:t>
            </w:r>
          </w:p>
        </w:tc>
      </w:tr>
      <w:tr>
        <w:trPr>
          <w:trHeight w:val="1414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лассный уровень</w:t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лассное самоуправление – структура школьного Ученического сове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00% учащихся класса принимают участие в работе классного самоуправления. Председатели классных центров входят в состав соответствующих школьных комисс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ысший орган – Классное собрание</w:t>
            </w:r>
          </w:p>
        </w:tc>
      </w:tr>
      <w:tr>
        <w:trPr>
          <w:trHeight w:val="204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Учебный центр:</w:t>
            </w:r>
            <w:r>
              <w:rPr>
                <w:szCs w:val="24"/>
              </w:rPr>
              <w:t xml:space="preserve"> работает в двух направлениях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ерво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информирует учащихся по учебному процессу, предоставление данных о посещаемости и успеваемости, организует помощь в устранении пробелов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ейтинговая сис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едметным олимпиадам, фестива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 консультаций с часто болеющими деть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заимоконтро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частие в школьном конкурсе «Ученик года»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торое</w:t>
            </w:r>
            <w:r>
              <w:rPr>
                <w:szCs w:val="24"/>
              </w:rPr>
              <w:t>: (</w:t>
            </w:r>
            <w:r>
              <w:rPr>
                <w:b/>
                <w:szCs w:val="24"/>
              </w:rPr>
              <w:t>научный центр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омощь в оформлении проектов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азработка коллективных проектов 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</w:rPr>
              <w:t xml:space="preserve">Культмассовый центр: </w:t>
            </w:r>
            <w:r>
              <w:rPr>
                <w:szCs w:val="24"/>
              </w:rPr>
              <w:t>организует, оказывает помощь в подготовке и проведении мероприятий: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остановка спектаклей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лассные  час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остановка спектаклей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звитие коммуникативных способностей на классном часе «Умеем ли мы общаться?»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Спортивный центр</w:t>
            </w:r>
            <w:r>
              <w:rPr>
                <w:szCs w:val="24"/>
              </w:rPr>
              <w:t>: пропагандирует здоровый образ жизни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уристические поход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нь Здоровь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грамма «Здоровье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оенно-патриотические игры, мероприятия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специалистов по стрессу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портивные соревнова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ревнования «Мама, папа, я – спортивная семья»</w:t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  <w:r>
        <w:br w:type="page"/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b/>
          <w:spacing w:val="7"/>
          <w:sz w:val="28"/>
          <w:szCs w:val="28"/>
        </w:rPr>
        <w:t>5. Создание учителем условий для адресной работы с различными категориями обучающихся (одаренные дети, дети из социально неблагополучных семей, дети, попавшие в трудные жизненные ситуации, дети из семей мигрантов, дети-сироты и дети, оставшиеся без попечения родителей, дети – инвалиды и дети с ограниченными возможностями здоровья, дети с девиантным (общественно опасным) поведением</w:t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firstLine="284"/>
        <w:contextualSpacing/>
        <w:jc w:val="both"/>
        <w:rPr>
          <w:b/>
          <w:b/>
          <w:spacing w:val="7"/>
          <w:sz w:val="18"/>
          <w:szCs w:val="28"/>
        </w:rPr>
      </w:pPr>
      <w:r>
        <w:rPr>
          <w:b/>
          <w:spacing w:val="7"/>
          <w:sz w:val="1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5.1. Разработка методических продуктов (методические разработки уроков, рабочие программы, коррекционно-развивающие программы, программы дополнительного образования, программы воспитания) для адресной работы с различными категориями обучающихся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pacing w:val="7"/>
          <w:sz w:val="18"/>
          <w:szCs w:val="28"/>
        </w:rPr>
      </w:pPr>
      <w:r>
        <w:rPr>
          <w:spacing w:val="7"/>
          <w:sz w:val="18"/>
          <w:szCs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7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Название методического продукта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гра как средство формирования коммуникативной компетенции на уроках английского языка в начальных класса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Год реализации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6"/>
              </w:rPr>
              <w:t>2013-2016 г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Категория обучающихся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7"/>
                <w:sz w:val="26"/>
                <w:szCs w:val="26"/>
              </w:rPr>
              <w:t>2 - 4 клас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Цели, задачи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4"/>
              </w:rPr>
              <w:t>Цель</w:t>
            </w:r>
            <w:r>
              <w:rPr>
                <w:szCs w:val="24"/>
              </w:rPr>
              <w:t>: разработка системы  заданий и занятий по английскому языку с использованием игровых технологий на уроках и  во внеурочной деятельности формирующих  коммуникативные УУД   для повышения качества 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4"/>
              </w:rPr>
              <w:t>Задачи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4"/>
              </w:rPr>
      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енка как субъекта отношений с самим собой, другими детьми, взрослыми и мир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4"/>
              </w:rPr>
              <w:t>объединение обучения и воспит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4"/>
              </w:rPr>
              <w:t>формирование общей культуры личности детей, в том числе развития их нравственных, эстетических, интеллектуальных качеств, инициативности, самостоятельности и ответственности ребенка, формирования предпосылок учеб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4"/>
              </w:rPr>
              <w:t>обеспечение вариативности и разнообразия развивающей среды, организационных форм школьного образова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Особые условия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фика деятельности учителя состоит в том, что он ставит обучающегося в позицию человека, активно усваивающего знания. Учителю необходимо направить учащихся на решение системы учебных зада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Повышение мотивации учащихся к обучению, т.к. при этом требуются знания из всех учебных дисциплин. Метапредметные занятия опираются на естественный интерес к разработке и постройке различных ситуац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Применяемые технологии, методы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zCs w:val="24"/>
              </w:rPr>
              <w:t>Разработаны: система оценивания деятельности учащихся во внеурочной деятельности  ; карта оценки занятия внеурочной деятельности; методические рекомендаци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Результативность применения (положительная динамика)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7"/>
                <w:szCs w:val="28"/>
              </w:rPr>
              <w:t>Благодарственное письмо Масло Анне Владимировне, учителю английского языка МАОУ СОШ № 9 г. Холмска, за достигнутые успехи в подготовке победителей и призеров муниципальных предметных олимпиад младших школьников, 2016 г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 xml:space="preserve">Сертификат Масло Анне Владимировне, учителю английского языка МАОУ СОШ № 9 г. Холмска, </w:t>
            </w:r>
            <w:r>
              <w:rPr>
                <w:szCs w:val="24"/>
              </w:rPr>
              <w:t xml:space="preserve">за подготовку учащихся к участию во Всероссийском дистанционном конкурсе по английскому языку проекта «Инфоурок» учащихся, ставших </w:t>
            </w:r>
            <w:r>
              <w:rPr>
                <w:b/>
                <w:szCs w:val="24"/>
              </w:rPr>
              <w:t xml:space="preserve">победителями, </w:t>
            </w:r>
            <w:r>
              <w:rPr>
                <w:szCs w:val="24"/>
              </w:rPr>
              <w:t>2017 г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spacing w:val="7"/>
                <w:szCs w:val="28"/>
              </w:rPr>
            </w:pPr>
            <w:r>
              <w:rPr>
                <w:szCs w:val="24"/>
              </w:rPr>
              <w:t>Динамика УУД в сравнении с предыдущими годам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>
                <w:spacing w:val="7"/>
                <w:sz w:val="4"/>
                <w:szCs w:val="4"/>
              </w:rPr>
            </w:pPr>
            <w:r>
              <w:rPr>
                <w:spacing w:val="7"/>
                <w:sz w:val="4"/>
                <w:szCs w:val="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3"/>
              <w:gridCol w:w="2786"/>
              <w:gridCol w:w="2783"/>
              <w:gridCol w:w="2768"/>
            </w:tblGrid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УУД</w:t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Высокий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Средний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Низкий</w:t>
                  </w:r>
                </w:p>
              </w:tc>
            </w:tr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Личностные</w:t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 14%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2%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8%</w:t>
                  </w:r>
                </w:p>
              </w:tc>
            </w:tr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ммуникативные</w:t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 6%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3%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3%</w:t>
                  </w:r>
                </w:p>
              </w:tc>
            </w:tr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егулятивные</w:t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 2%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 5%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7%</w:t>
                  </w:r>
                </w:p>
              </w:tc>
            </w:tr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знавательные</w:t>
                  </w:r>
                </w:p>
              </w:tc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4 %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9%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+5%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озросла активность участия обучающихся в заочных олимпиадах, конкурсах различного уровн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zCs w:val="24"/>
                <w:lang w:val="en-US" w:eastAsia="en-US"/>
              </w:rPr>
              <w:object w:dxaOrig="6401" w:dyaOrig="17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5.2pt;height:154.9pt" filled="f" o:ole="">
                  <v:imagedata r:id="rId5" o:title=""/>
                </v:shape>
                <o:OLEObject Type="Embed" ProgID="Excel.Sheet.12" ShapeID="ole_rId4" DrawAspect="Content" ObjectID="_367568828" r:id="rId4"/>
              </w:objec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tbl>
      <w:tblPr>
        <w:tblW w:w="15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  <w:gridCol w:w="600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Название методического продукта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Программа работы школьного клуба казачьей направленности «Дружина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Cs w:val="24"/>
              </w:rPr>
              <w:t>МАОУ СОШ № 9 г. Холмс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Год реализации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2016 – 2018 г.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Категория обучающихся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Школьники в возрасте от 7 до 17 л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Цели, задачи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Цель организации клуба казачьей направленности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/>
              <w:t>воспитание духовно богатой, физически развитой, творчески мыслящей личности, ориентированной на высокие нравственные ценности на основе изучения краеведения, традиций, культурного наследия пред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Задачи клуба казачьей направленности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формировать нравственные ценности и правил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развивать способности к состраданию, сопереживанию, пониманию другого человек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воспитывать стремление к любви, добру, толерантност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дать знания в области православной культуры для духовно-нравственного и эстетического развития личност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обеспечить оптимальные условия развития у каждого ребенка верности Отечеству, готовности приносить пользу обществу и государству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формировать в сознании и чувствах обучающихся патриотических ценностей, взглядов и убеждений, воспитание уважения к культурному и историческому прошлому России, к традициям родного кра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Особые условия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Экипировка и тренировочное оружие (шашки, нагайки, пики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Использование дополнительной методической литератур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Привлечение педагогов дополнительного образован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Организация выездов, экскурсий, встречи с интересными людьм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Обновление материально-технической базы;</w:t>
            </w:r>
          </w:p>
        </w:tc>
      </w:tr>
      <w:tr>
        <w:trPr>
          <w:trHeight w:val="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6"/>
                <w:szCs w:val="26"/>
              </w:rPr>
              <w:t>Применяемые технологии, мет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/>
            </w:pPr>
            <w:r>
              <w:rPr>
                <w:i/>
                <w:spacing w:val="7"/>
                <w:szCs w:val="28"/>
              </w:rPr>
              <w:t>Современные педагогические технологии</w:t>
            </w:r>
            <w:r>
              <w:rPr>
                <w:spacing w:val="7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Игровы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Информационны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Здоровьесберегающи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Технология критического мышления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Проектно-исследовательски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Коммуникативны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Групповые технологии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Интерактивные технолог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/>
            </w:pPr>
            <w:r>
              <w:rPr>
                <w:i/>
                <w:spacing w:val="7"/>
                <w:szCs w:val="28"/>
              </w:rPr>
              <w:t>Методы</w:t>
            </w:r>
            <w:r>
              <w:rPr>
                <w:i/>
                <w:spacing w:val="7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Проектный метод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Словесный метод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Наглядный метод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Практический метод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Исследовательский метод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Cs w:val="28"/>
              </w:rPr>
              <w:t>Поисковый мет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pacing w:val="7"/>
                <w:sz w:val="26"/>
                <w:szCs w:val="26"/>
              </w:rPr>
            </w:pPr>
            <w:r>
              <w:rPr>
                <w:b/>
                <w:spacing w:val="7"/>
                <w:sz w:val="26"/>
                <w:szCs w:val="26"/>
              </w:rPr>
              <w:t>Результативность применения (положительная динамика)</w:t>
            </w:r>
          </w:p>
        </w:tc>
        <w:tc>
          <w:tcPr>
            <w:tcW w:w="1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 w:val="4"/>
                <w:szCs w:val="4"/>
              </w:rPr>
            </w:pPr>
            <w:r>
              <w:rPr>
                <w:b/>
                <w:spacing w:val="7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Почетная грамота Министерства образования Сахалинской области</w:t>
            </w:r>
            <w:r>
              <w:rPr/>
              <w:t xml:space="preserve"> Масло Анне Владимировне за многолетний добросовестный труд, личный вклад в развитие сферы образования и в связи с 70-летием образования Сахалинской области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Благодарственное письмо</w:t>
            </w:r>
            <w:r>
              <w:rPr/>
              <w:t xml:space="preserve"> </w:t>
            </w:r>
            <w:r>
              <w:rPr>
                <w:b/>
              </w:rPr>
              <w:t>Министерства образования Сахалинской области</w:t>
            </w:r>
            <w:r>
              <w:rPr/>
              <w:t xml:space="preserve"> Масло Анне Владимировне за подготовку команды для участия в  региональном этапе Российского детского фестиваля «Казачок», 2016 г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Благодарственное письмо</w:t>
            </w:r>
            <w:r>
              <w:rPr/>
              <w:t xml:space="preserve"> </w:t>
            </w:r>
            <w:r>
              <w:rPr>
                <w:b/>
              </w:rPr>
              <w:t>Министерства образования Сахалинской области</w:t>
            </w:r>
            <w:r>
              <w:rPr/>
              <w:t xml:space="preserve"> Масло Анне Владимировне, руководителю команды, занявшей </w:t>
            </w:r>
            <w:r>
              <w:rPr>
                <w:lang w:val="en-US"/>
              </w:rPr>
              <w:t>III</w:t>
            </w:r>
            <w:r>
              <w:rPr/>
              <w:t xml:space="preserve"> место в общем зачете регионального этапа Российского детского фестиваля «Казачок», 2017 г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Благодарственное письмо Министерства образования Сахалинской области</w:t>
            </w:r>
            <w:r>
              <w:rPr/>
              <w:t xml:space="preserve"> Масло Анне Владимировне, учителю МАОУ СОШ № 9 г. Холмска, за высокую организацию и качественную подготовку команды «Дружина» к участию в региональном этапе Российского детского фестиваля «Казачок» среди обучающихся образовательных организаций Сахалинской области, 2018 г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Архиерейская грамота</w:t>
            </w:r>
            <w:r>
              <w:rPr/>
              <w:t xml:space="preserve"> Масло Анне Владимировне за большой вклад в православную веру, развитие патриотического воспитания среди школьников и возрождение казачества, 2018 г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>Благодарственное письмо Министерства образования Сахалинской области</w:t>
            </w:r>
            <w:r>
              <w:rPr/>
              <w:t xml:space="preserve"> Масло Анне Владимировне, учителю МАОУ СОШ № 9 г. Холмска, за высокую организацию и качественную подготовку команды «Дружина» к участию в 1 региональном этапе Всероссийской спартакиады допризывной казачьей молодежи «Казачья застава», 2018 г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Диплом правительства Сахалинской области </w:t>
            </w:r>
            <w:r>
              <w:rPr/>
              <w:t xml:space="preserve">Масло Анне Владимировне </w:t>
            </w:r>
            <w:r>
              <w:rPr>
                <w:b/>
              </w:rPr>
              <w:t xml:space="preserve">победителю конкурса на получение денежного поощрения лучшими учителями, </w:t>
            </w:r>
            <w:r>
              <w:rPr/>
              <w:t>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Сахалинской области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Казачьему роду нет переводу»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Вокальные ансамбли»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Наша берегиня»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Моя родимая сторонка»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Б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Молодо зелено, поплясать попеть велено», 2016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Сахалинской области, 2017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Наша берегиня», 2017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Моя родимая сторонка», 2017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средней возрастной категории в номинации «Юный атаманец», 2017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младшей возрастной категории в номинации «Юный атаманец», 2017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Сахалинской области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Традиции и современность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Вокальные ансамбли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младшей возрастной категории в номинации «Наша берегиня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средней возрастной категории в номинации «Наша берегиня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старшей возрастной категории в номинации «Наша берегиня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Хореографический ансамбль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Юный атаманец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Традиции и современность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, “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Региональном этапе Российского детского фестиваля «Казачок» среди обучающихся образовательных организаций в номинации «Казачьему роду нет переводу», 2018 год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 в номинации «Строевая подготовка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 в номинации «Подтягивание на перекладине 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 в номинации «Огневая подготовка 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 в номинации «Перетягивание каната », 2018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Диплом команде «Дружина» (МАОУ СОШ № 9 г. Холмска), занявшей </w:t>
            </w:r>
            <w:r>
              <w:rPr>
                <w:spacing w:val="1"/>
                <w:szCs w:val="24"/>
                <w:lang w:val="en-US"/>
              </w:rPr>
              <w:t>III</w:t>
            </w:r>
            <w:r>
              <w:rPr>
                <w:spacing w:val="1"/>
                <w:szCs w:val="24"/>
              </w:rPr>
              <w:t xml:space="preserve"> место в </w:t>
            </w:r>
            <w:r>
              <w:rPr>
                <w:spacing w:val="1"/>
                <w:szCs w:val="24"/>
                <w:lang w:val="en-US"/>
              </w:rPr>
              <w:t>I</w:t>
            </w:r>
            <w:r>
              <w:rPr>
                <w:spacing w:val="1"/>
                <w:szCs w:val="24"/>
              </w:rPr>
              <w:t xml:space="preserve"> Региональном этапе Всероссийской спартакиады допризывной казачьей молодежи «Казачья застава» в номинации «Верховая езда », 2018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/>
        <w:t>5.2. Разработка и реализация индивидуальных образовательных маршрутов, в которых отражены специальные образовательные условия для различных категорий обучающихс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40"/>
        <w:gridCol w:w="59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Индивидуальный образовательный маршрут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Индивидуальный маршрут развития одаренного ребен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Год реализации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7"/>
                <w:szCs w:val="24"/>
                <w:lang w:val="en-US"/>
              </w:rPr>
              <w:t>2015</w:t>
            </w:r>
            <w:r>
              <w:rPr>
                <w:spacing w:val="7"/>
                <w:szCs w:val="24"/>
              </w:rPr>
              <w:t xml:space="preserve"> – </w:t>
            </w:r>
            <w:r>
              <w:rPr>
                <w:spacing w:val="7"/>
                <w:szCs w:val="24"/>
                <w:lang w:val="en-US"/>
              </w:rPr>
              <w:t>2018</w:t>
            </w:r>
            <w:r>
              <w:rPr>
                <w:spacing w:val="7"/>
                <w:szCs w:val="24"/>
              </w:rPr>
              <w:t xml:space="preserve"> г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Категория обучающихся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7"/>
                <w:szCs w:val="24"/>
              </w:rPr>
              <w:t>Учащиеся с высокими образовательными потребностями (18 человек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Цели, задачи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Цель</w:t>
            </w:r>
            <w:r>
              <w:rPr>
                <w:rFonts w:eastAsia="Times New Roman"/>
                <w:szCs w:val="24"/>
                <w:lang w:eastAsia="ru-RU"/>
              </w:rPr>
              <w:t xml:space="preserve">: формирование благоприятных условий обучения и создание психологической комфортной обстановки в школе для успешного развития индивидуальности ребён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Задачи</w:t>
            </w:r>
            <w:r>
              <w:rPr>
                <w:rFonts w:eastAsia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держивать высокую учебную мотивацию школьников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ощрять их активность и самостоятельность, расширять возможности обучения и самообучения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вивать навыки рефлексивной и оценочной деятельности учащихся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рмировать умение учиться - ставить цели, планировать и организовывать собственную деятельность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действовать индивидуализации воспитания и образования школьников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кладывать дополнительные предпосылки и возможности для успешной социализ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Особые условия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Индивидуальный подход к обучению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Разработка эффективного алгоритма интегрирующей деятельности педагога с учащимис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Совершенствование материально-технической баз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 xml:space="preserve">Предельно допустимые нормы учебной нагрузк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Своевременная коррекция педагогического процесс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Создание атмосферы сотрудничества и эффективных форм работы с родителями.</w:t>
            </w:r>
          </w:p>
        </w:tc>
      </w:tr>
      <w:tr>
        <w:trPr>
          <w:trHeight w:val="16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Применяемые технологии, методы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Технология критического мышле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Интерактивные технолог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Информационные технолог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Проектно-исследовательский метод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Здоровьесберегающие технологии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Игровые технолог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zCs w:val="24"/>
              </w:rPr>
              <w:t>Проблемное обучение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zCs w:val="24"/>
              </w:rPr>
              <w:t>Технология дифференцированного обуче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zCs w:val="24"/>
              </w:rPr>
              <w:t>Тестовые технолог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14" w:hanging="357"/>
              <w:jc w:val="both"/>
              <w:rPr>
                <w:spacing w:val="7"/>
                <w:szCs w:val="24"/>
              </w:rPr>
            </w:pPr>
            <w:r>
              <w:rPr>
                <w:szCs w:val="24"/>
              </w:rPr>
              <w:t>Технология сотрудниче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6"/>
                <w:szCs w:val="26"/>
              </w:rPr>
              <w:t>Результативность применения (положительная динамика)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Диагностика уровня сформированности коммуникативных УУД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663"/>
              <w:gridCol w:w="2139"/>
              <w:gridCol w:w="2069"/>
              <w:gridCol w:w="1870"/>
            </w:tblGrid>
            <w:tr>
              <w:trPr>
                <w:trHeight w:val="330" w:hRule="atLeast"/>
              </w:trPr>
              <w:tc>
                <w:tcPr>
                  <w:tcW w:w="2809" w:type="dxa"/>
                  <w:tcBorders>
                    <w:top w:val="single" w:sz="8" w:space="0" w:color="666699"/>
                    <w:left w:val="single" w:sz="8" w:space="0" w:color="666699"/>
                    <w:bottom w:val="single" w:sz="12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Учебный год</w:t>
                  </w:r>
                </w:p>
              </w:tc>
              <w:tc>
                <w:tcPr>
                  <w:tcW w:w="2663" w:type="dxa"/>
                  <w:tcBorders>
                    <w:top w:val="single" w:sz="8" w:space="0" w:color="666699"/>
                    <w:bottom w:val="single" w:sz="12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Количество</w:t>
                  </w:r>
                </w:p>
              </w:tc>
              <w:tc>
                <w:tcPr>
                  <w:tcW w:w="2139" w:type="dxa"/>
                  <w:tcBorders>
                    <w:top w:val="single" w:sz="8" w:space="0" w:color="666699"/>
                    <w:bottom w:val="single" w:sz="12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Высокий</w:t>
                  </w:r>
                </w:p>
              </w:tc>
              <w:tc>
                <w:tcPr>
                  <w:tcW w:w="2069" w:type="dxa"/>
                  <w:tcBorders>
                    <w:top w:val="single" w:sz="8" w:space="0" w:color="666699"/>
                    <w:bottom w:val="single" w:sz="12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Средний</w:t>
                  </w:r>
                </w:p>
              </w:tc>
              <w:tc>
                <w:tcPr>
                  <w:tcW w:w="1870" w:type="dxa"/>
                  <w:tcBorders>
                    <w:top w:val="single" w:sz="8" w:space="0" w:color="666699"/>
                    <w:bottom w:val="single" w:sz="12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Низки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09" w:type="dxa"/>
                  <w:tcBorders>
                    <w:left w:val="single" w:sz="8" w:space="0" w:color="666699"/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2015-2016</w:t>
                  </w:r>
                </w:p>
              </w:tc>
              <w:tc>
                <w:tcPr>
                  <w:tcW w:w="2663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8</w:t>
                  </w:r>
                </w:p>
              </w:tc>
              <w:tc>
                <w:tcPr>
                  <w:tcW w:w="213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50%</w:t>
                  </w:r>
                </w:p>
              </w:tc>
              <w:tc>
                <w:tcPr>
                  <w:tcW w:w="206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50%</w:t>
                  </w:r>
                </w:p>
              </w:tc>
              <w:tc>
                <w:tcPr>
                  <w:tcW w:w="1870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09" w:type="dxa"/>
                  <w:tcBorders>
                    <w:left w:val="single" w:sz="8" w:space="0" w:color="666699"/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2016-2017</w:t>
                  </w:r>
                </w:p>
              </w:tc>
              <w:tc>
                <w:tcPr>
                  <w:tcW w:w="2663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8</w:t>
                  </w:r>
                </w:p>
              </w:tc>
              <w:tc>
                <w:tcPr>
                  <w:tcW w:w="213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63%</w:t>
                  </w:r>
                </w:p>
              </w:tc>
              <w:tc>
                <w:tcPr>
                  <w:tcW w:w="206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38%</w:t>
                  </w:r>
                </w:p>
              </w:tc>
              <w:tc>
                <w:tcPr>
                  <w:tcW w:w="1870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09" w:type="dxa"/>
                  <w:tcBorders>
                    <w:left w:val="single" w:sz="8" w:space="0" w:color="666699"/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</w:rPr>
                    <w:t>2017-2018</w:t>
                  </w:r>
                </w:p>
              </w:tc>
              <w:tc>
                <w:tcPr>
                  <w:tcW w:w="2663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szCs w:val="24"/>
                    </w:rPr>
                    <w:t>18</w:t>
                  </w:r>
                </w:p>
              </w:tc>
              <w:tc>
                <w:tcPr>
                  <w:tcW w:w="213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00%</w:t>
                  </w:r>
                </w:p>
              </w:tc>
              <w:tc>
                <w:tcPr>
                  <w:tcW w:w="2069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%</w:t>
                  </w:r>
                </w:p>
              </w:tc>
              <w:tc>
                <w:tcPr>
                  <w:tcW w:w="1870" w:type="dxa"/>
                  <w:tcBorders>
                    <w:bottom w:val="single" w:sz="8" w:space="0" w:color="666699"/>
                    <w:right w:val="single" w:sz="8" w:space="0" w:color="666699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%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Приказ Управления образования администрации муниципального образования «Холмский городской округ» от 03.12.2015 №716 «Об утверждении результатов Муниципального этапа олимпиады по английскому языку»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Благодарственное письмо Масло Анне Владимировне, учителю английского языка МАОУ СОШ № 9 г. Холмска, за достигнутые успехи в подготовке победителей и призеров муниципальных предметных олимпиад младших школьников, 2016 г.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Приказ Управления образования администрации муниципального образования «Холмский городской округ» от 20.11.2017 № 711 «Об утверждении результатов муниципального этапа ВсОШ по английскому языку»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Диплом призёра регионального этапа Всероссийской олимпиады школьников по английскому языку, 2018 год;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Уровень обученности – 100%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Качество знаний – 100%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100% качество ОГЭ по английскому языку, 2016/2017 учебный год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100% качество ВПР по английскому языку – 11 класс, 2017/2018 учебный год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Участие в школьном этапе предметных олимпиад младших школьников – 100%.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 xml:space="preserve">Качество участия в школьном этапе предметных олимпиад младших школьников – 50% 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Качество участия в муниципальном этапе предметных олимпиад младших школьников – 20%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Участие в дистанционных конкурсах, викторинах, проектах, олимпиадах («Инфоурок»,</w:t>
            </w:r>
            <w:r>
              <w:rPr>
                <w:szCs w:val="24"/>
              </w:rPr>
              <w:t>»</w:t>
            </w:r>
            <w:r>
              <w:rPr/>
              <w:t xml:space="preserve"> - 100% (качество – 87%)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pacing w:val="7"/>
          <w:sz w:val="28"/>
          <w:szCs w:val="28"/>
        </w:rPr>
      </w:pPr>
      <w:r>
        <w:br w:type="page"/>
      </w:r>
      <w:r>
        <w:rPr>
          <w:spacing w:val="7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Формирование портфолио обучающихся, содержащих данные о творческих успехах особых категорий обучающихс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255"/>
        <w:gridCol w:w="3752"/>
        <w:gridCol w:w="4175"/>
        <w:gridCol w:w="2491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7"/>
                <w:szCs w:val="24"/>
              </w:rPr>
              <w:t>Направление творческой деятельности обучающего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  <w:t xml:space="preserve">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7"/>
                <w:szCs w:val="24"/>
              </w:rPr>
              <w:t>формирова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  <w:t>Содержащие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7"/>
                <w:szCs w:val="24"/>
              </w:rPr>
              <w:t>в портфолио данны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7"/>
                <w:szCs w:val="24"/>
              </w:rPr>
              <w:t xml:space="preserve">Результативность творческой деятельности обучающего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  <w:t>(грамоты, дипломы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pacing w:val="7"/>
                <w:szCs w:val="24"/>
              </w:rPr>
              <w:t>Положительная динамика</w:t>
            </w:r>
          </w:p>
        </w:tc>
      </w:tr>
      <w:tr>
        <w:trPr/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Проектная деятельность по профориентаци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(Ребенок-инвалид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  <w:t>Раздел портфолио: Самоопределени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</w:r>
          </w:p>
        </w:tc>
      </w:tr>
      <w:tr>
        <w:trPr/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7"/>
                <w:szCs w:val="24"/>
                <w:highlight w:val="yellow"/>
              </w:rPr>
            </w:pPr>
            <w:r>
              <w:rPr>
                <w:b/>
                <w:spacing w:val="7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7 клас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Резюм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Классный час по профориентации «Моё Резюм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презентация резюме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Ярко выражена положительная динамика по самоопределению</w:t>
            </w:r>
          </w:p>
        </w:tc>
      </w:tr>
      <w:tr>
        <w:trPr/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  <w:highlight w:val="yellow"/>
              </w:rPr>
            </w:pPr>
            <w:r>
              <w:rPr>
                <w:spacing w:val="7"/>
                <w:szCs w:val="24"/>
                <w:highlight w:val="yellow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8 клас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Сертификат за участие в ярмарке образовательных услуг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Диплом за презентацию об образовательных учреждениях города на школьном «Празднике профессий» в рамках недели по профориентации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</w:tr>
      <w:tr>
        <w:trPr/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  <w:highlight w:val="yellow"/>
              </w:rPr>
            </w:pPr>
            <w:r>
              <w:rPr>
                <w:spacing w:val="7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7"/>
                <w:szCs w:val="24"/>
              </w:rPr>
              <w:t>Экскурсия в Сахалинское мореходное училищ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Памятка об образовательных учреждениях горда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</w:tr>
      <w:tr>
        <w:trPr/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  <w:highlight w:val="yellow"/>
              </w:rPr>
            </w:pPr>
            <w:r>
              <w:rPr>
                <w:spacing w:val="7"/>
                <w:szCs w:val="24"/>
                <w:highlight w:val="yellow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9 клас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Проектная работа по профориентации: «Выбор професси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 xml:space="preserve">Грамота школы за 1 место в профориентационной неде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«Мой выбор»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  <w:highlight w:val="yellow"/>
              </w:rPr>
            </w:pPr>
            <w:r>
              <w:rPr>
                <w:spacing w:val="7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iCs/>
                <w:spacing w:val="7"/>
                <w:szCs w:val="24"/>
              </w:rPr>
            </w:pPr>
            <w:r>
              <w:rPr>
                <w:iCs/>
                <w:spacing w:val="7"/>
                <w:szCs w:val="24"/>
              </w:rPr>
              <w:t>Всероссийский экологический урок и экодиктан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  <w:t>Сертификат участнику Всероссийского школьного экологического урока. Результат экодиктанта – 85 баллов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pacing w:val="7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  <w:r>
        <w:br w:type="page"/>
      </w:r>
    </w:p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 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Использование проектных и исследовательских технологий в образовательном процессе. Обоснованность, уместность и результативность использования различных образовательных технологи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spacing w:val="7"/>
          <w:sz w:val="28"/>
          <w:szCs w:val="28"/>
        </w:rPr>
        <w:t>Использование образовательных технологий в процессе обучения и воспитания в начальной школе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29" w:hanging="0"/>
        <w:jc w:val="both"/>
        <w:rPr>
          <w:spacing w:val="7"/>
          <w:sz w:val="12"/>
          <w:szCs w:val="12"/>
        </w:rPr>
      </w:pPr>
      <w:r>
        <w:rPr>
          <w:spacing w:val="7"/>
          <w:sz w:val="12"/>
          <w:szCs w:val="12"/>
        </w:rPr>
      </w:r>
    </w:p>
    <w:tbl>
      <w:tblPr>
        <w:tblW w:w="156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3658"/>
        <w:gridCol w:w="3571"/>
        <w:gridCol w:w="1328"/>
        <w:gridCol w:w="1276"/>
        <w:gridCol w:w="1276"/>
      </w:tblGrid>
      <w:tr>
        <w:trPr>
          <w:trHeight w:val="4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Образовательная технология, электронный образовательный ресурс и т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Обоснование выбора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Системность использования (периодичность, тип урока, этап изучения темы, этап урока, вид деятельности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Результативность использования (положительная динамик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ень использования</w:t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на уровне методических приемов и педагогических тех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на уровне отдельных компонентов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на уровне целостной системы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Личностно-ориентированные технолог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еализация ФГОС НОО, ООО Системно-деятельностный подход к обучени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чебные результаты, индивидуальное, личностное развитие (высокий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етод проек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Метапредметные результаты, личност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Технология исследовательского обучен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Учебные результаты, индивидуальное, личностное развит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Информационно –коммуникационные технологи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Метапредметные, предметные результаты, личностное развит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гровая учебная деятельност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Предметные и метапредметные результа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доровьесберегающие технолог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Предметные и метапредметные результа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Технология проблемного обуч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Учебные, личностные результа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Технология «Портфолио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спользуются в учебной и внеурочной деятельност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Индивидуальные достижения и личностное развит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left="142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left="1429" w:hanging="0"/>
        <w:jc w:val="center"/>
        <w:rPr/>
      </w:pPr>
      <w:r>
        <w:rPr>
          <w:b/>
          <w:szCs w:val="24"/>
        </w:rPr>
        <w:t>Результативность использования (положительная динамика)</w:t>
      </w:r>
    </w:p>
    <w:p>
      <w:pPr>
        <w:pStyle w:val="Normal"/>
        <w:spacing w:lineRule="auto" w:line="240" w:before="0" w:after="0"/>
        <w:ind w:left="142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3503"/>
        <w:gridCol w:w="3500"/>
        <w:gridCol w:w="3962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УД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сок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едний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изкий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ичностны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 14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2%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8%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ммуникативны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 6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3%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3%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егулятивны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 2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 5%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7%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знавательны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4 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 9%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5%</w:t>
            </w:r>
          </w:p>
        </w:tc>
      </w:tr>
    </w:tbl>
    <w:p>
      <w:pPr>
        <w:pStyle w:val="Normal"/>
        <w:spacing w:lineRule="auto" w:line="240" w:before="0" w:after="0"/>
        <w:ind w:left="142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6.2. Разработка и использование новых цифровых образовательных ресурсов, методов фиксации и оценивания учебных достижений средствами ИК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Комплект учебных презентаций по английскому языку  к УМК «Английский в фокусе» 5-11 классы.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Комплект интерактивных заданий по английскому языку к УМК « Английский в фокусе» 5-11 классы для интерактивной доски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учебных презентаций по английскому языку  к УМК «Английский язык», (Афанасьева О.В., Михеева И.М.) 2-4 классы.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Комплект интерактивных заданий по английскому языку к УМК «Английский язык», (Афанасьева О.В., Михеева И.М.) 2-4 классы.</w:t>
      </w:r>
    </w:p>
    <w:p>
      <w:pPr>
        <w:pStyle w:val="Normal"/>
        <w:numPr>
          <w:ilvl w:val="0"/>
          <w:numId w:val="27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Комплект тестов по английскому языку для 2 - 11 классов, созданных с помощью компьютерной программы </w:t>
      </w:r>
      <w:r>
        <w:rPr>
          <w:color w:val="000000"/>
          <w:sz w:val="28"/>
          <w:szCs w:val="28"/>
          <w:lang w:val="en-US"/>
        </w:rPr>
        <w:t>MyTes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ыше перечисленные ЦОРы размещены на сервере в локальной сети школы. На уроках используется оборудование мобильного лингафонного кабине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ставленные ЦОРы используются педагогами школ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7. Обеспечение непрерывности профессионального развития учителя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12"/>
          <w:szCs w:val="12"/>
        </w:rPr>
      </w:pPr>
      <w:r>
        <w:rPr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1. Своевременное повышение квалификации, профессиональная переподготовка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12"/>
          <w:szCs w:val="12"/>
        </w:rPr>
      </w:pPr>
      <w:r>
        <w:rPr>
          <w:spacing w:val="1"/>
          <w:sz w:val="12"/>
          <w:szCs w:val="1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013"/>
        <w:gridCol w:w="2342"/>
        <w:gridCol w:w="6090"/>
        <w:gridCol w:w="1487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Год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 xml:space="preserve">Название образовательной организации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Форма профессионального развития (получение высшего образования, повышение квалификации, переподготовка)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Наименование образовательной программ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Количество часов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b/>
                <w:szCs w:val="24"/>
              </w:rPr>
              <w:t>2018</w:t>
            </w:r>
            <w:r>
              <w:rPr>
                <w:szCs w:val="24"/>
              </w:rPr>
              <w:t xml:space="preserve"> г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zCs w:val="24"/>
              </w:rPr>
              <w:t>ГБОУ ДПО Институт развития образования Сахалинской области, г. Южно-Сахалинс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повышение квалификации,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zCs w:val="24"/>
              </w:rPr>
              <w:t>Современные подходы, методы и технологии преподавания иностранного языка в общеобразовательных организациях в условиях реализации ФГО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108ч.</w:t>
            </w:r>
          </w:p>
        </w:tc>
      </w:tr>
      <w:tr>
        <w:trPr>
          <w:trHeight w:val="5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</w:t>
            </w:r>
            <w:r>
              <w:rPr>
                <w:szCs w:val="24"/>
              </w:rPr>
              <w:t>г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ГБОУ ДПО Институт развития образования Сахалинской области, г. Южно-Сахалинс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повышение квалификации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Педагогическая культура родителей (законных представителей) несовершеннолетних дете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4 час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12"/>
          <w:szCs w:val="12"/>
        </w:rPr>
      </w:pPr>
      <w:r>
        <w:rPr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 Непрерывное профессиональное самообразование (участие в семинарах, тренингах, конференциях, вебинарах) в течение последних трех лет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066"/>
        <w:gridCol w:w="2902"/>
        <w:gridCol w:w="1852"/>
        <w:gridCol w:w="2048"/>
        <w:gridCol w:w="2037"/>
      </w:tblGrid>
      <w:tr>
        <w:trPr>
          <w:tblHeader w:val="true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Форма провед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Год участи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Тема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Уровень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Стату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ластной семинар «Практика деятельности региональных инновационных площадок в системе образования Сахалинской области»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szCs w:val="24"/>
              </w:rPr>
            </w:pPr>
            <w:r>
              <w:rPr>
                <w:rStyle w:val="StrongEmphasis"/>
                <w:b w:val="false"/>
                <w:bCs w:val="false"/>
                <w:szCs w:val="24"/>
              </w:rPr>
              <w:t xml:space="preserve">2016 г.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pacing w:val="7"/>
                <w:szCs w:val="24"/>
              </w:rPr>
            </w:pPr>
            <w:r>
              <w:rPr>
                <w:szCs w:val="24"/>
              </w:rPr>
              <w:t>«Я и моя профессия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spacing w:val="1"/>
                <w:szCs w:val="24"/>
              </w:rPr>
              <w:t>реги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Участник. Открытый уро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rStyle w:val="StrongEmphasis"/>
                <w:b w:val="false"/>
                <w:bCs w:val="false"/>
                <w:szCs w:val="24"/>
              </w:rPr>
              <w:t>Сертификат участника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412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бластной семинар по теме: «Актуальные вопросы гражданско и военно-патриотического воспитания детей и молодежи в современных условиях»</w:t>
            </w:r>
            <w:r>
              <w:rPr>
                <w:spacing w:val="1"/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«Гражданско- и военно-патриотическое воспитание школьников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pacing w:val="1"/>
                <w:szCs w:val="24"/>
              </w:rPr>
              <w:t>Круглый сто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видетельство участника №18 от 02.02.2017г.</w:t>
            </w:r>
          </w:p>
        </w:tc>
      </w:tr>
      <w:tr>
        <w:trPr>
          <w:trHeight w:val="1121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 xml:space="preserve">Научно-практическая конференция </w:t>
            </w:r>
            <w:r>
              <w:rPr>
                <w:rStyle w:val="StrongEmphasis"/>
                <w:b w:val="false"/>
                <w:bCs w:val="false"/>
                <w:szCs w:val="24"/>
              </w:rPr>
              <w:t xml:space="preserve">педагогов </w:t>
            </w:r>
            <w:r>
              <w:rPr>
                <w:szCs w:val="24"/>
              </w:rPr>
              <w:t>«Реализация ФГОС: стратегия, риски, перспективы»</w:t>
            </w:r>
            <w:r>
              <w:rPr>
                <w:spacing w:val="1"/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уховно-нравственное воспитание школьников на основе приобщения к традициям и обычаям культурного наследия российского казачества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муниципальный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pacing w:val="1"/>
                <w:szCs w:val="24"/>
              </w:rPr>
              <w:t xml:space="preserve">Доклад  </w:t>
            </w:r>
            <w:r>
              <w:rPr>
                <w:szCs w:val="24"/>
              </w:rPr>
              <w:t xml:space="preserve">,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711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 xml:space="preserve">Участник, </w:t>
            </w:r>
            <w:r>
              <w:rPr>
                <w:szCs w:val="24"/>
                <w:lang w:val="en-US"/>
              </w:rPr>
              <w:t>IX</w:t>
            </w:r>
            <w:r>
              <w:rPr>
                <w:szCs w:val="24"/>
              </w:rPr>
              <w:t xml:space="preserve"> региональная научно-практическая конференция «Сахалинские Кирилло-Мефодиевские чтения: к 25-летию южно-Сахалинской и Курильской епархии»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уховно-нравственное воспитание школьников на основе приобщения к традициям и обычаям культурного наследия российского казачества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частник,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Доклад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pacing w:val="1"/>
                <w:szCs w:val="24"/>
              </w:rPr>
              <w:t xml:space="preserve">Круглый стол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772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Областной семинар для учителей иностранного язы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сновы научно исследовательской и проектной работ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лушате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106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Областной семинар для учителей иностранного язы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овременный урок иностранного языка в соответствии с требованиями ФГО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лушате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51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Областной семинар для учителей иностранного язы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дготовка обучающихся к олимпиаде по английскому язы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лушате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24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zCs w:val="24"/>
              </w:rPr>
              <w:t>Областной семинар для учителей иностранного язы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дготовка обучающихся к олимпиаде по английскому язы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лушател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  <w:tr>
        <w:trPr>
          <w:trHeight w:val="56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бинар </w:t>
            </w:r>
            <w:r>
              <w:rPr>
                <w:szCs w:val="24"/>
                <w:lang w:val="en-US"/>
              </w:rPr>
              <w:t>http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apkpro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ebina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ведение всероссийской олимпиады школьников и организационно-методическое обеспечение всех ее этапов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лушатель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Сертификат участник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3. Участие в профессиональных конкурсах (федеральный, региональный, муниципальный уровень):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013"/>
        <w:gridCol w:w="1247"/>
        <w:gridCol w:w="411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Название конкурс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Уровень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Год учас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Результат </w:t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(участник, призер, победитель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ый конкурс профессионального мастерства «Учитель года - 2017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муниципа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Лауреат конкурс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ый конкурс разработок уроков и внеурочных мероприятий по английскому языку «Два языка – два мира» среди учителей английского языка Сахалинской области, 20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региона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 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участник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сероссийский конкурс «Мастер педагогического дела» на сайте </w:t>
            </w:r>
            <w:r>
              <w:rPr>
                <w:szCs w:val="24"/>
                <w:lang w:val="en-US"/>
              </w:rPr>
              <w:t>http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pedrazvitie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viktoriny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online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new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viktorina</w:t>
            </w:r>
            <w:r>
              <w:rPr>
                <w:szCs w:val="24"/>
              </w:rPr>
              <w:t>?</w:t>
            </w: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>=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1 место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сероссийский конкурс «профессиональное использование информационно-комуникационных технологий». </w:t>
            </w:r>
            <w:r>
              <w:rPr>
                <w:szCs w:val="24"/>
                <w:lang w:val="en-US"/>
              </w:rPr>
              <w:t>https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portalpedagoga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участни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7.4. </w:t>
      </w:r>
      <w:r>
        <w:rPr>
          <w:sz w:val="28"/>
          <w:szCs w:val="28"/>
        </w:rPr>
        <w:t>Участие в образовательных программах, проектах, сетевых профессиональных сообществах, ведение личного профессионального сайта, web-страницы, профессионального блога в течение последних трех лет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897"/>
        <w:gridCol w:w="2622"/>
        <w:gridCol w:w="1558"/>
        <w:gridCol w:w="3866"/>
        <w:gridCol w:w="883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 xml:space="preserve">Наименование программы, проекта, сетевого профессионального сообщества, сайта, профессионального блога, </w:t>
            </w:r>
            <w:r>
              <w:rPr>
                <w:b/>
                <w:spacing w:val="1"/>
                <w:szCs w:val="24"/>
                <w:lang w:val="en-US"/>
              </w:rPr>
              <w:t>web</w:t>
            </w:r>
            <w:r>
              <w:rPr>
                <w:b/>
                <w:spacing w:val="1"/>
                <w:szCs w:val="24"/>
              </w:rPr>
              <w:t>-страниц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Уровен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Ссылка (при налич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 xml:space="preserve">Форма </w:t>
            </w:r>
          </w:p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/>
            </w:pPr>
            <w:r>
              <w:rPr>
                <w:b/>
                <w:spacing w:val="1"/>
                <w:szCs w:val="24"/>
              </w:rPr>
              <w:t>участи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Тем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pacing w:lineRule="auto" w:line="240" w:before="0" w:after="0"/>
              <w:jc w:val="center"/>
              <w:rPr>
                <w:b/>
                <w:b/>
                <w:spacing w:val="1"/>
                <w:szCs w:val="24"/>
              </w:rPr>
            </w:pPr>
            <w:r>
              <w:rPr>
                <w:b/>
                <w:spacing w:val="1"/>
                <w:szCs w:val="24"/>
              </w:rPr>
              <w:t>Год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российский проект «Школа цифрового века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шцв.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Участник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Учитель цифрового ве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4-2018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color w:val="000000"/>
                <w:szCs w:val="24"/>
              </w:rPr>
              <w:t xml:space="preserve">Социальная сеть работников образования </w:t>
            </w:r>
            <w:r>
              <w:rPr>
                <w:spacing w:val="1"/>
                <w:szCs w:val="24"/>
              </w:rPr>
              <w:t>nsportal.ru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bCs/>
                <w:szCs w:val="26"/>
              </w:rPr>
              <w:t xml:space="preserve">Сайт учителя. </w:t>
            </w:r>
            <w:hyperlink r:id="rId6">
              <w:r>
                <w:rPr>
                  <w:rStyle w:val="InternetLink"/>
                  <w:bCs/>
                  <w:color w:val="000000"/>
                  <w:szCs w:val="26"/>
                  <w:u w:val="none"/>
                </w:rPr>
                <w:t>http://nsportal.ru/</w:t>
              </w:r>
              <w:r>
                <w:rPr>
                  <w:rStyle w:val="InternetLink"/>
                  <w:bCs/>
                  <w:color w:val="000000"/>
                  <w:szCs w:val="26"/>
                  <w:u w:val="none"/>
                  <w:lang w:val="en-US"/>
                </w:rPr>
                <w:t>maslo</w:t>
              </w:r>
              <w:r>
                <w:rPr>
                  <w:rStyle w:val="InternetLink"/>
                  <w:bCs/>
                  <w:color w:val="000000"/>
                  <w:szCs w:val="26"/>
                  <w:u w:val="none"/>
                </w:rPr>
                <w:t>-</w:t>
              </w:r>
              <w:r>
                <w:rPr>
                  <w:rStyle w:val="InternetLink"/>
                  <w:bCs/>
                  <w:color w:val="000000"/>
                  <w:szCs w:val="26"/>
                  <w:u w:val="none"/>
                  <w:lang w:val="en-US"/>
                </w:rPr>
                <w:t>anna</w:t>
              </w:r>
              <w:r>
                <w:rPr>
                  <w:rStyle w:val="InternetLink"/>
                  <w:bCs/>
                  <w:color w:val="000000"/>
                  <w:szCs w:val="26"/>
                  <w:u w:val="none"/>
                </w:rPr>
                <w:t>-</w:t>
              </w:r>
              <w:r>
                <w:rPr>
                  <w:rStyle w:val="InternetLink"/>
                  <w:bCs/>
                  <w:color w:val="000000"/>
                  <w:szCs w:val="26"/>
                  <w:u w:val="none"/>
                  <w:lang w:val="en-US"/>
                </w:rPr>
                <w:t>vladimirovna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 xml:space="preserve">Ведение личной </w:t>
            </w:r>
            <w:r>
              <w:rPr>
                <w:spacing w:val="1"/>
                <w:szCs w:val="24"/>
                <w:lang w:val="en-US"/>
              </w:rPr>
              <w:t>web</w:t>
            </w:r>
            <w:r>
              <w:rPr>
                <w:spacing w:val="1"/>
                <w:szCs w:val="24"/>
              </w:rPr>
              <w:t>-страницы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Масло Анна Владимировна, учитель английского язы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4-2018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Проект «Инфоурок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https://infourok.r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Участник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и проведение олимпиад, дистанционных олимпиа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6-2017</w:t>
            </w:r>
          </w:p>
        </w:tc>
      </w:tr>
      <w:tr>
        <w:trPr>
          <w:trHeight w:val="586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Образовательная площадка «Мультиурок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hyperlink r:id="rId7">
              <w:r>
                <w:rPr>
                  <w:rStyle w:val="InternetLink"/>
                  <w:spacing w:val="1"/>
                  <w:szCs w:val="24"/>
                </w:rPr>
                <w:t>https://</w:t>
              </w:r>
              <w:r>
                <w:rPr>
                  <w:rStyle w:val="InternetLink"/>
                  <w:spacing w:val="1"/>
                  <w:szCs w:val="24"/>
                  <w:lang w:val="en-US"/>
                </w:rPr>
                <w:t>multiurok</w:t>
              </w:r>
              <w:r>
                <w:rPr>
                  <w:rStyle w:val="InternetLink"/>
                  <w:spacing w:val="1"/>
                  <w:szCs w:val="24"/>
                </w:rPr>
                <w:t>.ru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 xml:space="preserve">Участник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both"/>
              <w:rPr>
                <w:szCs w:val="24"/>
              </w:rPr>
            </w:pPr>
            <w:r>
              <w:rPr>
                <w:spacing w:val="1"/>
                <w:szCs w:val="24"/>
              </w:rPr>
              <w:t>Масло Анна Владимировна, учитель английского язы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-2018</w:t>
            </w:r>
          </w:p>
        </w:tc>
      </w:tr>
      <w:tr>
        <w:trPr>
          <w:trHeight w:val="24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Образовательный портал «Просвещение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всероссийск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Cs w:val="24"/>
              </w:rPr>
            </w:pPr>
            <w:hyperlink r:id="rId8">
              <w:r>
                <w:rPr>
                  <w:rStyle w:val="InternetLink"/>
                  <w:spacing w:val="1"/>
                  <w:szCs w:val="24"/>
                </w:rPr>
                <w:t>https://</w:t>
              </w:r>
              <w:r>
                <w:rPr>
                  <w:rStyle w:val="InternetLink"/>
                  <w:spacing w:val="1"/>
                  <w:szCs w:val="24"/>
                  <w:lang w:val="en-US"/>
                </w:rPr>
                <w:t>prosvishhenie</w:t>
              </w:r>
              <w:r>
                <w:rPr>
                  <w:rStyle w:val="InternetLink"/>
                  <w:spacing w:val="1"/>
                  <w:szCs w:val="24"/>
                </w:rPr>
                <w:t>.ru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Участник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center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Масло Анна Владимировна, учитель английского язы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before="0" w:after="200"/>
              <w:jc w:val="both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2017-201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1"/>
          <w:sz w:val="28"/>
          <w:szCs w:val="28"/>
        </w:rPr>
        <w:t>7.5. Участие в работе предметных комиссий по проверке результатов ЕГЭ, ОГЭ, ГВЭ, ВПР предметных жюри муниципального и (или) регионального этапов Всероссийской олимпиады школьников, жюри других конкурсных мероприятий муниципального и регионального уровней за последние три года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2167"/>
        <w:gridCol w:w="2518"/>
        <w:gridCol w:w="2061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Название предметной комиссии, конкурсных мероприятий, в которых принимал участие в составе жюр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Уровен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  <w:t>Форма участия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Конкурс «Учитель года 2018»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муниципаль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17-20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spacing w:val="1"/>
                <w:sz w:val="26"/>
                <w:szCs w:val="26"/>
              </w:rPr>
              <w:t>Член альтернативного жюри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Всероссийская олимпиада школьников (муниципальный этап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муниципаль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17-20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Член жюри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Государственная итоговая аттестация (ЕГЭ, ОГЭ, ГВЭ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всероссий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2015-20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2" w:leader="underscore"/>
                <w:tab w:val="left" w:pos="6048" w:leader="underscore"/>
              </w:tabs>
              <w:suppressAutoHyphens w:val="true"/>
              <w:spacing w:lineRule="auto" w:line="240" w:before="0" w:after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Ответственный организатор в аудитор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rFonts w:eastAsia="Times New Roman"/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М.П.    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явитель                                   ______________                </w:t>
      </w:r>
      <w:r>
        <w:rPr>
          <w:spacing w:val="1"/>
          <w:sz w:val="28"/>
          <w:szCs w:val="28"/>
          <w:u w:val="single"/>
        </w:rPr>
        <w:tab/>
        <w:t>А.В.Масло</w:t>
        <w:tab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spacing w:val="1"/>
          <w:sz w:val="28"/>
          <w:szCs w:val="28"/>
        </w:rPr>
        <w:t xml:space="preserve">                                                          </w:t>
      </w:r>
      <w:r>
        <w:rPr>
          <w:spacing w:val="7"/>
          <w:sz w:val="28"/>
          <w:szCs w:val="28"/>
        </w:rPr>
        <w:t>подпись</w:t>
      </w:r>
      <w:r>
        <w:rPr>
          <w:spacing w:val="1"/>
          <w:sz w:val="28"/>
          <w:szCs w:val="28"/>
        </w:rPr>
        <w:t xml:space="preserve">                               </w:t>
      </w:r>
      <w:r>
        <w:rPr>
          <w:spacing w:val="7"/>
          <w:szCs w:val="2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иректора школы               ______________                </w:t>
      </w:r>
      <w:r>
        <w:rPr>
          <w:spacing w:val="1"/>
          <w:sz w:val="28"/>
          <w:szCs w:val="28"/>
          <w:u w:val="single"/>
        </w:rPr>
        <w:tab/>
        <w:t>Е.В. Гололобова</w:t>
        <w:tab/>
      </w:r>
    </w:p>
    <w:p>
      <w:pPr>
        <w:pStyle w:val="Normal"/>
        <w:shd w:fill="FFFFFF" w:val="clear"/>
        <w:tabs>
          <w:tab w:val="clear" w:pos="708"/>
          <w:tab w:val="left" w:pos="4982" w:leader="underscore"/>
          <w:tab w:val="left" w:pos="6048" w:leader="underscor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pacing w:val="1"/>
          <w:sz w:val="28"/>
          <w:szCs w:val="28"/>
        </w:rPr>
        <w:t xml:space="preserve">                                                          </w:t>
      </w:r>
      <w:r>
        <w:rPr>
          <w:spacing w:val="7"/>
          <w:sz w:val="28"/>
          <w:szCs w:val="28"/>
        </w:rPr>
        <w:t>подпись</w:t>
      </w:r>
      <w:r>
        <w:rPr>
          <w:spacing w:val="1"/>
          <w:sz w:val="28"/>
          <w:szCs w:val="28"/>
        </w:rPr>
        <w:t xml:space="preserve">                                  </w:t>
      </w:r>
      <w:r>
        <w:rPr>
          <w:spacing w:val="7"/>
          <w:szCs w:val="28"/>
        </w:rPr>
        <w:t>Ф.И.О.</w:t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567" w:top="170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8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Calibri" w:cs="Times New Roman"/>
      <w:color w:val="000000"/>
      <w:sz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Calibri" w:cs="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color w:val="000000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280" w:after="280"/>
    </w:pPr>
    <w:rPr>
      <w:rFonts w:eastAsia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maslo-anna-vladimirovna" TargetMode="External"/><Relationship Id="rId3" Type="http://schemas.openxmlformats.org/officeDocument/2006/relationships/hyperlink" Target="http://nsportal.ru/maslo-anna-vladimirovna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hyperlink" Target="http://nsportal.ru/maslo-anna-vladimirovna" TargetMode="External"/><Relationship Id="rId7" Type="http://schemas.openxmlformats.org/officeDocument/2006/relationships/hyperlink" Target="https://multiurok.ru/" TargetMode="External"/><Relationship Id="rId8" Type="http://schemas.openxmlformats.org/officeDocument/2006/relationships/hyperlink" Target="https://multiurok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8:35:00Z</dcterms:created>
  <dc:creator>Bullit</dc:creator>
  <dc:description/>
  <dc:language>en-US</dc:language>
  <cp:lastModifiedBy>Bullit</cp:lastModifiedBy>
  <cp:lastPrinted>2018-06-14T20:50:00Z</cp:lastPrinted>
  <dcterms:modified xsi:type="dcterms:W3CDTF">2018-11-25T18:35:00Z</dcterms:modified>
  <cp:revision>2</cp:revision>
  <dc:subject/>
  <dc:title/>
</cp:coreProperties>
</file>