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тверждаю:                                                                                          Утверж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МО: __________  /Г.Н. Головина/                               педагогическим советом №____</w:t>
      </w:r>
    </w:p>
    <w:p>
      <w:pPr>
        <w:pStyle w:val="Normal"/>
        <w:rPr/>
      </w:pPr>
      <w:r>
        <w:rPr>
          <w:sz w:val="20"/>
          <w:szCs w:val="20"/>
        </w:rPr>
        <w:t>Протокол № ___ от _________   2008 г.                                              От « __» __________ 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Директор школы _____   /В.А.Тамбовцева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лективного  курса  по  эколог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>«</w:t>
      </w:r>
      <w:r>
        <w:rPr>
          <w:b/>
          <w:sz w:val="48"/>
          <w:szCs w:val="48"/>
        </w:rPr>
        <w:t>Азбука экологической безопасности. Экология. Город. Здоровье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экологии: Ситникова Л. 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  2008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яснительная  записк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элективного курса Н.Б. Буровой «Азбука экологической безопасности. Экология. Город. Здоровье»  рассчитана на учащихся 9 классов основной школы. На изучение данного курса предлагается 17 часов учебного време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стание экологического кризиса придаёт особую актуальность формированию у школьников знаний, которые являются научной основой сохранения здоровья людей и охраны окружающей среды. В настоящее время, когда человек испытывает множественное влияние умеренных и экстремальных факторов среды, строение организма,  его жизнедеятельность и гигиену необходимо изучать в неразрывной связи с экологическими явлениями. Значительное внимание уделяется характеристике глобальных экологических проблем человечества, особенностям города как среды обитания человека, влиянию  особенностей его среды на состояние  здоровья, а также уровню заболеваемости городского населения и болезням циви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40"/>
          <w:szCs w:val="40"/>
        </w:rPr>
        <w:t>Цель элективного курс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учащихся с особенностями взаимодействия человека и природы в историческом аспекте, особенно на современном этапе, с влиянием естественной среды и особенностей городской среды на здоровье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дачи элективного курса</w:t>
      </w:r>
    </w:p>
    <w:p>
      <w:pPr>
        <w:pStyle w:val="Normal"/>
        <w:ind w:firstLine="709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ить и развить знания о взаимосвязи состояния здоровья и условий среды, а также развить у учащихся умения осуществлять познавательную, коммуникативную, практико-ориентировочную деятельность в конкретной экологическ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творческого мышления учащихся рекомендуется использовать игровые формы обучения, дискуссии, изобразительное искусство. В качестве активных методов обучения можно использовать задания по оценке экологической ситуации в городе, поиск источников экологической опасности вблизи и внутри школы, в собственной квартире, проведение экологической экспертизы, работу с картами, оформление тематических плакатов, газет, проведение конференций, написание рефератов и их защиту. В итоге обучения по данной программе учащиеся должн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ть представление об основных источниках загрязнения окружающей среды и мероприятиях, направленных на снижение влияния загрязнённой среды на человека и его здоровь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действовать в конкретной экологической ситу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ть свои потребности и возможности, сделать обоснованным выбор профиля обучения в старше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одержание элективного кур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и практическое значение курса. Среда обитания человека: природная и социальная. Экология человека. Виды загрязнений окружающей среды и опасность их действия на здоровье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1. Взаимоотношения «Человек – природа» в историческом аспекте</w:t>
      </w:r>
    </w:p>
    <w:p>
      <w:pPr>
        <w:pStyle w:val="Normal"/>
        <w:jc w:val="both"/>
        <w:rPr/>
      </w:pPr>
      <w:r>
        <w:rPr>
          <w:sz w:val="28"/>
          <w:szCs w:val="28"/>
        </w:rPr>
        <w:t>Человек-собиратель и человек-охотник. Изменение пищевых связей человека, освоение им дополнительных источников энергии и изменения, возникшие в его взаимоотношениях с природой. Влияние этих изменений на состояние здоровья людей. Болезни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2. Глобальные экологические проблемы челове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в мире. Истощение природных ресурсов. Конкретные примеры глобальных экологических проблем: парниковый эффект, выпадение кислотных дождей, возникновение озоновых дыр. Причины возникновения этих проблем и пути их решения, связь со здоровьем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3. Химические вещества в окружающей среде и здоровье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химического загрязнения. Классификация химических веществ по классам опасности. Примеры влияния химических веществ на здоровье человека. Содержание этих элементов в естественной среде и изменение их концентрации в результате антропогенного воздействия. Изменение естественного круговорота веществ в результате хозяйственной деятельности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4. Загрязнение атмосферы и здоровье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загрязнения атмосферы. Состояние воздушного бассейна на территории Российской Федерации. Наиболее загрязнённые города России и Липецкой области. Образование смога. Учёт розы ветров при строительстве предприятий  и размещении дачных участков. Источники  промышленного загрязнения воздуха в Липецкой области. Автотранспорт – главный источник загрязнения в гор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5. Загрязнение водных ресурсов и здоровье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воды в жизни человека. Проблема дефицита пресных вод.  Загрязнение воды – одна из основных причин заболеваемости населения. Источники загрязнения водоёмов и подземных вод. Питьевые ресурсы и здоровье населения. Тепловое загрязнение и эвтрофикация. Обмеление водоёмов и его прич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6. Загрязнение пищевых продуктов</w:t>
      </w:r>
    </w:p>
    <w:p>
      <w:pPr>
        <w:pStyle w:val="Normal"/>
        <w:jc w:val="both"/>
        <w:rPr/>
      </w:pPr>
      <w:r>
        <w:rPr>
          <w:sz w:val="28"/>
          <w:szCs w:val="28"/>
        </w:rPr>
        <w:t>Норма содержания химических элементов в продуктах и контроль над соблюдением этих нормативов. Наиболее опасные пестициды и их влияние на здоровье человека. Пищевые отравления и меры оказания перв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7. Город и здоровье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и городской среды. Архитектура города и здоровье людей. Источники загрязнения среды в городе. Заболеваемость городского и сельского населения в сравнительном плане. Стрессы городского человека и их причины. Болезни цив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н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ференция «Надежда нашего дома». Создание групповых или индивидуальных проектов о дальнейшем развитии общества, экологической безопасности жизни в городе, мерах защиты городской среды от загрязнения и их защ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бно  – тематически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3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 курс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отношения «Человек – природа» в историческом аспект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бальные проблемы человечест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, практику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ные за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вещества в окружающей среде и здоровье челове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, практику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язнение атмосферы и здоровье челове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, практику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ный дик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язнение водных ресурсов и здоровье челове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, практику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ный дик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язнение пищевых продукт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, практику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и здоровье</w:t>
            </w:r>
          </w:p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ференц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щита проект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ум по курс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пени загрязнения воздуха выбросами местных предприятий путём применения метода фитоиндик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ислотности воды и влияние кислотных осадков на раст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сточников загрязнения вод в Липец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анализ списка ядохимикатов, наиболее активно использующихся на дачном участке, предложение рекомендаций для снижения нитра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сточников загрязнения вокруг школы, вокруг своего дома, в местах отдыха  и предложение методов, которые снижают влияние загрязнения среды на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40"/>
          <w:szCs w:val="40"/>
        </w:rPr>
        <w:t>Список рекомендуемой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андин Р.К., Бондарев Л.Г. Природа и цивилизация.- М ., 199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гдиси Д.Т. Экология и здоровье. -М.:Знание , 198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шков В.Г. Экология человека.- Л., 198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итанович Б. Планета и цивилизация в опасности.- М.:Мысль , 198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ось В.А. Взаимоотношения природы и общества.- М.:Знание , 199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Экология человека. Основные проблемы.- М.:Наука , 198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хольм Э. Окружающая среда и здоровье человека.- М.:Прогресс , 19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4"/>
        </w:tabs>
        <w:ind w:left="1864" w:hanging="11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8:37:00Z</dcterms:created>
  <dc:creator>User</dc:creator>
  <dc:description/>
  <cp:keywords/>
  <dc:language>en-US</dc:language>
  <cp:lastModifiedBy>Паньковик</cp:lastModifiedBy>
  <dcterms:modified xsi:type="dcterms:W3CDTF">2008-03-25T09:43:00Z</dcterms:modified>
  <cp:revision>7</cp:revision>
  <dc:subject/>
  <dc:title/>
</cp:coreProperties>
</file>