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2. «Диагностика  уровня математического развития учащихся начальных классов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ля диагностики результативности внеурочной деятельности: «Увлекательная математика», «Занимательная страна Математика», «Занимательная математика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Выявить уровень математического развития учащихся начальных клас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Ход проведения.</w:t>
      </w:r>
      <w:r>
        <w:rPr>
          <w:rFonts w:cs="Times New Roman" w:ascii="Times New Roman" w:hAnsi="Times New Roman"/>
        </w:rPr>
        <w:t xml:space="preserve"> Учителю предлагается отметить на оценочной шкале баллы, соответствующие уровню математического развития у ученика по тем или иным характеристикам. При этом важно учесть, что оценка «3» отражает промежуточное положение между парами характеристик, соответствующее ответу «когда как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 для преподавател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имательно прочитайте каждую характеристику и отметьте на оценочной шкале  уровень  математического развития  учени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0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4"/>
      </w:tblGrid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Характеристики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____________________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т 1до 5 баллов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  принимает и сохраняет учебную задачу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 планировать этапы решения задачи, определять последовательность учебных действий в соответствии с поставленной задачей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 анализировать ошибки и определять пути их преодоления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 классифицировать объекты по заданным критериям и        формулировать названия полученных групп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 строить рассуждения об объекте, его форме и свойствах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выделять в тексте основную и второстепенную информацию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частвует в обсуждении проблемных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просов, высказывает собственное мнение и аргументирует его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Умеет анализировать текст задачи: ориентироваться в тексте, выделять условие и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прос, данные и искомые числа (величины)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autoSpaceDE w:val="false"/>
              <w:spacing w:lineRule="auto" w:line="276"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меет выбрать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иболее эффективный способ решения задачи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  применяет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зученные способы учебной работы и приёмы вычислений для работы с числовыми головоломками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очная таблиц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036" w:type="dxa"/>
        <w:jc w:val="left"/>
        <w:tblInd w:w="-5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842"/>
        <w:gridCol w:w="8799"/>
      </w:tblGrid>
      <w:tr>
        <w:trPr>
          <w:trHeight w:val="1044" w:hRule="atLeast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Уровни готовности учащегося к обучению в интерактивном режиме и к групповой работе на уроке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Сумма балло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7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Характеристика уровня</w:t>
            </w:r>
          </w:p>
        </w:tc>
      </w:tr>
      <w:tr>
        <w:trPr>
          <w:trHeight w:val="531" w:hRule="atLeast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Высокий уровень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т 39 до 50</w:t>
            </w:r>
          </w:p>
        </w:tc>
        <w:tc>
          <w:tcPr>
            <w:tcW w:w="879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Легко  принимает и сохраняет учебную задачу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ет правильно  спланировать этапы решения задачи, определят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учебных действий в соответствии с поставленной задаче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Легко анализирует ошибки и определяет пути их преодолен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вободно классифицирует объекты по заданным критериям и        формулирует названия полученных групп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Легко строит рассуждения об объекте, его форме и свойства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 Активно участвует в обсуждении проблемных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просов, высказывает собственное мнение и аргументирует ег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амостоятельно   анализирует текст задачи: ориентируется в тексте, выделяет условие и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прос, данные и искомые числа (величины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Легко  применяет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зученные способы учебной работы и приёмы вычислений для работы с числовыми головоломкам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Нормальный (средний) уровень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т 28 до38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Может принимать и сохранять учебную задачу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Может спланировать этапы решения задачи, определят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учебных действий в соответствии с поставленной задаче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меет  анализировать ошибки и определять пути их преодолен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меет  классифицировать объекты по заданным критериям и        формулировать названия полученных групп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меет  строить рассуждения об объекте, его форме и свойства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Может участвовать в обсуждении проблемных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просов, высказывать собственное мнение и аргументирует ег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Может анализировать текст задачи: ориентироваться в тексте, выделять условие и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прос, данные и искомые числа (величины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может применять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зученные способы учебной работы и приёмы вычислений для работы с числовыми головоломкам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Сниженный уровень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т 20 до 27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 трудом  принимает и сохраняет учебную задачу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Затрудняется в  планировании этапов решения задачи, определят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учебных действий в соответствии с поставленной задаче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Затрудняется в  анализе ошибок и определении пути их преодолен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 трудом классифицирует объекты по заданным критериям и        формулирует названия полученных групп только при помощи учител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Избегает ситуаций, требующих обращения к учителю или товарищам  для  помощи в  рассуждениях об объекте, его форме и свойствах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амостоятельно не может выделить в тексте основную и второстепенную информацию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Испытывает затруднения при обсуждении проблемных вопросов, не может озвучить собственное мнение и аргументировать ег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Испытывает затруднения при анализе текстовой задачи, не ориентируется в тексте задач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Затрудняется в выборе способа решения задач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С трудом включает полученную информацию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ля работы с числовыми головоломками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Низкий уровень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т 10 до 19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Принимает и сохраняет учебную задачу при помощи учител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ланирует этапы  решения задачи, определяет последовательность учебных действий в соответствии с поставленной задачей при помощи учителя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 Самостоятельно не анализирует  ошибки и не определяет  пути их преодолен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С трудом классифицирует объекты по заданным критериям и        формулирует названия полученных групп только при помощи учител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Избегает ситуаций, требующих обращения к учителю или товарищам  для  помощи в  рассуждениях об объекте, его форме и свойствах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амостоятельно не может выделить в тексте основную и второстепенную информацию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Испытывает затруднения при обсуждении проблемных вопросов, не может озвучить собственное мнение и аргументировать ег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амостоятельно не делает анализ текстовой задачи, не ориентируется в тексте задач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е может сам выбрать способ  решения задач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Обработка данных. </w:t>
      </w:r>
      <w:r>
        <w:rPr>
          <w:rFonts w:cs="Times New Roman" w:ascii="Times New Roman" w:hAnsi="Times New Roman"/>
          <w:color w:val="000000"/>
        </w:rPr>
        <w:t>Итоговая сумма баллов по каждому ученику высчитывается педагогом и заносится в сводный оценочный лист. По сводному оценочному листу выявляется итоговый уровень математического развития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37:16Z</dcterms:created>
  <dc:creator/>
  <dc:description/>
  <dc:language>en-US</dc:language>
  <cp:lastModifiedBy/>
  <dcterms:modified xsi:type="dcterms:W3CDTF">2019-01-10T13:38:57Z</dcterms:modified>
  <cp:revision>1</cp:revision>
  <dc:subject/>
  <dc:title/>
</cp:coreProperties>
</file>