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етодической разработки «Дидактическая игра/игровое пособие на развитие связной речи детей дошкольного возраста «Лягушка – путешественница»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720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истика разработки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идактической игры/игрового пособи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ягушка – путешественница»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тема игры/игрового пособи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уду.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группа (группы) дошкольников, для которых подходит игра/игровое пособие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ое дидактическое пособие возможно использовать в работе с детьми от 4 лет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 описание дидактической игры/игрового пособия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ое дидактическое пособие представляет  собой игровое поле (пруд): с одной стороны  изготовленный из голубой ткани с зеленой каймой, с другой стороны – белый стеганый материал; 2 сшитые лягушки; коробочки (зиппакеты) с игровым материалом: «Дикие животные», «Земноводные и пресмыкающиеся», «Насекомые», «Растения», «Счетный материал (палочки Кюнизиера, счетные палочки, стеклянные камни)»; лента с разноцветными бусанинами и цветные карточки с заданиями.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предметно-пространственной среды проведения дидактической игры/использования игрового пособия 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ля проведения дидактических игр и использованием игрового пособия «Лягушка – путешественница» необходим стол со стульями, на котором размещается это пособие. 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оги дидактической игры/игрового пособия (если есть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игрового пособия аналогов нет. </w:t>
            </w:r>
          </w:p>
        </w:tc>
      </w:tr>
      <w:tr>
        <w:trPr>
          <w:trHeight w:val="2474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авторе (ах): ФИО, должность и место работы, квалификационная категория, контактные телефоны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360"/>
              <w:ind w:left="-25" w:firstLine="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урамшина Светлана Абдулкарамовна, воспитатель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валификационной категории </w:t>
            </w:r>
          </w:p>
          <w:p>
            <w:pPr>
              <w:pStyle w:val="ListParagraph"/>
              <w:spacing w:lineRule="auto" w:line="360"/>
              <w:ind w:left="-25" w:firstLine="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ДОУ -  детский сад  комбинированного вида № 562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использования дидактической игры/игрового пособ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ю современных детей является то, что они с ранних лет учатся жить в виртуальном мире, который подразумевает под собой недостаточно развитый активный словарь, трудности в формировании связной речи и исключается живое общение. Поэтому развитие коммуникативных навыков и социальные отношения должны быть одной из приоритетных задач для педагога ДОУ. Все эти социальные отношения формируются в игре, и чем разнообразнее будет игровой материал, тем эффективней будет взаимодействие, и лучше будут развиты коммуникативные навыки детей. Именно поэтому было создано дидактическое игровое  пособие «Лягушка - путешественница». Изначально оно было создано как дидактическая игра для проекта по экологическому воспитанию, а в последующем оно было усовершенствова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Цель -</w:t>
      </w:r>
      <w:r>
        <w:rPr>
          <w:sz w:val="28"/>
          <w:szCs w:val="28"/>
        </w:rPr>
        <w:t xml:space="preserve"> создание дидактического развивающего игрового оборудования «Лягушка - путешественница», способствующего развитию связной речи детей дошкольного возраст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, которые педагоги решают в ходе использования данного игрового пособ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вязную речь, высшие психические процессы, такие как мышление, внимание, речь; развивать основные каналы восприятия информации (кинестетический и визуальный), мелкую моторику, пространственные представления; формировать целостную картину мира, расширять кругозор; формировать элементарные математические представл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ые отношения в игре между детьм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создавать условия для дальнейшего развития самостоятельной детской деятельност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Данное дидактическое пособие предназначено для детей старшего дошкольного возраста, но может быть и интересно детям младшего возраста. Данное дидактическое пособие безопасно. А также привлекает своей яркостью и необычностью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е пособие «Лягушка-путешественница» представляет собой игровое поле, сделанное из материала с одной стороны это голубое поле с зеленой каемкой, а с другой – это белый стеганый материал, и коробочек с разными названиями в зависимости от темы игры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первом знакомстве с дидактическим пособием педагог предлагает самим детям рассказать, что это за игра и  для чего она нужна. Дальше педагог организовывает одну из игр, описанных в данной методической разработке. В последующем дети сами организовывают игры или придумывают свои, используя имеющийся матери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меры дидактических игр с использование дидактического пособия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Животные на водопое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ь: закрепить знания о растениях, животных и насекомых; развивать связную речь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Ход. Животные пришли к водопою и решили попить воды. Какие животные пришли?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гра «Скажи какой» </w:t>
      </w:r>
      <w:r>
        <w:rPr>
          <w:i/>
          <w:sz w:val="28"/>
          <w:szCs w:val="28"/>
        </w:rPr>
        <w:t>(Приложение № 1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гра «Назови ласково», или «Один - много» </w:t>
      </w:r>
      <w:r>
        <w:rPr>
          <w:i/>
          <w:sz w:val="28"/>
          <w:szCs w:val="28"/>
        </w:rPr>
        <w:t>(Приложение № 1)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гра «Кто назовет больше действий» </w:t>
      </w:r>
      <w:r>
        <w:rPr>
          <w:i/>
          <w:sz w:val="28"/>
          <w:szCs w:val="28"/>
        </w:rPr>
        <w:t>(Приложение № 1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атрализация «Животные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: Представьте себе, что Вы артисты и вам предстоит разыграть разные роли (тех животных, которые пришли на водопой). Для того, чтобы изобразить какое – либо животное, нужно знать его внешний вид, характер и повадки. Я буду задавать вопросы, а вы отвечать от имени животн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. Ты кто? (Я – лиса), Какая? (рыжая, пушистая, хитрая, умная, быстрая) и т.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се то, что дети сказали, они должны изобразить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 пруду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ь: развитие психических процессов, связной реч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Ход</w:t>
      </w:r>
      <w:r>
        <w:rPr>
          <w:sz w:val="28"/>
          <w:szCs w:val="28"/>
          <w:shd w:fill="FFFFFF" w:val="clear"/>
        </w:rPr>
        <w:t xml:space="preserve">: Участники игры выбирают для себя фишки и  устанавливают их на старте (на кувшинке) и разыгрывают с помощью игрального кубика очередность ходов. После чего по очереди бросают кубик и передвигаются по дорожке из разноцветных пуговиц на столько пуговиц, сколько очков выпало на кубике. Если игрок останавливается на синей пуговице – он должен пропустить ход. При остановке на пуговицах другого цвета необходимо выполнить задание из карточки такого же цвета. Выигрывает тот участник, который первым доберется до финиша. </w:t>
      </w:r>
    </w:p>
    <w:p>
      <w:pPr>
        <w:pStyle w:val="Normal"/>
        <w:spacing w:lineRule="auto" w: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же возможен второй вариант и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развитие фонематических процессов, автоматизация (дифференциация звуков),выделение заданного звука в произношении слов по картинкам; проговаривание слов, начинающихся со зву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В игру можно играть как индивидуально (от двух и более игроков), так и небольшими командами (все игроки делятся на команды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: </w:t>
      </w:r>
      <w:r>
        <w:rPr>
          <w:sz w:val="28"/>
          <w:szCs w:val="28"/>
          <w:shd w:fill="FFFFFF" w:val="clear"/>
        </w:rPr>
        <w:t xml:space="preserve">Участники игры выбирают для себя фишки и  устанавливают их на старте (на кувшинке) и разыгрывают с помощью игрального кубика очередность ходов. После чего по очереди бросают кубик и передвигаются по дорожке из разноцветных пуговиц на столько пуговиц, сколько очков выпало на кубике. Заранее на некоторые пуговицы раскладываются картинки с разными предметами того цвета, которого пуговица. Если игрок останавливается на пуговице с картинкой – он должен назвать, что нарисовано и на какой звук начинается это слово. Если игрок не может назвать, то он должен пропустить ход. Выигрывает тот участник, который первым доберется до финиша.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идактическая игра «Времена год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ь: развитие представлений о временах года; расширение словаря, насыщение его прилагательными и существительными по теме «Времена года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Ход. Детям предлагается из имеющихся материалов выбрать те, которые бы обозначили основные признаки того или иного времени года. Педагог начинает так: «На пруду наступает зима… Как изменится пруд? Что произойдет с лягушкой и всеми его обитателями?»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сле того, как дети все расставили, они должны описать, какие изменения произошли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идактическая игра «Лягушка-путешественница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 xml:space="preserve">Цель: </w:t>
      </w:r>
      <w:r>
        <w:rPr>
          <w:sz w:val="28"/>
          <w:szCs w:val="28"/>
        </w:rPr>
        <w:t>закрепить счет в пределах 10, согласование числительного и существительного, развитие мелкой моторики и конструктивных способностей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</w:rPr>
        <w:t>Ход. Жила-была лягушка. Вот уже несколько дней никто не приходил к ней на пруд, и ей стало скучно. Она решила посчитать, сколько прыжков от одной кувшинки до другой, но мост она стоить не умеет. Давайте ей поможем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Игра «Веселый счет» (</w:t>
      </w:r>
      <w:r>
        <w:rPr>
          <w:i/>
          <w:sz w:val="28"/>
          <w:szCs w:val="28"/>
        </w:rPr>
        <w:t>Приложение 1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Придумай сказку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ь: диагностика развития связной речи, мыслительных процес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. Перед детьми разложить пособие и вспомнить сказку «Лягушка – путешественница». Затем предложить детям придумать другой конец у этой сказки. После того, как у всех деток получилось придумать свой конец, усложнить задание: дети должны придумать свою сказку с этими геро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  <w:t>Возможные направления использования дидактического игрового пособия во взаимодействии с родителям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собие может быть использовано в качестве стенда для родителей для показа продуктов детской деятельности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особы, которыми обеспечивается индивидуализация образовательного процесса и позитивная социализация детей с ОВЗ, одаренных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ab/>
        <w:t>Целенаправленная позитивная социализация детей с ОВЗ, одаренных детей достигается следующими путя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гра в команде с использованием данного пособия формирует у детей терпимость по отношению друг к другу; воспитывает положительное отношение к социальным контактам и окружающим людям; формирует у детей освоение различных способов разрешения конфликтных ситуаци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гры, в которых каждый за себя, позволяют формировать у детей чувства уверенности в себе и своих силах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Индивидуализация же образовательного процесса с использованием данного дидактического пособия достигается за счет того, что в детях поддерживается любознательность и творческий подход. Детям предлагается также сочинение сказок с тем игровым материалом, который входит в это пособие. Также оно позволяет детям придумывать свои игры или комбинировать  уже существующие, усложняя их, меняя правила и сюжеты.</w:t>
      </w:r>
    </w:p>
    <w:p>
      <w:pPr>
        <w:pStyle w:val="Normal"/>
        <w:spacing w:lineRule="auto" w:line="360"/>
        <w:ind w:first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особы, которыми обеспечивается поддержка детской инициативы</w:t>
      </w:r>
    </w:p>
    <w:p>
      <w:pPr>
        <w:pStyle w:val="C5"/>
        <w:shd w:fill="FFFFFF" w:val="clear"/>
        <w:spacing w:lineRule="auto" w:line="360" w:before="0" w:after="0"/>
        <w:ind w:firstLine="708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ля дальнейшей социализации ребёнка очень важна ситуация выбора, так как  взрослому человеку часто приходится сталкиваться с необходимостью выбора. Задача педагога в данном случае — с одной стороны, помочь сделать выбор, направить и увлечь той деятельностью, той игрой, которая в данный момент наиболее полно может удовлетворить образовательные и личностные потребности ребенка, помочь ему овладеть определенными способами деятельности, с другой — педагог может решить собственно педагогические задачи.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При первом знакомстве с игровым пособием «Лягушка – путешественница» педагог предлагает детям самим рассказать, что это за вещь, для чего она нужна и что мы можем с ней сделать. </w:t>
      </w:r>
      <w:r>
        <w:rPr>
          <w:rStyle w:val="C0"/>
          <w:color w:val="000000"/>
          <w:sz w:val="28"/>
          <w:szCs w:val="28"/>
        </w:rPr>
        <w:t>Необходимо создать условия, чтобы дети догадывались самостоятельно, получая при этом от этого открытия удовольствие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>
          <w:rStyle w:val="C3c0"/>
          <w:color w:val="000000"/>
          <w:sz w:val="28"/>
          <w:szCs w:val="28"/>
          <w:shd w:fill="FFFFFF" w:val="clear"/>
        </w:rPr>
      </w:pPr>
      <w:r>
        <w:rPr>
          <w:rStyle w:val="C3c0"/>
          <w:color w:val="000000"/>
          <w:sz w:val="28"/>
          <w:szCs w:val="28"/>
          <w:shd w:fill="FFFFFF" w:val="clear"/>
        </w:rPr>
        <w:t>Приоритетной сферой, в которой чаще всего проявляется детская инициатива в старшем дошкольном возрасте, является внеситуативно – личностное общение со взрослыми и сверстниками. Обязательными условиями для поддержки детской инициативы является создание положительного микроклимата в группе, условий для разнообразной самостоятельной творческой деятельности детей; помощь детям в решении проблем организации игры – все эти условия и соблюдены при изготовлении игрового пособия «Лягушка – путешественница».</w:t>
      </w:r>
    </w:p>
    <w:p>
      <w:pPr>
        <w:pStyle w:val="Normal"/>
        <w:shd w:fill="FFFFFF" w:val="clear"/>
        <w:spacing w:lineRule="auto" w:line="360"/>
        <w:ind w:right="-5" w:firstLine="708"/>
        <w:jc w:val="both"/>
        <w:rPr>
          <w:rStyle w:val="C3c0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иемы педагогического наблюдения и логопедической диагностики речевого развития детей в условиях использования игрового пособ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информативных средств в диагностике ребенка является педагогическое наблюдение в процессе игровой деятельности детей. Данное пособие в игре «На пруду» позволяет определить нарушения звукопроизношения, в играх «Придумай сказку», «Животные на водопое» и т.д. можно определить уровень развития связной речи у детей (развитие навыков диалога, составление описательных рассказов), </w:t>
      </w:r>
      <w:r>
        <w:rPr>
          <w:color w:val="000000"/>
          <w:sz w:val="28"/>
          <w:szCs w:val="28"/>
          <w:shd w:fill="FAFBFD" w:val="clear"/>
        </w:rPr>
        <w:t>словарный запас (соответствие объема словаря возрастным нормам и потребностям высказывания, адекватность его использования, смысловое наполнение лексики),</w:t>
      </w:r>
      <w:r>
        <w:rPr>
          <w:sz w:val="28"/>
          <w:szCs w:val="28"/>
        </w:rPr>
        <w:t xml:space="preserve"> умение согласовывать слова и использовать различные части речи. Также педагог в процессе игры может оценить уровень овладения детьми той или иной лексической те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игр с использованием игрового пособия «Лягушка путешественниц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кажи како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учить выделять и называть признаки предм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игры: Дети берут животных, которые пришли на водопой, и называют их признаки (сначала внешние признаки, а затем и качества животного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то назовет больше действий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подобрать глаголы, обозначающие действ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игры: Дети по-очереди берут тех же животных и говорят, что они умеют делать. Кто назовет больше, тот и выигра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гра «Веселый счет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ить счет в пределах 10, согласование числительного и существительного, развитие мелкой моторики и конструктивных способно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д игры: детям предлагается построить мост через пруд, считая палочки, из которых строят мост,  или посчитать кувшинки, которые расцвели на пруду и т.д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гра «Назови ласково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создание условий для развития связной речи, словообразования существительных с уменьшительно-ласкательными суффикс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д игры: педагог предлагает назвать ласково всех животных. Если необходимо на столе разложены дополнительные карточк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Игра «Один – много»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: создание условий для развития связной речи (словоизменение) и умения составлять простые предлож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 игры: педагог предлагает детям назвать предмет и произнести, как будет, если этих предметов будет м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2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тографии дидактического игрового пособ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165100</wp:posOffset>
            </wp:positionV>
            <wp:extent cx="4114800" cy="3095625"/>
            <wp:effectExtent l="0" t="0" r="0" b="0"/>
            <wp:wrapTight wrapText="bothSides">
              <wp:wrapPolygon edited="0">
                <wp:start x="-66" y="0"/>
                <wp:lineTo x="-66" y="21494"/>
                <wp:lineTo x="21600" y="21494"/>
                <wp:lineTo x="21600" y="0"/>
                <wp:lineTo x="-6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детская деятельность с использованием дидактического пособия, игра «На пруду» (вариант перв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62230</wp:posOffset>
            </wp:positionV>
            <wp:extent cx="4114800" cy="3088640"/>
            <wp:effectExtent l="0" t="0" r="0" b="0"/>
            <wp:wrapTight wrapText="bothSides">
              <wp:wrapPolygon edited="0">
                <wp:start x="-32" y="0"/>
                <wp:lineTo x="-32" y="21561"/>
                <wp:lineTo x="21600" y="21561"/>
                <wp:lineTo x="21600" y="0"/>
                <wp:lineTo x="-3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очки с заданиями к игре «На пру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55420</wp:posOffset>
            </wp:positionH>
            <wp:positionV relativeFrom="paragraph">
              <wp:posOffset>204470</wp:posOffset>
            </wp:positionV>
            <wp:extent cx="2954020" cy="3934460"/>
            <wp:effectExtent l="0" t="0" r="0" b="0"/>
            <wp:wrapTight wrapText="bothSides">
              <wp:wrapPolygon edited="0">
                <wp:start x="-22" y="0"/>
                <wp:lineTo x="-22" y="21561"/>
                <wp:lineTo x="21600" y="21561"/>
                <wp:lineTo x="21600" y="0"/>
                <wp:lineTo x="-2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02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тская деятельность совместно с воспитателем. Дидактическая игра «Лягушка – путешественница». Выкладывание мостика из пал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0</wp:posOffset>
            </wp:positionH>
            <wp:positionV relativeFrom="paragraph">
              <wp:posOffset>199390</wp:posOffset>
            </wp:positionV>
            <wp:extent cx="4114800" cy="3094990"/>
            <wp:effectExtent l="0" t="0" r="0" b="0"/>
            <wp:wrapTight wrapText="bothSides">
              <wp:wrapPolygon edited="0">
                <wp:start x="-49" y="0"/>
                <wp:lineTo x="-49" y="21516"/>
                <wp:lineTo x="21600" y="21516"/>
                <wp:lineTo x="21600" y="0"/>
                <wp:lineTo x="-49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стоятельная детская деятельность. Дидактическая игра «Времена год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-114300</wp:posOffset>
            </wp:positionV>
            <wp:extent cx="4343400" cy="3254375"/>
            <wp:effectExtent l="0" t="0" r="0" b="0"/>
            <wp:wrapTight wrapText="bothSides">
              <wp:wrapPolygon edited="0">
                <wp:start x="-66" y="0"/>
                <wp:lineTo x="-66" y="21539"/>
                <wp:lineTo x="21600" y="21539"/>
                <wp:lineTo x="21600" y="0"/>
                <wp:lineTo x="-66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5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иппакеты с игруш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14400</wp:posOffset>
            </wp:positionH>
            <wp:positionV relativeFrom="paragraph">
              <wp:posOffset>79375</wp:posOffset>
            </wp:positionV>
            <wp:extent cx="4572000" cy="3429000"/>
            <wp:effectExtent l="0" t="0" r="0" b="0"/>
            <wp:wrapTight wrapText="bothSides">
              <wp:wrapPolygon edited="0">
                <wp:start x="-49" y="0"/>
                <wp:lineTo x="-49" y="21516"/>
                <wp:lineTo x="21600" y="21516"/>
                <wp:lineTo x="21600" y="0"/>
                <wp:lineTo x="-49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дактическая игра «Животные на водоп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9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3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ология изготовления игрового пособ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пруда: 60 х 90 с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Пруд» имеет 2 сторон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сторона – голубая плащевка, край – 8 см изготовлен из ткани зеленого цвета (ткань плащевка), сизаль зеленый (декоративное сено), искусственные цветы (кувшинки), атласная лента, пугов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сторона – стеганое полотно белого цвета (креп-сатин и синтепон).</w:t>
      </w:r>
    </w:p>
    <w:p>
      <w:pPr>
        <w:pStyle w:val="Normal"/>
        <w:tabs>
          <w:tab w:val="clear" w:pos="708"/>
          <w:tab w:val="left" w:pos="42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грушки: 2 сшитые лягушки. </w:t>
      </w:r>
    </w:p>
    <w:p>
      <w:pPr>
        <w:pStyle w:val="Normal"/>
        <w:tabs>
          <w:tab w:val="clear" w:pos="708"/>
          <w:tab w:val="left" w:pos="42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иппакеты с игровым материалом: «Дикие животные», «Земноводные и пресмыкающиеся», «Насекомые», «Растения», «Счетный материал (палочки Кюнизиера, счетные палочки, стеклянные камни)»; цветные карточки с заданиями; картинки «Времена года».</w:t>
      </w:r>
    </w:p>
    <w:p>
      <w:pPr>
        <w:pStyle w:val="Normal"/>
        <w:tabs>
          <w:tab w:val="clear" w:pos="708"/>
          <w:tab w:val="left" w:pos="42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апы изготов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кроить материал. К ткани голубого цвета пришивает зеленую ткань. Сшиваем стеганое полотно и голубое полотно. На зеленую каемку раскладываем сизаль, в некоторых местах приклеиваем его или пришива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атласную ленту пришиваются пуговицы в порядке расположения цветов в радуге.</w:t>
      </w:r>
    </w:p>
    <w:p>
      <w:pPr>
        <w:pStyle w:val="Normal"/>
        <w:tabs>
          <w:tab w:val="clear" w:pos="708"/>
          <w:tab w:val="left" w:pos="42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2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0">
    <w:name w:val="c0"/>
    <w:basedOn w:val="Style14"/>
    <w:qFormat/>
    <w:rPr/>
  </w:style>
  <w:style w:type="character" w:styleId="C0c12">
    <w:name w:val="c0 c12"/>
    <w:basedOn w:val="Style14"/>
    <w:qFormat/>
    <w:rPr/>
  </w:style>
  <w:style w:type="character" w:styleId="C3c0c8">
    <w:name w:val="c3 c0 c8"/>
    <w:basedOn w:val="Style14"/>
    <w:qFormat/>
    <w:rPr/>
  </w:style>
  <w:style w:type="character" w:styleId="C3c0">
    <w:name w:val="c3 c0"/>
    <w:basedOn w:val="Style14"/>
    <w:qFormat/>
    <w:rPr/>
  </w:style>
  <w:style w:type="character" w:styleId="C3c0c4">
    <w:name w:val="c3 c0 c4"/>
    <w:basedOn w:val="Style14"/>
    <w:qFormat/>
    <w:rPr/>
  </w:style>
  <w:style w:type="character" w:styleId="C0c3">
    <w:name w:val="c0 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c6">
    <w:name w:val="c5 c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37:00Z</dcterms:created>
  <dc:creator>Customer</dc:creator>
  <dc:description/>
  <cp:keywords/>
  <dc:language>en-US</dc:language>
  <cp:lastModifiedBy>Customer</cp:lastModifiedBy>
  <cp:lastPrinted>2018-10-30T09:24:00Z</cp:lastPrinted>
  <dcterms:modified xsi:type="dcterms:W3CDTF">2018-11-02T06:27:00Z</dcterms:modified>
  <cp:revision>119</cp:revision>
  <dc:subject/>
  <dc:title>Особенностью современных детей является то, что они с ранних лет учатся жить в виртуальном мире, который исключает живое общение</dc:title>
</cp:coreProperties>
</file>