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Дикие животные наших лесов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ь детей воспринимать на слух образное содержание рассказа "Как зайчонку маму искали» с использованием элементов театрализации.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задач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ктивизировать словарный запас по теме "Дикие животные наших лесов"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наглядности для воплощения в образы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ить согласовывать в роде, числе, падеже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ые задач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пособствовать развитию слухового внимания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особствовать развитию логического мышления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пособствовать развитию координации движений и общей моторики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задач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воспитывать уважение детей друг к другу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оспитывать у детей чувство любви и бережного отношения к природе.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ки диких животных, картинки с изображением жилищ  диких животных, макеты деревьев, загадки про диких животных, сказка «Как зайчонку маму искали», ноутбук.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5"/>
        <w:spacing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рганизационный момент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гопед: Здравствуйте, ребята! Меня зовут Светлана Николаевна. А теперь вы скажете мне свои имена, говорите все сразу, хором, каждый называет свое имя. (Дети хором произносят свои имена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Вот и познакомились.  Я очень рада вас всех видеть!  Вы такие приветливые! Веселые! Давайте поделимся друг с другом хорошим настроением. Дружно за руки возьмемся, и друг другу улыбнемся! Становитесь в круг, берите друг друга за руки и улыбнитесь всем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Молодцы!  Ребята, а вы любите играть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Да! Мы любим играть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: А путешествовать любите?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Да! Мы очень любим путешествовать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: Я тоже очень люблю играть и путешествовать! Сегодня мы с вами поиграем в путешествие.  У каждой игры есть правила. И у нашей игры будут свои особые правила. Повторяйте за мной хором каждую строчку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им всегда красиво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неторопливо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хочет разговаривать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т должен выговаривать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равильно и внятно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всем было понятно.</w:t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юрпризный момент “Письмо”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Теперь можно путешествовать! Только куда бы нам с вами отправиться? Я когда шла к вам в детский сад увидела в почтовом  ящике необычное письмо.  Может оно подскажет нам путь? Давайте  посмотрим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Давайте! (Рассматривают письмо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Странно, на конверте нет обратного адреса, а вместо имени отправителя -  загадка. Попробуем ее отгадать,  может, узнаем, от кого письмо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что за мужичок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 у дуба на сучок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елик, да деловит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ря нисколько не сидит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без молотка, без рук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волу стучит: тук-тук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щинку в коре найдет-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инный нос в нее сует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тащит за спинку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кую личинк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жичок тот не простой-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доктор наш лесной. (Дятел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Это дятел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Правильно, ребята! Значит это письмо от дятла! Прочитаем его поскорей! (Читают письмо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, дорогие мальчики и девочки. У нас в лесу случилась беда, во время метели животные заблудились и не могут найти свои дома. Помогите, пожалуйста»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Бедные животные! Как же плохо, когда у тебя нет дома! Давайте им поможем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Конечно, поможем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 Вот, ребята, теперь понятно, куда мы с вами отправимся - на помощь животным!  Закройте все глаза и прислушайтесь.  Слышите, как  завывает метель, чувствуете, как ветер несет нас куда-то! Медленно повернитесь вокруг себя один раз! Открывайте глаза! Проходите  вперед! Как вы думаете, где мы с вами очутились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Мы очутились в лесу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 А почему вы так решили? Может это парк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Вокруг нас  деревья. Нет скамеек и дорожек. Стоят пн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Да, ребята. Мы с вами в лесу. А в каком лесу мы находимся? Посмотрите, вокруг сугробы, как называется такой лес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Такой лес называется зимний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А почему мы с вами очутились именно в лесу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Животные, которым нужно помочь, живут в лес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 А как называют таких животных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Животных, живущих в лесу,  называют дикими животным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Нам с вами надо отыскать заблудившихся животных. Дятел прислал нам подсказку, как это сделать. Надо отгадать загадк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очек пуха, длинное ухо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ыгает ловко, любит морковку. (Заяц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ый, мех золотистый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су живёт, в деревне кур крадёт. (Лиса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а мала, шубка пышна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упле живёт, орешки грызёт. (Белка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итый недотрога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в глуши лесной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ок очень мног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А нитки не одной. (Ёж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           </w:t>
      </w:r>
      <w:r>
        <w:rPr>
          <w:sz w:val="28"/>
          <w:szCs w:val="28"/>
        </w:rPr>
        <w:t xml:space="preserve">Летом ходит без дороги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ле сосен и берёз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зимою спит в берлоге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мороза, пряча нос. (Медведь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зверей такой один –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 фирменных плотин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и мощными зубами,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н справится, вполне, с дубами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зает дерево, как свечку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ораживая речку,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место под жильё,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и сырое, но – своё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, пожалуйста, будь добр,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этот зверь? Конечно - … (Бобр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имой холодной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су бродит злой, голодный? (Волк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ые ушки, быстрые лапки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ый, но не мышка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это?.. (Зайчишка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Молодцы ребята, справились с этим заданием. Давайте еще раз повторим, как  называются эти животные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Дикие животные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Животных мы с вами нашли, а помните,  в письме дятел говорил, что метель занесла все тропинки в лесу, поможем животным отыскать их дома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Да, поможем.</w:t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Игра: “Кто, где живет?”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Оглянитесь вокруг, нас окружают разные жилища животных. Как вы думаете, кому принадлежит это жилище и как оно называется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 Это жилище медведя - берлога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Проходи медведь в берлогу. Покажи нам, как ты передвигаешьс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Как вы думаете, кому принадлежит это жилище и как оно называется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 Это жилище волка - логово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Проходи волк в логово. Покажи нам, как ты передвигаешьс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Как вы думаете, кому принадлежит это жилище и как оно называется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 Это жилище лисы - нора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Проходи лиса в нору. Покажи нам, как ты передвигаешьс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Как вы думаете, кому принадлежит это жилище и как оно называется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 Это жилище белки - дупло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Проходи белка в дупло. Покажи нам, как ты передвигаешьс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Как вы думаете, кому принадлежит это жилище и как оно называется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 Это жилище бобра - хатка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Проходи бобр в хатку. Покажи нам, как ты передвигаешьс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Как вы думаете, кому принадлежит это жилище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 Это жилище ежа – он живет под корнями деревьев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Проходи еж к дереву. Покажи нам, как ты передвигаешьс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Как вы думаете, кому принадлежит это жилище и как оно называется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 Это жилище зайца - куст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Проходите зайцы к кусту. Покажи нам, как вы передвигаетес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Как рады все животные - вы правильно нашли все их жилища! Давайте повторим,  кто где живет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(По очереди) Медведь живет в берлоге. Волк живет в логове. Лиса живет в норе. Белка живет в дупле. Бобр живет в хатке. Еж живет под корнями деревьев. Заяц живет под кустом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Молодцы и с этим заданием вы справились. Теперь пора отдохнуть.</w:t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Физминутка “Дикие животные”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йка скачет по кусточкам,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ачут на двух ногах, сделав «ушки» из ладоней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олотам и по кочкам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ка прыгает по веткам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б несет бельчатам-деткам. (Прыгают, согнув руки перед грудью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ит мишка косолапый, (Идут в перевалку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него кривые лап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тропинок, без  дорожек  (Двигаются в полуприседе, сделав круглые спины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ится колючий ёжик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Ребята смотрите, мы с вами оказались на полянке. Давайте присядем и послушаем сказку от дятла.</w:t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Сказка: «Как зайчонку маму искали»</w:t>
        <w:tab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  Однажды дятел в лесу услышал, что кто-то жалобно плачет. Он сел на веточку дерева и стал наблюдать. Он  знал, что  вести себя в лесу нужно очень осторожно и тихо, чтобы не напугать животных, чтобы не навредить им. Дятел  увидел, что плакал малыш, маленький белый комочек с маленьким пушистым хвостиком и большими ушами. Он убежал от мамы и заблудился, а теперь жалобно звал – «Мама! Мама!»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жиданно на ветку дуба прыгнула белка и спросила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то случилось? Ты потерялся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 я потерял мам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ая твоя мама? У неё есть пушистые кисточки на ушках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т,- горько заплакал малыш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-за дуба вразвалку вышла медведица и сказала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верно твоя мама носит лохматую коричневую шубу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т,- продолжал плакать малыш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-за куста выбежала волчица и сказала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верно твоя мама ходит в серой  шубе и воет по ночам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т,- продолжал плакать малыш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ручья приковыляла бобриха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воя мама умеет плавать и нырять под водой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т,- продолжал плакать малыш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ышалось шуршание, и  из-под пня выкатилась ежиха. Она озабоченно нахмурилась и сказал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 знаю, у твоей мамы колючки на спине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т,- продолжал плакать малыш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шевелились кусты, и оттуда вышла лис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здесь плачет? У твоей мамы есть такой рыжий пушистый хвост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т же, неожиданно рассмеялся малыш. – Где вы видели такую маму: с пушистым хвостом, в коричневой шубе, с иголками на спине, с кисточками на ушках, воющую по ночам и плавающую под водой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 уж, - засмеялись все лесные мамы. – А какая же твоя мама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я мама самая красивая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ем, знаем, - загалдели лесные мамы. Как хорошо знать приметы мамы. И тут на полянку выскочила его мама. Малыш бросился к ней. «Мама, мамочка, я больше никогда не буду убегать от тебя!» Она нежно потёрлась, успокаивая своего детеныша. Как были рады этой встрече все лесные мамы!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: Дети, а вы узнали этого малыша?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Это зайчонок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: Расскажите, какая у него мама?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У зайчихи пушистая шубка, летом серая, а зимой белая. У зайчихи длинные уши, раскосые глаза, маленький пушистый хвостик. У зайчихи  передние лапы короткие, а задние длинные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А теперь мы с вами,  расскажем сказку вместе. (Театрализация сказки).</w:t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Итог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: Вот и закончилась наша сказка. И наше путешествие  подошло к концу. Пора возвращаться в детский сад. Становитесь в круг, зарывайте глаза, а метель вернет нас обратно.  Медленно поворачивайтесь вокруг себя и открывайте глаза. Вот мы и снова  в детском саду. Где мы сегодня с вами побывали? Зачем туда отправились? С кем повстречались? Кому помогали? (Ответы детей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Л.: Молодцы. Вы сегодня очень хорошо работали, справились со всеми заданиями, которые вам предлагал дятел.  Помогли всем животным в лесу. Давайте на прощание улыбнемся друг другу.  Мне было очень приятно с вами играть, спасибо. До свидания, ребята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23:00Z</dcterms:created>
  <dc:creator>Admin</dc:creator>
  <dc:description/>
  <cp:keywords/>
  <dc:language>en-US</dc:language>
  <cp:lastModifiedBy>Admin</cp:lastModifiedBy>
  <cp:lastPrinted>2010-12-06T15:00:00Z</cp:lastPrinted>
  <dcterms:modified xsi:type="dcterms:W3CDTF">2018-12-27T10:50:00Z</dcterms:modified>
  <cp:revision>36</cp:revision>
  <dc:subject/>
  <dc:title/>
</cp:coreProperties>
</file>