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 учреждение</w:t>
      </w:r>
    </w:p>
    <w:p>
      <w:pPr>
        <w:pStyle w:val="Normal"/>
        <w:jc w:val="center"/>
        <w:rPr/>
      </w:pPr>
      <w:r>
        <w:rPr/>
        <w:t xml:space="preserve">дополнительного образова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Детская музыкальная школа»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Чунского  района  Иркут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крытый урок: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Работа с начинающими в классе фортепиан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 учащейся подготовительного отделения Чудиновой Полиной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Подготов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 xml:space="preserve">преподаватель перво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квалификационной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Кочина Светлана Василь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. п. Чун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2018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казать на примере урока различные методы и приемы работы в классе фортепиано с юным пианисто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грового аппарата на примере  маленьких пьес и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своение различных приемов звукоизвлечения, освоение штриховых навы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звивать у ребенка навык слухового контроля в исполняемых произве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2) Развивать самостоятельность  в работе за инструментом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оспитывать усидчивость и труд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оспитывать правильные координационные ощущения,  взаимосвязи «слух – дви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глядный ( слуховой и зрительны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есн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снительно- иллюстративны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орма урока:</w:t>
      </w:r>
      <w:r>
        <w:rPr>
          <w:sz w:val="28"/>
          <w:szCs w:val="28"/>
        </w:rPr>
        <w:t xml:space="preserve"> индивидуальна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эт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ацион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этап  (1 мин.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бъявить тему уро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Предоставить ученику условия для выполнения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дготовите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этап (2 мин.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Настроить ученика на работ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Мотивировать ученика на выполнение заданий. Вступительное слово преподав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сновной эта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30 мин.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бота над различными пьесами и упражнениям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Исправление недостатков исполнения, работа над слуховым контрол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лючитель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этап ( 2 мин.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общение всего сделанного на занят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Выводы на основе проделанной работы. Объяснение домашне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тствие, объявляется тема урока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>
          <w:i/>
          <w:sz w:val="28"/>
          <w:szCs w:val="28"/>
        </w:rPr>
        <w:t>Здравствуйте, сегодня я хочу свой урок начать  с такой фразы  В.А.Сухомлинского «Нет на свете более тяжелого и напряженного труда, чем обучение в годы детства, отрочества и ранней юности».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сегодняшнего урока «Работа с начинающими в классе фортепиано». Урок будет проходить с ученицей подготовительного отделения Чудиновой Полин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готовительный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упительное слово преподават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временная фортепианная школа располагает немалым количеством различных методик и учебных пособий, которые в той или иной степени используются нашими педагогами. Сегодня для работы на уроке мы будем использовать учебное пособие Б. Милич  «Фортепиано маленькому пианисту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данном учебнике систематизирован и в строгой последовательности выстроен процесс овладения учеником основных (первоначальных) навыков фортепианной игры. Это позволяет быстро организовать пианистический аппарат ребенка, научить его правильным приемам игры на инструменте, заложить основы технической свободы исполнения и беглости пальце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ой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ьесами, закрепление понятий диез, бем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- «Пойду ль я, выйду ль »р. н. песн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Правильное исполнение длительностей, распределение между руками, соблюдение аппликатуры, закрепление знака альтерации – диез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Исполнение пьесы со словам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Правильное написание дие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- «Кто у нас хороший»Ан. Александров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) Правильное исполнение длительностей, распределение между руками, соблюдение аппликатуры, закрепление знака альтерации – бемол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Исполнение пьесы со словами, обращаем внимание на трудность произношения  и прочтения сл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Правильное написание бемо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пражнение на легат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На соединение двух зву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На соединение трех зву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На соединении пяти звук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трих( способ звукоизвлечения  на инструменте),legato- это не механическое « перешагивание» пальцев с одной клавиши на другую, а плавный переход – « переливание» одного звука в другой. Нужно показать, как это достигается: рука свободно опирается на кончик пальца, а « последующий» палец заранее « нацелен» на нужную клавишу и в момент нажатия делает только движение вниз При этом остальные пальцы ( особенно первый и пятый) должны быть « спокойными» и « собранными».Это обеспечивает плавность исполнения мелодии и исключает « толчк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«Едет воз » А. Березняк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Проверка домашней работы. Исполнение наизусть. Обратить внимание ученика на плавное интонирование мелодии, исполняется штрихом легато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- Упражнение – гимнастик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«Шалтай-Болтай»( для расслабления и напряжения мышц корпуса и плечевого пояс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«Мячик» ( упражнение поможет в постановке ру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«Тень-тень» В Калинни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Игра по нотам одноголосных мелодий в ансамбле с педагого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Ученик вслушивается в звучание гармонического фона ( партия педагог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Слуховой контроль, приобретение навыков игры в ансамбл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- Чтение с лист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) Прочитать с листа пьесу» Лисичка» в скрипичном ключ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Знаки альтерации, правильное исполнение длительностей ,соблюдение аппликатур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й этап.</w:t>
      </w:r>
    </w:p>
    <w:p>
      <w:pPr>
        <w:pStyle w:val="Normal"/>
        <w:rPr/>
      </w:pPr>
      <w:r>
        <w:rPr>
          <w:sz w:val="28"/>
          <w:szCs w:val="28"/>
        </w:rPr>
        <w:t>Объяснение домашнего задания. Выводы на основе проделанной рабо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ее задание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Самостоятельно разобрать №27 «Ты заря моя, зорюшка». Обратить внимание на знаки, штрих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нсамбль « Кошечка» В. Витлина свою партию. Играть и петь со слов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а примере данного урока я хотела показать различные приемы работы на уроках специальности. Это и работа по закреплению пройденного материала, упражнения, игры, чтение с листа и т.д. Развивая исполнительские навыков ученицы, приобретается опыт осознанного исполнения музыкального  произведения, формируются навыки контроля и коррекции собственного исполнения.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3:43:00Z</dcterms:created>
  <dc:creator>СВЕТЛАНА</dc:creator>
  <dc:description/>
  <cp:keywords/>
  <dc:language>en-US</dc:language>
  <cp:lastModifiedBy>ЧунскаяДМШ</cp:lastModifiedBy>
  <cp:lastPrinted>2018-11-03T13:41:00Z</cp:lastPrinted>
  <dcterms:modified xsi:type="dcterms:W3CDTF">2018-11-24T07:16:00Z</dcterms:modified>
  <cp:revision>7</cp:revision>
  <dc:subject/>
  <dc:title>Муниципальное бюджетное образовательное учреждение</dc:title>
</cp:coreProperties>
</file>