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Доклад на тему: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«Празднование 73-летия Победы в Великой Отечественной войне 1941-1945 гг.  как неотъемлимая часть формирования патриотического воспитания младших школьников»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 начальных классов Троицкого филиал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БОУ Мучкапской СОШ  Л.В.Коновальцев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8 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юбой  педагог стремится  воспитать  ребенка   умеющего  учиться.  Стремится  обучить  детей  умению  спорить,  отстаивать  свое  мнение,  задавать  вопросы,   быть  инициативным  в      получении    новых  знаний. Когда  работаешь  в  начальной  школе,  каждый  день, радуясь,  или  огорчаясь  тому,  что  там  происходит,  переживая     каждый     учительский  день,  невольно  задумываешься - зачем  ученики  приходят  в  школу?    Да,  учиться  читать,  писать,  считать,  приобщаться   к     музыке,       рисованию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рту. И  все  же…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аленький  человек  приходит  в  школу … за  счастьем! Он  ждет  встречи  с  интересными  добрыми  людьми,  праздника  и  каждый  день -  пусть  небольшого,  но  чуд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Младший  школьный  возраст –это  период позитивных  изменений  и  преобразований. Поэтому  так  важен  уровень  достижений, осуществленных  каждым ребенком на  данном  возрастном этапе. Если  в  данном  возрасте  ребенок не  почувствует  радость  познания, не  приобретет  умения  трудиться, не  научиться  любить близких ,беречь  природу,  не  приобретет  уверенность  в  своих  способностях и  возможностях ,сделать  это в  дальнейшем  будет  значительно  труднее  и  потребует  неизмеримо  больше  душевных  и  физических  затрат. Кроме  того,  социальный  опыт  ребенка  это  не  то,  что  он  знает  и  помнит, потому,  что  прочитал, выучил,  а  то,  что он  пережил,  и  этот  опыт постоянно  определяет  его  действия  и  поступки. Именно  поэтому  необходимо  работать  над  патриотическим   воспитанием своих  учеников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атриотическое  воспитание -  неотъемлемая  часть  общей  культуры  государства. Стала  все  более  заметной тенденция  постепенной  утраты  обществом российского  патриотического  созн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 общественном  сознании  получили распространение равнодушие, эгоизм, цинизм, немотивированная  агрессивность, Задача  педагогов – как  можно  раньше пробудить  в  ребенке  любовь  к  родной  земле, воспитывать любовь и уважение  к  близким,  к родному  дому, родной  школе. Необходимо  с детства  формировать  такие  качества,  которые помогут  ребенку стать  настоящим человеком  и  гражданином  общества.</w:t>
      </w:r>
    </w:p>
    <w:p>
      <w:pPr>
        <w:pStyle w:val="Normal"/>
        <w:autoSpaceDE w:val="false"/>
        <w:jc w:val="both"/>
        <w:rPr>
          <w:i/>
          <w:i/>
          <w:color w:val="FF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Как  бы  не  менялось общество,  воспитание  у  подрастающего  поколения  любви  к  своей  стране,  гордости за  нее  необходимо всегда. И если мы  хотим ,  чтобы  наши дети полюбили  свою  страну,  свой  город,  нам нужно  показать их  с  привлекательной  стороны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i/>
          <w:color w:val="FF0000"/>
          <w:sz w:val="28"/>
          <w:szCs w:val="28"/>
          <w:u w:val="single"/>
        </w:rPr>
        <w:t xml:space="preserve">  </w:t>
      </w:r>
      <w:r>
        <w:rPr>
          <w:i/>
          <w:color w:val="FF0000"/>
          <w:sz w:val="28"/>
          <w:szCs w:val="28"/>
          <w:u w:val="single"/>
        </w:rPr>
        <w:t>Актуальность формирования чувства патриотизма</w:t>
      </w:r>
      <w:r>
        <w:rPr>
          <w:color w:val="000000"/>
          <w:sz w:val="28"/>
          <w:szCs w:val="28"/>
        </w:rPr>
        <w:t xml:space="preserve"> в младшем школьном возрасте нашла свое отражение и в содержании «Федерального государственного образовательного стандарта начального общего образования». В нем указывается, что </w:t>
      </w:r>
      <w:r>
        <w:rPr>
          <w:color w:val="FF0000"/>
          <w:sz w:val="28"/>
          <w:szCs w:val="28"/>
          <w:u w:val="single"/>
        </w:rPr>
        <w:t>портрет выпускника начальной школы</w:t>
      </w:r>
      <w:r>
        <w:rPr>
          <w:color w:val="000000"/>
          <w:sz w:val="28"/>
          <w:szCs w:val="28"/>
        </w:rPr>
        <w:t xml:space="preserve"> включает в себя такие личностные характеристики: 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юбовь к своему народу, краю и Родине; 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важение и принятие ценности семьи и общества; 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юбознательность, активность и заинтересованность в познании мира и т. д. </w:t>
      </w:r>
    </w:p>
    <w:p>
      <w:pPr>
        <w:pStyle w:val="TextBody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Освоение обучающимися основной образовательной программы начального общего образования должно, в частности, иметь и личностные результаты, отражающие уровень сформированности основ российской гражданской идентичности, чувства гордости за свою Родину, российский народ и историю отечества, осознания своей этнической и национальной принадлежности в контексте принятия ценностей многонационального российского общества и другое. </w:t>
      </w:r>
      <w:r>
        <w:rPr>
          <w:rStyle w:val="Emphasis"/>
          <w:color w:val="000000"/>
          <w:sz w:val="28"/>
          <w:szCs w:val="28"/>
        </w:rPr>
        <w:t>Дети младшего школьного возраста</w:t>
      </w:r>
      <w:r>
        <w:rPr>
          <w:color w:val="000000"/>
          <w:sz w:val="28"/>
          <w:szCs w:val="28"/>
        </w:rPr>
        <w:t> очень восприимчивы, любознательны, отзывчивы, они легко откликаются на все инициативы, искренне сочувствуют и сопереживают. Именно в этот период происходит формирование духовно-нравственной основы ребенка, чувств, эмоций, мышления, механизмов социальной адаптации в обществе, начинается процесс осознания себя в окружающем мире, личностной актуализации в нем. Данный отрезок жизни человека является наиболее благоприятным для эмоционально-психологического воздействия на ребенка, так как его образы восприятия очень сильны и ярки. Это позволяет задерживать их в памяти надолго, а иногда и на всю жизнь, что очень актуально в воспитании патриотизма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Одно из направлений формирования патриотического воспитания младшего школьника — знакомство  с  историческими  событиями Великой  Отечественной  Войны. 2018 год - год 73-летия Победы в Великой Отечественной войне. Так что же планируется провести в нашем филиале в связи с празднованием 73-летия Победы в ВОВ?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rFonts w:cs="Verdana"/>
          <w:color w:val="000000"/>
          <w:sz w:val="28"/>
          <w:szCs w:val="28"/>
        </w:rPr>
        <w:t>Ничто так не воспитывает чувство патриотизма, человечности, как общение с реальными героями нашего времени. Живой пример вызывает самый горячий отклик в сердце ребенка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 нашем филиале будет проходить  благотворительная акция «Адрес ветерана» , учащиеся посещают  ветерана  Великой Отечественной войны </w:t>
      </w:r>
      <w:r>
        <w:rPr>
          <w:i/>
          <w:iCs/>
          <w:color w:val="000000"/>
          <w:sz w:val="28"/>
          <w:szCs w:val="28"/>
        </w:rPr>
        <w:t xml:space="preserve">с целью оказания помощи </w:t>
      </w:r>
      <w:r>
        <w:rPr>
          <w:color w:val="000000"/>
          <w:sz w:val="28"/>
          <w:szCs w:val="28"/>
        </w:rPr>
        <w:t>, который в свою очередь  рассказывает ребятам о трудном военном времени и о нашей победе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Акция «Обелиск памяти»</w:t>
      </w:r>
      <w:r>
        <w:rPr>
          <w:i/>
          <w:iCs/>
          <w:color w:val="000000"/>
          <w:sz w:val="28"/>
          <w:szCs w:val="28"/>
        </w:rPr>
        <w:t xml:space="preserve"> - уход за братскими захоронениями, памятниками, обелисками, увековечивающими память погибших защитников Отечества, и наведение порядка на</w:t>
      </w:r>
      <w:r>
        <w:rPr>
          <w:color w:val="000000"/>
          <w:sz w:val="28"/>
          <w:szCs w:val="28"/>
        </w:rPr>
        <w:t xml:space="preserve"> прилегающей к ним территории не оставляет никого в стороне, происходит формирование трудовых навыков младших школьников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Литература -это то, что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отвечает за духовное становление личности ребёнка. Воспитание идёт исподволь, от эмоционально – образного содержания произведения, от переживания детей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 xml:space="preserve">Конкурсы художественного чтения (стихи, проза) о войне, которые будут проходить в нашем филиале на протяжении 2017-2018 учебного года   на произведениях классиков помогут учащимся любить и охранять родную природу, гордиться за свою Родину, восхищаться подвигами героев, сопереживать им и трепетно относиться к близким и окружающим людям. 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Традиционно планируется участие в областных, районных мероприятиях, посвященных 73-летию Победы, проведение тематических конкурсов рисунков, тематических  класных часов «Нам дороги эти позабыть нельзя», связанных с памятными датами Великой Отечственной войны. Закончится празднование 73-летия Победы в ВОВ уроком Победы, обучающиеся  примут участие  в митингах в честь  Победы, праздничных концертах.</w:t>
      </w:r>
    </w:p>
    <w:p>
      <w:pPr>
        <w:pStyle w:val="TextBody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 xml:space="preserve">Многовековая  история  человечества свидетельствует,  что любая  цивилизация выдерживала самые  суровые  испытания,  пока были живы  традиции,  пока   не оскудела  историческая  памя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жде  чем  воспитать  человека, подум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  достоин  считаться  таким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ть  примером, всегда  вести  за  собо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рывая  ребят  от невзгод  и  оби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же  если  скребут  на  душе  злые  кош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 хватает  зарплаты ,это  ведь  не  бед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аешься  всегда  человеком  богат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ь  в  душе  у  тебя  честь, любовь, добр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 сбежал  после  первого  года  работ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чит    что-то  мешает   быстро   уйт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 что-то  любовью  простою  зов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 с  любовью  надо  по  жизни ид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 ругаешь  порою  своих  подопеч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воришь,  что  дети   отбились  от р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лько  цель  твоя  все ж воспитать  челове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 помочь  обрести  ему  друзей  и  подр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ть    бываем  мы классными  мам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го  каких-то  четверочку  л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ако  за   недолгие четыре 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 человечка  вырастает  настоящий 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C13">
    <w:name w:val="c13"/>
    <w:basedOn w:val="1"/>
    <w:qFormat/>
    <w:rPr/>
  </w:style>
  <w:style w:type="character" w:styleId="C20">
    <w:name w:val="c20"/>
    <w:basedOn w:val="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1">
    <w:name w:val="c0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2:28:00Z</dcterms:created>
  <dc:creator>школа</dc:creator>
  <dc:description/>
  <cp:keywords/>
  <dc:language>en-US</dc:language>
  <cp:lastModifiedBy>User</cp:lastModifiedBy>
  <cp:lastPrinted>2014-11-06T07:38:00Z</cp:lastPrinted>
  <dcterms:modified xsi:type="dcterms:W3CDTF">2019-01-10T07:00:00Z</dcterms:modified>
  <cp:revision>2</cp:revision>
  <dc:subject/>
  <dc:title>Муниципальное общеобразовательное учреждение</dc:title>
</cp:coreProperties>
</file>