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лассный час: «Достойна будет жизнь моя</w:t>
        <w:br/>
        <w:t>Солдатской смерти их…»</w:t>
      </w:r>
    </w:p>
    <w:p>
      <w:pPr>
        <w:pStyle w:val="Style14"/>
        <w:ind w:left="5580" w:hanging="0"/>
        <w:jc w:val="both"/>
        <w:rPr/>
      </w:pPr>
      <w:r>
        <w:rPr/>
        <w:t>“</w:t>
      </w:r>
      <w:r>
        <w:rPr/>
        <w:t>Чем им обязан - знаю я.</w:t>
        <w:br/>
        <w:t>Но пусть не только стих,</w:t>
        <w:br/>
        <w:t>Достойна будет жизнь моя</w:t>
        <w:br/>
        <w:t>Солдатской смерти их…”</w:t>
      </w:r>
    </w:p>
    <w:p>
      <w:pPr>
        <w:pStyle w:val="Style14"/>
        <w:ind w:left="5580" w:hanging="0"/>
        <w:jc w:val="both"/>
        <w:rPr/>
      </w:pPr>
      <w:r>
        <w:rPr/>
        <w:t xml:space="preserve">                             </w:t>
      </w:r>
      <w:r>
        <w:rPr/>
        <w:t>С. Щипачев</w:t>
      </w:r>
    </w:p>
    <w:p>
      <w:pPr>
        <w:pStyle w:val="Normal"/>
        <w:rPr/>
      </w:pPr>
      <w:r>
        <w:rPr/>
        <w:t>Достоинства есть именно то, что</w:t>
      </w:r>
    </w:p>
    <w:p>
      <w:pPr>
        <w:pStyle w:val="Normal"/>
        <w:rPr/>
      </w:pPr>
      <w:r>
        <w:rPr/>
        <w:t>Больше всего возвышает человека, что</w:t>
      </w:r>
    </w:p>
    <w:p>
      <w:pPr>
        <w:pStyle w:val="Normal"/>
        <w:rPr/>
      </w:pPr>
      <w:r>
        <w:rPr/>
        <w:t>Придает его деятельности, всем его</w:t>
      </w:r>
    </w:p>
    <w:p>
      <w:pPr>
        <w:pStyle w:val="Normal"/>
        <w:rPr/>
      </w:pPr>
      <w:r>
        <w:rPr/>
        <w:t>Стремлениям высшее благородство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. Мар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ильные лучшие, а честные. Честь и </w:t>
        <w:br/>
        <w:t>Собственное достоинство – сильнее всего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Ф. М. Досто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мерное самолюбие и самомнение</w:t>
        <w:br/>
        <w:t>Не есть признак чувства собственного</w:t>
        <w:br/>
        <w:t>Достоинства.</w:t>
      </w:r>
    </w:p>
    <w:p>
      <w:pPr>
        <w:pStyle w:val="Style14"/>
        <w:jc w:val="both"/>
        <w:rPr/>
      </w:pPr>
      <w:r>
        <w:rPr/>
        <w:t xml:space="preserve">                            </w:t>
      </w:r>
      <w:r>
        <w:rPr/>
        <w:t>Ф. М. Достоевск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вучит Песня Офице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pacing w:val="13"/>
        </w:rPr>
      </w:pPr>
      <w:r>
        <w:rPr>
          <w:color w:val="000000"/>
          <w:spacing w:val="13"/>
        </w:rPr>
        <w:t>Ведущий: Дорогие друзья! 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нетопленое жилище и скудный военный паек. Нам трудно поверить, что человеческую жизнь оборвать так же просто, как утренний сон. Об окопах и траншеях мы можем судить только по кинофильмам да рассказам фронтовиков.</w:t>
      </w:r>
    </w:p>
    <w:p>
      <w:pPr>
        <w:pStyle w:val="Normal"/>
        <w:jc w:val="both"/>
        <w:rPr>
          <w:color w:val="000000"/>
          <w:spacing w:val="13"/>
        </w:rPr>
      </w:pPr>
      <w:r>
        <w:rPr>
          <w:color w:val="000000"/>
          <w:spacing w:val="13"/>
        </w:rPr>
      </w:r>
    </w:p>
    <w:p>
      <w:pPr>
        <w:pStyle w:val="Normal"/>
        <w:rPr/>
      </w:pPr>
      <w:r>
        <w:rPr/>
        <w:t>Ученик 1. Я не видел войны, я родился значительно позже,</w:t>
        <w:br/>
        <w:t>Я ее проходил и читал про нее с детских лет.</w:t>
        <w:br/>
        <w:t>Столько книг про войну, где как-будто все очень похоже,</w:t>
        <w:br/>
        <w:t>Есть и это и то, только самого главного нет.</w:t>
        <w:br/>
        <w:t>Я не верю певцам на эстрадах, украшенных светом,</w:t>
        <w:br/>
        <w:t>Сомневаюсь в кино, там в кино как-то очень цветно.</w:t>
        <w:br/>
        <w:t>Кто всерьез воевал, почему-то не любят об этом,</w:t>
        <w:br/>
        <w:t>Может быть оттого, что об этом в словах не дано…</w:t>
      </w:r>
    </w:p>
    <w:p>
      <w:pPr>
        <w:pStyle w:val="Style14"/>
        <w:jc w:val="both"/>
        <w:rPr/>
      </w:pPr>
      <w:r>
        <w:rPr/>
        <w:t>Ученик 2. С каждым годом все дальше от нас героические и трагические годы Великой Отечественной войны. В 2010 году исполняется 65 лет нашей Победе. Эта война была одним из самых тягчайших испытаний, которые с честью выдержала наша страна за свою долгую историю. Никогда не забудем о подвиге солдата, вставшего на смерть, и подвиге труженика, ковавшего эту победу в тылу. И наш долг - передать память и уважение к стойкости, мужеству и беззаветной любви к своему Отечеству следующим поколениям.</w:t>
      </w:r>
    </w:p>
    <w:p>
      <w:pPr>
        <w:pStyle w:val="Style14"/>
        <w:rPr/>
      </w:pPr>
      <w:r>
        <w:rPr/>
        <w:t>Звучит песня из кинофильма «Офицеры» (поёт хор)</w:t>
      </w:r>
    </w:p>
    <w:p>
      <w:pPr>
        <w:pStyle w:val="Style14"/>
        <w:rPr/>
      </w:pPr>
      <w:r>
        <w:rPr/>
        <w:t>От героев былых времен не осталось порой имен.</w:t>
        <w:br/>
        <w:t>Те, кто приняли трудный бой, стали просто землей и травой.</w:t>
        <w:br/>
        <w:t>Только грозная доблесть их поселилась в сердцах живых.</w:t>
        <w:br/>
        <w:t>Этот вечный огонь нам завещан и одним. Мы в груди храним.</w:t>
        <w:br/>
        <w:br/>
        <w:t>Посмотри на моих бойцов, целый свет помнит их в лицо</w:t>
        <w:br/>
        <w:t>Вот застыл батальон в строю, снова старых друзей узнаю.</w:t>
        <w:br/>
        <w:t>Хоть им нет двадцати пяти - трудный путь им пришлось пройти.</w:t>
        <w:br/>
        <w:t>Это те кто в штыки поднимался, как один. Те кто брал Берлин.</w:t>
        <w:br/>
        <w:br/>
        <w:t>Нет в России семьи такой, где б не памятен был свой герой.</w:t>
        <w:br/>
        <w:t>И глаза молодых солдат с фотографий увядших глядят.</w:t>
        <w:br/>
        <w:t>Этот взгляд, словно высший суд для ребят, что сейчас растут.</w:t>
        <w:br/>
        <w:t>И мальчишкам нельзя ни солгать, ни обмануть, ни с пути свернуть.</w:t>
      </w:r>
    </w:p>
    <w:p>
      <w:pPr>
        <w:pStyle w:val="Style14"/>
        <w:jc w:val="both"/>
        <w:rPr/>
      </w:pPr>
      <w:r>
        <w:rPr>
          <w:b/>
          <w:bCs/>
        </w:rPr>
        <w:t>Учащиеся (стихотворение “Не забудем” )</w:t>
      </w:r>
    </w:p>
    <w:p>
      <w:pPr>
        <w:pStyle w:val="Normal"/>
        <w:rPr/>
      </w:pPr>
      <w:r>
        <w:rPr/>
        <w:t>Прошло с войны немало светлых лет,</w:t>
        <w:br/>
        <w:t>Бурьяном заросли окопы и воронки.</w:t>
        <w:br/>
        <w:t xml:space="preserve">Но не забудутся во век герои. Нет. </w:t>
        <w:br/>
        <w:t>Их будут помнить славные потомки.</w:t>
      </w:r>
    </w:p>
    <w:p>
      <w:pPr>
        <w:pStyle w:val="Normal"/>
        <w:rPr/>
      </w:pPr>
      <w:r>
        <w:rPr/>
        <w:t>Где надо – жизнь герои отдавали</w:t>
      </w:r>
    </w:p>
    <w:p>
      <w:pPr>
        <w:pStyle w:val="Normal"/>
        <w:rPr/>
      </w:pPr>
      <w:r>
        <w:rPr/>
        <w:br/>
        <w:t>За Родину, за счастье, за народ.</w:t>
        <w:br/>
        <w:t>И грудью амбразуры закрывали,</w:t>
        <w:br/>
        <w:t>Чтоб путь открыть товарищам вперед.</w:t>
      </w:r>
    </w:p>
    <w:p>
      <w:pPr>
        <w:pStyle w:val="Normal"/>
        <w:rPr/>
      </w:pPr>
      <w:r>
        <w:rPr/>
        <w:t>Сломить их вражьи пытки не могли,</w:t>
        <w:br/>
        <w:t>И в муках умирая, не сдавались.</w:t>
      </w:r>
    </w:p>
    <w:p>
      <w:pPr>
        <w:pStyle w:val="Normal"/>
        <w:rPr/>
      </w:pPr>
      <w:r>
        <w:rPr/>
        <w:br/>
        <w:t>И мертвые, поднявшись из земли</w:t>
        <w:br/>
        <w:t>С живыми вместе до конца сражались.</w:t>
      </w:r>
    </w:p>
    <w:p>
      <w:pPr>
        <w:pStyle w:val="Normal"/>
        <w:rPr/>
      </w:pPr>
      <w:r>
        <w:rPr/>
        <w:t>Пусть мы совсем не знаем той войны,</w:t>
        <w:br/>
        <w:t>Не знать бы вечно, что это такое.</w:t>
        <w:br/>
        <w:t>Но память о героях сохраним</w:t>
        <w:br/>
        <w:t>И будем жить, достойные героев!</w:t>
      </w:r>
    </w:p>
    <w:p>
      <w:pPr>
        <w:pStyle w:val="Style14"/>
        <w:jc w:val="both"/>
        <w:rPr/>
      </w:pPr>
      <w:r>
        <w:rPr/>
        <w:t>Ведущий: Друзья мои, есть на свете такое понятие: человеческое достоинство, им, собственно, определяется, чего стоит человек, каков он? Что значит, достойный человек?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едлагаю ребятам вопросы для обсуждения. </w:t>
      </w:r>
    </w:p>
    <w:p>
      <w:pPr>
        <w:pStyle w:val="Style14"/>
        <w:jc w:val="both"/>
        <w:rPr/>
      </w:pPr>
      <w:r>
        <w:rPr/>
        <w:t>1. Что значит быть достойным? Обязательно ли быть героем?</w:t>
      </w:r>
    </w:p>
    <w:p>
      <w:pPr>
        <w:pStyle w:val="Style14"/>
        <w:jc w:val="both"/>
        <w:rPr/>
      </w:pPr>
      <w:r>
        <w:rPr/>
        <w:t>2. А где в наше время можно проявить достоинство? По отношению к кому надо вести себя достойно?</w:t>
      </w:r>
    </w:p>
    <w:p>
      <w:pPr>
        <w:pStyle w:val="Style14"/>
        <w:jc w:val="both"/>
        <w:rPr/>
      </w:pPr>
      <w:r>
        <w:rPr/>
        <w:t>3. Достойно ли подсказывать?</w:t>
      </w:r>
    </w:p>
    <w:p>
      <w:pPr>
        <w:pStyle w:val="Style14"/>
        <w:jc w:val="both"/>
        <w:rPr/>
      </w:pPr>
      <w:r>
        <w:rPr/>
        <w:t>4. Достойно отказать списать или попросить списать?</w:t>
      </w:r>
    </w:p>
    <w:p>
      <w:pPr>
        <w:pStyle w:val="Style14"/>
        <w:jc w:val="both"/>
        <w:rPr/>
      </w:pPr>
      <w:r>
        <w:rPr/>
        <w:t xml:space="preserve">5. А что, по вашему мнению, ещё должно входить в понятие достоинства?  </w:t>
      </w:r>
    </w:p>
    <w:p>
      <w:pPr>
        <w:pStyle w:val="Style14"/>
        <w:jc w:val="both"/>
        <w:rPr/>
      </w:pPr>
      <w:r>
        <w:rPr/>
        <w:t>Как это понятие трактует старинный словарь Даля?</w:t>
      </w:r>
    </w:p>
    <w:p>
      <w:pPr>
        <w:pStyle w:val="Style14"/>
        <w:jc w:val="both"/>
        <w:rPr/>
      </w:pPr>
      <w:r>
        <w:rPr/>
        <w:t>Ученик 1. Достойный, говорится в старинном словаре Даля, это – стоящий, заслуживающий, надлежащий, должный, приличный, сообразный с требованиями правды, чести. Иначе говоря, “достойный уважения”, “стоящий доверия”, “заслуживающий внимания”, “надлежащий – такой, каким должен быть Человек с большой буквы”, “ должный – обладающий высоким чувством долга, соответствующий требованиям своего времени”, “приличный в поведении”, “ сообразный с требованиями правды, чести”, не отступающий от правил правды и чести ни при каких обстоятельствах.</w:t>
      </w:r>
    </w:p>
    <w:p>
      <w:pPr>
        <w:pStyle w:val="Style14"/>
        <w:jc w:val="both"/>
        <w:rPr/>
      </w:pPr>
      <w:r>
        <w:rPr/>
        <w:t>Ученик 2. Василий Александрович Сухомлинский  говорил  так: “Духовное богатство немыслимо без чувства собственного достоинства… Без самоуважения нет нравственной чистоты и духовного богатства личности. Уважение к самому себе, чувство чести, гордости, достоинства – это камень, на котором оттачивается тонкость чувств”.</w:t>
      </w:r>
    </w:p>
    <w:p>
      <w:pPr>
        <w:pStyle w:val="Style14"/>
        <w:jc w:val="both"/>
        <w:rPr/>
      </w:pPr>
      <w:r>
        <w:rPr/>
        <w:t>Ученик 3. “Чувство гуманности оскорбляется, - пишет Виссарион Белинский, - когда люди не уважают в других человеческого достоинства, и еще более оскорбляется и страдает, когда человек сам в себе не уважает собственного достоинства”.</w:t>
      </w:r>
    </w:p>
    <w:p>
      <w:pPr>
        <w:pStyle w:val="Style14"/>
        <w:jc w:val="both"/>
        <w:rPr/>
      </w:pPr>
      <w:r>
        <w:rPr/>
        <w:t xml:space="preserve">  </w:t>
      </w:r>
      <w:r>
        <w:rPr/>
        <w:t>Ученик 4. Николай Островский: “Если разлад между высшим и внутренним миром очень велик, то надо задуматься и спросить себя: что же ты за человек, если тебе стыдно даже самому себе признаться кое в чем?”</w:t>
      </w:r>
    </w:p>
    <w:p>
      <w:pPr>
        <w:pStyle w:val="Style14"/>
        <w:jc w:val="both"/>
        <w:rPr/>
      </w:pPr>
      <w:r>
        <w:rPr/>
        <w:t>Ученик 5. Три разных человека, три разных эпохи, три героических – каждая по-своему, неповторимых и прекрасных судьбы, три мастера, оставивших нам свои вечные творения, столь несхожие меж собой. И как одинаково они говорят о той огромной роли, которую играет в судьбе каждого человека, и в твоей судьбе, друг мой, чувство, которое нельзя ни купить, ни занять, а лишь воспитать в себе, вырастить в сердце своем – ЧУВСТВО СОБСТВЕННОГО ДОСТОИНСТВА, делающее человека воистину человеком.</w:t>
      </w:r>
    </w:p>
    <w:p>
      <w:pPr>
        <w:pStyle w:val="Style14"/>
        <w:jc w:val="both"/>
        <w:rPr/>
      </w:pPr>
      <w:r>
        <w:rPr/>
        <w:t xml:space="preserve"> </w:t>
      </w:r>
      <w:r>
        <w:rPr/>
        <w:t xml:space="preserve">Ученик 5. С каждым днем все дальше отдаляемся мы от важнейшего события XX века – Победы в Великой Отечественной войне. Но сколько бы лет ни прошло, хочется верить, что никогда не померкнет слава великого подвига нашего народа в войне с немецко-фашистскими захватчиками.   В том скорбном списке и десятки жителей нашего города. Наши земляки сражались на всех фронтах - от Баренцева до Черного моря, проявляя стойкость и героизм в боях с врагом. Во время войны липчане были представлены во всех родах войск, есть среди них артиллеристы и пехотинцы, саперы и разведчики. </w:t>
      </w:r>
    </w:p>
    <w:p>
      <w:pPr>
        <w:pStyle w:val="Style14"/>
        <w:jc w:val="both"/>
        <w:rPr/>
      </w:pPr>
      <w:r>
        <w:rPr/>
        <w:t xml:space="preserve"> </w:t>
      </w:r>
      <w:r>
        <w:rPr/>
        <w:t>Ученик 6. Большинство жителей нашего города проявляют живой интерес к участию своих родственников в Великой Отечественной войне, они бережно хранят память о тех, кто погиб во имя сегодняшней мирной жизни. Лучшие  сыны  России  гибнут  и  в  мирное  время</w:t>
      </w:r>
    </w:p>
    <w:p>
      <w:pPr>
        <w:pStyle w:val="Normal"/>
        <w:rPr/>
      </w:pPr>
      <w:r>
        <w:rPr/>
        <w:t xml:space="preserve">Ведущий: У Аристотеля есть такие слова:  «Мужество - добродетель, в силу, которой люди в опасностях совершают прекрасные дела”. </w:t>
      </w:r>
    </w:p>
    <w:p>
      <w:pPr>
        <w:pStyle w:val="Style14"/>
        <w:spacing w:before="280" w:after="240"/>
        <w:jc w:val="both"/>
        <w:rPr/>
      </w:pPr>
      <w:r>
        <w:rPr/>
        <w:t xml:space="preserve">(Звучит музыка). </w:t>
      </w:r>
    </w:p>
    <w:p>
      <w:pPr>
        <w:pStyle w:val="Style14"/>
        <w:spacing w:before="280" w:after="240"/>
        <w:jc w:val="both"/>
        <w:rPr/>
      </w:pPr>
      <w:r>
        <w:rPr/>
        <w:t>Учащиеся:</w:t>
      </w:r>
    </w:p>
    <w:p>
      <w:pPr>
        <w:pStyle w:val="Style14"/>
        <w:numPr>
          <w:ilvl w:val="0"/>
          <w:numId w:val="3"/>
        </w:numPr>
        <w:spacing w:before="280" w:after="240"/>
        <w:jc w:val="both"/>
        <w:rPr/>
      </w:pPr>
      <w:r>
        <w:rPr/>
        <w:t xml:space="preserve">17 декабря 1968 года экипаж бомбардировщика ЯК-28 в составе летчика первого класса майора Сергей Максимовича Шерстобитова и штурмана первого класса Леонтия Александровича Кривенкова выполнял самый обычный полет. На самолет подвесили бомбу, и примерно в половине второго они получили “добро” для вылета на полигон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Неожиданно во время взлета за самолетом потянулся шлейф черного дыма. Максимыч (так по дружески называли в полку Сергей Максимовича Верстобитова) доложил: «Горит лампочка”, «пожар левого двигателя».   Руководитель полетов подполковник  </w:t>
      </w:r>
      <w:r>
        <w:rPr>
          <w:i/>
          <w:iCs/>
        </w:rPr>
        <w:t xml:space="preserve">Л. </w:t>
      </w:r>
      <w:r>
        <w:rPr/>
        <w:t xml:space="preserve">Серпокрылов дал команду: </w:t>
      </w:r>
      <w:r>
        <w:rPr>
          <w:bCs/>
          <w:iCs/>
        </w:rPr>
        <w:t>“Набирайте</w:t>
      </w:r>
      <w:r>
        <w:rPr>
          <w:b/>
          <w:bCs/>
          <w:i/>
          <w:iCs/>
        </w:rPr>
        <w:t xml:space="preserve"> </w:t>
      </w:r>
      <w:r>
        <w:rPr/>
        <w:t xml:space="preserve"> высоту, покидайте самолет” и одновременно - майору  П. Колпакову,  взлетавшему следом на истребителе Миг - 21: “Сблизиться с бомбардировщиком и оценить ситуацию визуально”. После маневра тот доложил: “Пламя с левой  стороны”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Действуя по штатной схеме, (Шерстобитов включил систему пожаротушения, перекрыл подачу топлива и выключил левый двигатель. Через некоторое время доложил: “Лампочка погасла, машина тянет нормельно,  набираю высоту”. </w:t>
        <w:br/>
        <w:t xml:space="preserve">Заходить на посадку пришлось со стороны города. Экипаж не раз сажал машину с одним работающим двигателем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Все проходило нормально. Но... буквально за несколько километров от взлетно-посадочной полосы, прямо над жили ломами, тяга единственного двигателя стала резко падать...</w:t>
      </w:r>
      <w:r>
        <w:rPr>
          <w:i/>
        </w:rPr>
        <w:t xml:space="preserve"> (Отрывок из песни “Огромное небо”)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Жители улицы Гагарина, ученики 24-й школы, просто похожие и подумать не могли, что в небе, прямо над </w:t>
      </w:r>
      <w:r>
        <w:rPr>
          <w:i/>
          <w:iCs/>
        </w:rPr>
        <w:t xml:space="preserve">их </w:t>
      </w:r>
      <w:r>
        <w:rPr/>
        <w:t xml:space="preserve">головами, идет настоящий бой. </w:t>
        <w:br/>
        <w:t xml:space="preserve">Бой  с  неисправной   машиной, бой  за   жизнь... Ситуация складывалась трагично - самолет мог упасть на школу или жилой массив, расстояние до земли стремительно сокращалось. Но экипаж все еще надеялся перетянуть через жилой массив... </w:t>
        <w:br/>
      </w:r>
      <w:r>
        <w:rPr>
          <w:i/>
          <w:iCs/>
        </w:rPr>
        <w:br/>
      </w:r>
      <w:r>
        <w:rPr/>
        <w:t xml:space="preserve">Ведущий : Внизу был сплошной жилой массив. Впереди по курсу - Дом культуры трубного завода, 24 школа, детский сад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Над 67-м домом по ул.  Гагарина самолет сделал левый разворот. В густонаселенном   районе Шерстобитов и Кривенков выбрали редкий клочок свободной земли и туда направили свою машину. В последние мгновения своей жизни они рассчитали все удивительно точно, не оставив в этих расчетах места себе... </w:t>
        <w:br/>
        <w:t>Последними были спокойно-будничные слова Шерстобитова  «Ну,  все,  конец…»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Этот день мог стать последним для многих, но домой не вернулись только двое... </w:t>
        <w:br/>
        <w:t xml:space="preserve">Тогда героев знали все! Но прошлое стирается в памяти, и чтобы это прошлое не стерлось - одну из улиц нашего города назвали улицей героя-летчика Кривенкова. Где расположена эта улица вы, наверное, знаете -24 мкр., а так же установили закладной камень неподалеку от места падения самолета. </w:t>
      </w:r>
    </w:p>
    <w:p>
      <w:pPr>
        <w:pStyle w:val="Style14"/>
        <w:spacing w:before="280" w:after="240"/>
        <w:ind w:firstLine="360"/>
        <w:jc w:val="both"/>
        <w:rPr>
          <w:b/>
          <w:b/>
          <w:bCs/>
        </w:rPr>
      </w:pPr>
      <w:r>
        <w:rPr>
          <w:b/>
          <w:bCs/>
        </w:rPr>
        <w:t>Учащиеся:</w:t>
      </w:r>
    </w:p>
    <w:p>
      <w:pPr>
        <w:pStyle w:val="Style14"/>
        <w:numPr>
          <w:ilvl w:val="0"/>
          <w:numId w:val="6"/>
        </w:numPr>
        <w:spacing w:before="280" w:after="240"/>
        <w:jc w:val="both"/>
        <w:rPr/>
      </w:pPr>
      <w:r>
        <w:rPr>
          <w:b/>
          <w:bCs/>
        </w:rPr>
        <w:t xml:space="preserve"> </w:t>
      </w:r>
      <w:r>
        <w:rPr/>
        <w:t xml:space="preserve">В 1992 году начальник Липецкого гарнизона и Центра боевого применения и переучивания летного состава генерал Суламбек Осканов разделил судьбу Шерстобитова и Кривенкова. За подобный </w:t>
      </w:r>
      <w:r>
        <w:rPr>
          <w:bCs/>
        </w:rPr>
        <w:t>же</w:t>
      </w:r>
      <w:r>
        <w:rPr>
          <w:b/>
          <w:bCs/>
        </w:rPr>
        <w:t xml:space="preserve"> </w:t>
      </w:r>
      <w:r>
        <w:rPr/>
        <w:t xml:space="preserve">подвиг он первым в стране был удостоен звания Героя Российской федерации. 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/>
      </w:pPr>
      <w:r>
        <w:rPr/>
        <w:t xml:space="preserve">Это случилось 7 февраля 1992 года. Маленькая деревенька Козельки, что в Добринском районе, проснулась от страшного взрыва... Когда люди выбежали на улицу, в нескольких десятках метров от домов, в поле. догорали обломки самолета. Через некоторое время поисково - спасательные службы нашли фрагменты подголовника от сиденья пилота со следами останков,  груду пепла, в которой нашли “молнию” </w:t>
      </w:r>
      <w:r>
        <w:rPr>
          <w:bCs/>
        </w:rPr>
        <w:t>от   ав</w:t>
      </w:r>
      <w:r>
        <w:rPr/>
        <w:t xml:space="preserve">иационной куртки. </w:t>
        <w:br/>
        <w:t xml:space="preserve">      Так мало осталось от человека, который умел жить, умел любить,  умел дружить. 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/>
      </w:pPr>
      <w:r>
        <w:rPr/>
        <w:t xml:space="preserve">У генерала Осканова была возможность капультироваться, но внизу светились окнами поселок Хворостянка и деревня Козельки. Генерал Осканов попытался увести  МИГ  в сторону от этих населенных </w:t>
      </w:r>
      <w:r>
        <w:rPr>
          <w:bCs/>
        </w:rPr>
        <w:t>пунктов.</w:t>
      </w:r>
      <w:r>
        <w:rPr>
          <w:b/>
          <w:bCs/>
        </w:rPr>
        <w:t xml:space="preserve">   </w:t>
      </w:r>
      <w:r>
        <w:rPr/>
        <w:t>И это ему удалось ценой собственной жизни.</w:t>
      </w:r>
    </w:p>
    <w:p>
      <w:pPr>
        <w:pStyle w:val="Style14"/>
        <w:spacing w:before="280" w:after="240"/>
        <w:jc w:val="both"/>
        <w:rPr/>
      </w:pPr>
      <w:r>
        <w:rPr/>
        <w:t xml:space="preserve">     </w:t>
      </w:r>
      <w:r>
        <w:rPr/>
        <w:t xml:space="preserve">Ведущий: Многие липецкие летчики погибли в мирном небе, совершай такие </w:t>
      </w:r>
      <w:r>
        <w:rPr>
          <w:bCs/>
        </w:rPr>
        <w:t xml:space="preserve">же </w:t>
      </w:r>
      <w:r>
        <w:rPr/>
        <w:t xml:space="preserve">подвиги. Это и майор Е. Захаров, и майор В.Новоселов, которые могли бы катапультироваться из неисправной боевой машины, но оценив ситуацию, что неуправляемый истребитель должен был упасть на больницу в селе Колыбельское (Чаплыгинского района) в целях обеспечения безопасности выполнили отворот от населенного пункта. Потеря высоты при выполнении маневра не оставила ин времени для собственного спасения. </w:t>
      </w:r>
    </w:p>
    <w:p>
      <w:pPr>
        <w:pStyle w:val="Normal"/>
        <w:rPr/>
      </w:pPr>
      <w:r>
        <w:rPr/>
        <w:t xml:space="preserve">Ученик 5. И снова безмерное горе </w:t>
        <w:br/>
        <w:t xml:space="preserve">На Родину нашу легло </w:t>
        <w:br/>
        <w:t xml:space="preserve">Пришло оно ныне из моря, </w:t>
        <w:br/>
        <w:t xml:space="preserve">Хотя не должно б,  не могло. </w:t>
      </w:r>
    </w:p>
    <w:p>
      <w:pPr>
        <w:pStyle w:val="Style14"/>
        <w:spacing w:before="280" w:after="240"/>
        <w:jc w:val="both"/>
        <w:rPr/>
      </w:pPr>
      <w:r>
        <w:rPr/>
        <w:t xml:space="preserve">      </w:t>
      </w:r>
      <w:r>
        <w:rPr/>
        <w:t>Эти строки были написаны липецким ветераном войны и труда Петром Гудаевым, когда трагедия подводной лодки “Курск” постучала в наши сердца.  Трагедия подлодки - это трагедия России,</w:t>
      </w:r>
    </w:p>
    <w:p>
      <w:pPr>
        <w:pStyle w:val="Style14"/>
        <w:spacing w:before="280" w:after="240"/>
        <w:jc w:val="both"/>
        <w:rPr/>
      </w:pPr>
      <w:r>
        <w:rPr/>
        <w:t xml:space="preserve"> </w:t>
      </w:r>
      <w:r>
        <w:rPr/>
        <w:br/>
        <w:t xml:space="preserve">       Ученик 6. В августе 2000 года затонул многоцелевой атомный подводный крейсер «Курск». На затонувшей подлодке находился наш земляк из поселка Дачный техник-турбинист старший мичман Владимир Алексеевич Козадеров. </w:t>
      </w:r>
    </w:p>
    <w:p>
      <w:pPr>
        <w:pStyle w:val="Normal"/>
        <w:rPr/>
      </w:pPr>
      <w:r>
        <w:rPr/>
        <w:t xml:space="preserve">Мокрый ветер в лицо хлестал </w:t>
        <w:br/>
        <w:t xml:space="preserve">На исходе октябрьской ночи. </w:t>
        <w:br/>
        <w:t xml:space="preserve">Новый день на рассвете встал </w:t>
        <w:br/>
        <w:t xml:space="preserve">Над землею светло и прочно, 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>В этот день 21 октябре 1997 года Геннадий Анатольевич Кувшинов как обычно пришел на работу,  в пожарную часть 7, расположенную по ул. Зеге</w:t>
      </w:r>
      <w:r>
        <w:rPr>
          <w:iCs/>
        </w:rPr>
        <w:t>ля,</w:t>
      </w:r>
      <w:r>
        <w:rPr>
          <w:i/>
          <w:iCs/>
        </w:rPr>
        <w:t xml:space="preserve"> </w:t>
      </w:r>
      <w:r>
        <w:rPr/>
        <w:t xml:space="preserve">1а. </w:t>
        <w:br/>
        <w:t xml:space="preserve">Ничего не предвещало беды, лишь утром 22 октября в 5.45 на центральный пост поступил сигнал о пожаре в 12-этажмом доме ) 13 по улице Ленина </w:t>
        <w:br/>
        <w:t xml:space="preserve">Через 8 минут прибыла пожарная машина.  Звено во главе с начальником   караула  младшим  лейтенантом внутренней службы Геннадием Фаустовым отправилось на разведку. Вслед за офицером шли сержант внутренней службы Геннадий Кувшинов </w:t>
      </w:r>
      <w:r>
        <w:rPr>
          <w:bCs/>
          <w:i/>
          <w:iCs/>
        </w:rPr>
        <w:t xml:space="preserve">и </w:t>
      </w:r>
      <w:r>
        <w:rPr/>
        <w:t xml:space="preserve">старший сержант Анатолий  Пишикин. Чем выше они поднимались, тем острее ощущался запах гари. Пришлось надеть противогазы,.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Они добрались до горящей  квартиры, вход в которую закрывала металлическая дверь. При проведении разведки звеном газодымозащитников, в составе которого находился сержант Кувшинов, произошла вспышка продуктов неполного сгорания. Кувшинов, зная основную задачу звена - спасение людей из горящей квартиры, пытался в нее пройти, но из-за создавшейся высокой температуры и мощных потоков пламени не мог. Ценой собственной жизни он до конца исполнил свой служебный долг. При попытке открыть ее пожарных сбила с ног и опалила огненная волна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Указом </w:t>
      </w:r>
      <w:hyperlink r:id="rId2">
        <w:r>
          <w:rPr>
            <w:rStyle w:val="InternetLink"/>
            <w:color w:val="000000"/>
          </w:rPr>
          <w:t>президента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</w:rPr>
          <w:t>Российской Федерации</w:t>
        </w:r>
      </w:hyperlink>
      <w:r>
        <w:rPr/>
        <w:t xml:space="preserve"> от </w:t>
      </w:r>
      <w:hyperlink r:id="rId4">
        <w:r>
          <w:rPr>
            <w:rStyle w:val="InternetLink"/>
            <w:color w:val="000000"/>
          </w:rPr>
          <w:t>15 июня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</w:rPr>
          <w:t>1998</w:t>
        </w:r>
      </w:hyperlink>
      <w:r>
        <w:rPr/>
        <w:t xml:space="preserve"> года за № 845 за мужество и героизм, проявленные при тушении пожара и спасении людей сержант внутренней службы Кувшинов Г. А. награжден </w:t>
      </w:r>
      <w:hyperlink r:id="rId6">
        <w:r>
          <w:rPr>
            <w:rStyle w:val="InternetLink"/>
            <w:color w:val="000000"/>
          </w:rPr>
          <w:t>орденом Мужества</w:t>
        </w:r>
      </w:hyperlink>
      <w:r>
        <w:rPr/>
        <w:t xml:space="preserve"> (посмертно). Решением сессии Липецкого городского Совета депутатов года проезд, где проживал Кувшинов, назван его именем. В средней школе № 65 города </w:t>
      </w:r>
      <w:hyperlink r:id="rId7">
        <w:r>
          <w:rPr>
            <w:rStyle w:val="InternetLink"/>
            <w:color w:val="000000"/>
          </w:rPr>
          <w:t>Липецка</w:t>
        </w:r>
      </w:hyperlink>
      <w:r>
        <w:rPr/>
        <w:t xml:space="preserve">, расположенной по </w:t>
      </w:r>
      <w:hyperlink r:id="rId8">
        <w:r>
          <w:rPr>
            <w:rStyle w:val="InternetLink"/>
            <w:color w:val="000000"/>
          </w:rPr>
          <w:t>проезду Кувшинова</w:t>
        </w:r>
      </w:hyperlink>
      <w:r>
        <w:rPr/>
        <w:t>, создан музей героического пожарного.</w:t>
      </w:r>
    </w:p>
    <w:p>
      <w:pPr>
        <w:pStyle w:val="Style14"/>
        <w:jc w:val="both"/>
        <w:rPr/>
      </w:pPr>
      <w:r>
        <w:rPr/>
        <w:t>Ведущий: Обязательно ли быть героем, чтобы быть достойным человеком?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/>
      </w:pPr>
      <w:r>
        <w:rPr/>
        <w:t>Не каждый достойный человек обязательно станет героем. Но ни один герой не может быть человеком без высокого чувства: именно достоинство лежит в основе подлинной гордости, чести, веры в правое дело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/>
        <w:t>Жить достойно – значит жить по заповедям. Мы думаем, как нигде уместны заповеди Иисуса Христа (их 10). Вот некоторые из них, которые отвечают сегодняшней нашей теме:</w:t>
      </w:r>
    </w:p>
    <w:p>
      <w:pPr>
        <w:pStyle w:val="Style14"/>
        <w:jc w:val="both"/>
        <w:rPr/>
      </w:pPr>
      <w:r>
        <w:rPr/>
        <w:t>- Возлюби ближнего как самого себя.</w:t>
      </w:r>
    </w:p>
    <w:p>
      <w:pPr>
        <w:pStyle w:val="Style14"/>
        <w:jc w:val="both"/>
        <w:rPr/>
      </w:pPr>
      <w:r>
        <w:rPr/>
        <w:t>- Почитай отца и мать.</w:t>
      </w:r>
    </w:p>
    <w:p>
      <w:pPr>
        <w:pStyle w:val="Style14"/>
        <w:jc w:val="both"/>
        <w:rPr/>
      </w:pPr>
      <w:r>
        <w:rPr/>
        <w:t>- Не убий.</w:t>
      </w:r>
    </w:p>
    <w:p>
      <w:pPr>
        <w:pStyle w:val="Style14"/>
        <w:jc w:val="both"/>
        <w:rPr/>
      </w:pPr>
      <w:r>
        <w:rPr/>
        <w:t>- Не укради.</w:t>
      </w:r>
    </w:p>
    <w:p>
      <w:pPr>
        <w:pStyle w:val="Style14"/>
        <w:jc w:val="both"/>
        <w:rPr/>
      </w:pPr>
      <w:r>
        <w:rPr/>
        <w:t>- Не лжесвидетельствуй (т.е. говори правду).</w:t>
      </w:r>
    </w:p>
    <w:p>
      <w:pPr>
        <w:pStyle w:val="Style14"/>
        <w:jc w:val="both"/>
        <w:rPr/>
      </w:pPr>
      <w:r>
        <w:rPr/>
        <w:t>- Не возжелай из ближнего своего (т.е. не проси).</w:t>
      </w:r>
    </w:p>
    <w:p>
      <w:pPr>
        <w:pStyle w:val="Style14"/>
        <w:jc w:val="both"/>
        <w:rPr/>
      </w:pPr>
      <w:r>
        <w:rPr/>
        <w:t>- Чти день воскресный.</w:t>
      </w:r>
    </w:p>
    <w:p>
      <w:pPr>
        <w:pStyle w:val="Heading3"/>
        <w:jc w:val="both"/>
        <w:rPr/>
      </w:pPr>
      <w:r>
        <w:rPr/>
        <w:t xml:space="preserve">  </w:t>
      </w:r>
      <w:r>
        <w:rPr/>
        <w:t>Звучит колокол.</w:t>
      </w:r>
    </w:p>
    <w:p>
      <w:pPr>
        <w:pStyle w:val="Heading3"/>
        <w:jc w:val="both"/>
        <w:rPr>
          <w:b w:val="false"/>
          <w:b w:val="false"/>
          <w:bCs w:val="false"/>
          <w:u w:val="single"/>
        </w:rPr>
      </w:pPr>
      <w:r>
        <w:rPr/>
        <w:t xml:space="preserve">1.  </w:t>
      </w:r>
      <w:r>
        <w:rPr>
          <w:b w:val="false"/>
          <w:bCs w:val="false"/>
          <w:i w:val="false"/>
          <w:iCs w:val="false"/>
        </w:rPr>
        <w:t>Что это? Ты слышишь?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 Это колокола! Колокола памяти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 Но разве память бывает живой?</w:t>
      </w:r>
    </w:p>
    <w:p>
      <w:pPr>
        <w:pStyle w:val="Heading3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 – ма: Моцарт «Реквием»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 А ты не веришь? Человек может умирать дважды. Там, на поле боя, когда его догонит пуля. А второй раз в памяти народной. Второй раз умирать страшнее. Второй раз человек должен жить!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Звучит фонограмма песни «От героев былых времен» (минусовка)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 Стоит ли былое вспоминать,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рать его в дорогу, дальний путь?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равно упавших не поднять,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равно ушедших не вернуть?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Все: </w:t>
      </w:r>
      <w:r>
        <w:rPr>
          <w:color w:val="000000"/>
          <w:sz w:val="26"/>
          <w:szCs w:val="26"/>
        </w:rPr>
        <w:t>Стоит!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Много бед и напастей пришлось пережить нашей многострадальной земле. И в памяти каждого из нас вечно будут жить события тяжких военных лет.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Дорогой ценой досталась эта победа, которая ковалась на заводах и фабриках, в госпиталях, в домах солдат, которые не жалели жизни во имя будущего России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Пусть мы пока не выросли еще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 детство беззаботное играем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в тоже время отдаем отчет,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был тот день весной, в начале мая!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Мы не должны забывать свою историю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Мы должны помнить все её страницы: торжественные и радостные, горькие и печальные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е: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едь Мы – наследники Победы!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Делайте добрые дела!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Не забывайте тех, кто нуждается в вашей поддержке и помощи!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Б</w:t>
      </w:r>
      <w:r>
        <w:rPr/>
        <w:t xml:space="preserve">удьте всегда внимательны друг к другу и к старшему поколению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Берегите Россию, от вас зависит её будущее!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е: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едь Вы – наследники Победы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Финальная песня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7;&#1079;&#1080;&#1076;&#1077;&#1085;&#1090;" TargetMode="External"/><Relationship Id="rId3" Type="http://schemas.openxmlformats.org/officeDocument/2006/relationships/hyperlink" Target="http://ru.wikipedia.org/wiki/&#1056;&#1086;&#1089;&#1089;&#1080;&#1103;" TargetMode="External"/><Relationship Id="rId4" Type="http://schemas.openxmlformats.org/officeDocument/2006/relationships/hyperlink" Target="http://ru.wikipedia.org/wiki/15_&#1080;&#1102;&#1085;&#1103;" TargetMode="External"/><Relationship Id="rId5" Type="http://schemas.openxmlformats.org/officeDocument/2006/relationships/hyperlink" Target="http://ru.wikipedia.org/wiki/1998" TargetMode="External"/><Relationship Id="rId6" Type="http://schemas.openxmlformats.org/officeDocument/2006/relationships/hyperlink" Target="http://ru.wikipedia.org/wiki/&#1054;&#1088;&#1076;&#1077;&#1085;_&#1052;&#1091;&#1078;&#1077;&#1089;&#1090;&#1074;&#1072;" TargetMode="External"/><Relationship Id="rId7" Type="http://schemas.openxmlformats.org/officeDocument/2006/relationships/hyperlink" Target="http://ru.wikipedia.org/wiki/&#1051;&#1080;&#1087;&#1077;&#1094;&#1082;" TargetMode="External"/><Relationship Id="rId8" Type="http://schemas.openxmlformats.org/officeDocument/2006/relationships/hyperlink" Target="http://ru.wikipedia.org/wiki/&#1055;&#1088;&#1086;&#1077;&#1079;&#1076;_&#1050;&#1091;&#1074;&#1096;&#1080;&#1085;&#1086;&#1074;&#1072;_(&#1051;&#1080;&#1087;&#1077;&#1094;&#1082;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0:00Z</dcterms:created>
  <dc:creator>Ученик</dc:creator>
  <dc:description/>
  <cp:keywords/>
  <dc:language>en-US</dc:language>
  <cp:lastModifiedBy>user</cp:lastModifiedBy>
  <dcterms:modified xsi:type="dcterms:W3CDTF">2019-01-10T09:34:00Z</dcterms:modified>
  <cp:revision>23</cp:revision>
  <dc:subject/>
  <dc:title/>
</cp:coreProperties>
</file>