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/>
      </w:pPr>
      <w:r>
        <w:rPr>
          <w:sz w:val="28"/>
          <w:szCs w:val="28"/>
        </w:rPr>
        <w:t>Сценарий к экологическому фестивалю: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Тема: «Встать, суд идёт».</w:t>
      </w:r>
    </w:p>
    <w:p>
      <w:pPr>
        <w:pStyle w:val="Normal"/>
        <w:rPr/>
      </w:pPr>
      <w:r>
        <w:rPr>
          <w:sz w:val="28"/>
          <w:szCs w:val="28"/>
        </w:rPr>
        <w:t>Сост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музыки  МБОУ СОШ №9 ст.Бородинской Приморско-Ахтарского района Краснодарского края  Черныш Марина Ильинична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сценарий предназначен для внеклассной работы с учащимися                                   5-8 классов, методических недель, родительских собр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формирование у учащихся представлений об обострении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кологической     об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развить экологическую культуру, научи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гнозировать последствия своих действий и правильно их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цен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остюмы, папка-раскладушка, плакаты, рису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тогазета, магнитофон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ительная музыка («Токката и фуга» И.С.Бах)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едущий: Сегодня время эфира нашей программы мы предоставляем открытой трансляции  из зала судебного заседания по слушанью дела о загрязнении планеты. Мы думаем, что эта  актуальная тема затронет все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цесс.</w:t>
      </w:r>
    </w:p>
    <w:p>
      <w:pPr>
        <w:pStyle w:val="Normal"/>
        <w:ind w:firstLine="360"/>
        <w:rPr/>
      </w:pPr>
      <w:r>
        <w:rPr>
          <w:sz w:val="28"/>
          <w:szCs w:val="28"/>
        </w:rPr>
        <w:t>Секретарь: Дамы и господа! Сегодня мы собрались на открытом заседании суда над проблемами, заблуждениями и ошибками человечества  неуклонно ведущими к его гибели. Прошу всех занять свои места. (Входят прокурор, заседатель, адвокат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екретарь: Встать! Суд идёт.</w:t>
      </w:r>
    </w:p>
    <w:p>
      <w:pPr>
        <w:pStyle w:val="Normal"/>
        <w:ind w:firstLine="360"/>
        <w:rPr/>
      </w:pPr>
      <w:r>
        <w:rPr>
          <w:sz w:val="28"/>
          <w:szCs w:val="28"/>
        </w:rPr>
        <w:t>Судья: Слушается дело по обвинению человечества (в лице сера Мусэра) в загрязнении нашей планеты мусором и отбросами, которые вредят природе, окружающему миру и всему человечеств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лово предоставляется прокурор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шу садить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курор: Мы расскажем историю человечества, историю его открытий и заблуждений, ошибок, несчастий. История эта стара как мир и изложена в тысячах книг начиная с Библии и заканчивая современной фантастикой и статистик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население Земли составляет почти 6 млрд. человек. Но все желают дышать свежим воздухом, питаться качественными продуктами, пить чистую воду. В природе всё взаимосвязано. Это значит, что если человечество не задумается о своём поведении, то разрушение биосферы продолжится. Всему человечеству и каждому из нас нужно задуматься – ведь за всё нужно платить. Природу нельзя покорять, с ней нужно сотрудничать. За систематическое загрязнение планеты сторона обвинения просит для обвиняемого изгнания с планеты Земл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удья: слово предоставляется адвокату.</w:t>
      </w:r>
    </w:p>
    <w:p>
      <w:pPr>
        <w:pStyle w:val="Normal"/>
        <w:ind w:firstLine="360"/>
        <w:rPr/>
      </w:pPr>
      <w:r>
        <w:rPr>
          <w:sz w:val="28"/>
          <w:szCs w:val="28"/>
        </w:rPr>
        <w:t>Адвокат: Уважаемый суд, заря новой исторической эпохи уже не раз восходила над нашей планетой. Но извилист и ухабист её путь.</w:t>
      </w:r>
    </w:p>
    <w:p>
      <w:pPr>
        <w:pStyle w:val="Normal"/>
        <w:ind w:firstLine="360"/>
        <w:rPr/>
      </w:pPr>
      <w:r>
        <w:rPr>
          <w:sz w:val="28"/>
          <w:szCs w:val="28"/>
        </w:rPr>
        <w:t>За годом год, за вехой -  вех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 полосою – полос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лёгок путь. Но ветер века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етры двадцатого и двадцать первого веков – понятие совсем не метеорологическое. Были они то жизнерадостными, то смертоносными, то возносили человечество к высотам знания, то кидали на край бездн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егодня мы расскажем, вам дети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 нашей прекрасной планет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де горы высокие покрыты снегам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де леса и поля пестреют цветам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де каждому найдётся дел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курор: Но! (громко и как бы перебивая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двокат: Что но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курор: Вид у Планеты давно уже грустный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вет проходящий сквозь тучи тусклый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удья: (стучит молоточком) К порядку! Нам далеко до прений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 может сказать обвиняемый? Представьтесь пожалуйс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ер Мусэр: (ломается) Я? Сэр Мусэр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удья: Клянётесь ли вы, говорить правду?</w:t>
      </w:r>
    </w:p>
    <w:p>
      <w:pPr>
        <w:pStyle w:val="Normal"/>
        <w:ind w:firstLine="360"/>
        <w:rPr/>
      </w:pPr>
      <w:r>
        <w:rPr>
          <w:sz w:val="28"/>
          <w:szCs w:val="28"/>
        </w:rPr>
        <w:t>С.М.: Да! Клянусь! К тому же скрывать мне нечего, как впрочем, и всем ва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Я, Сэр Мусэр известны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всем для вас полезны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бо мне повсюду, повсюду говоря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оя одежда в золоте, ботинки в серебр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ои владенья в каждом доме и дворе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се кто мусор всюду бросае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доровья и радости мне прибавля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вита С.М.: (входят, когда он начинает говорить стих: едят конфеты, кидают бумагу, банки и пакеты от сока, запускают самолетики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.М.: Пришли прислужники мои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ни со мною, как сво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к не любить таких ребят-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всюду мусор: как я рад!</w:t>
      </w:r>
    </w:p>
    <w:p>
      <w:pPr>
        <w:pStyle w:val="Normal"/>
        <w:ind w:firstLine="360"/>
        <w:rPr/>
      </w:pPr>
      <w:r>
        <w:rPr>
          <w:sz w:val="28"/>
          <w:szCs w:val="28"/>
        </w:rPr>
        <w:t>Судья:(стучит молоточком) Прекратить безобразие! Господин адвокат, призовите к порядку вашего клиента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двокат: (всех разгоняет, усаживает на место С.М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Навязали на мою голову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се переговаривают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удья: (стучит молоточком). А сейчас послушаем потерпевшую</w:t>
      </w:r>
    </w:p>
    <w:p>
      <w:pPr>
        <w:pStyle w:val="Normal"/>
        <w:ind w:firstLine="360"/>
        <w:rPr/>
      </w:pPr>
      <w:r>
        <w:rPr>
          <w:sz w:val="28"/>
          <w:szCs w:val="28"/>
        </w:rPr>
        <w:t>Планета: (обращаясь к судье, прокурору, зрителям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Целый день чихаю и сморкаюсь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чень плохо, ничего не в радость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то возьмется за леченье, люди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Хочется вздохнуть бы полной грудью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то бороться за моё здоровье будет?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езалаберность ведь вас погубит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каждая брошенная банк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каждая оброненная склянк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убцом ложится на Планете (указывает на себя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 забывайте об этом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едь вы – мои дети!</w:t>
      </w:r>
    </w:p>
    <w:p>
      <w:pPr>
        <w:pStyle w:val="Normal"/>
        <w:ind w:firstLine="360"/>
        <w:rPr/>
      </w:pPr>
      <w:r>
        <w:rPr>
          <w:sz w:val="28"/>
          <w:szCs w:val="28"/>
        </w:rPr>
        <w:t>Судья: Прошу садиться дорогая, вам тяжело стоять (прокурор помогает сесть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курор: Уважаемый суд, позвольте пригласить главного свидетеля обвин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удья: Прошу.</w:t>
      </w:r>
    </w:p>
    <w:p>
      <w:pPr>
        <w:pStyle w:val="Normal"/>
        <w:ind w:firstLine="360"/>
        <w:rPr/>
      </w:pPr>
      <w:r>
        <w:rPr>
          <w:sz w:val="28"/>
          <w:szCs w:val="28"/>
        </w:rPr>
        <w:t>Судья журналисту: Представьтесь, пожалуйс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урналист: Иван Правдин</w:t>
      </w:r>
    </w:p>
    <w:p>
      <w:pPr>
        <w:pStyle w:val="Normal"/>
        <w:ind w:firstLine="360"/>
        <w:rPr/>
      </w:pPr>
      <w:r>
        <w:rPr>
          <w:sz w:val="28"/>
          <w:szCs w:val="28"/>
        </w:rPr>
        <w:t>Судья: Клянётесь ли вы говорить правду и ничего кроме правды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урналист: Клянус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удья: Что вы хотите сообщить суду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урналист: Господин судья, я очень обеспокоен! Я хочу представить суду неоспоримые доказательства того, жители Приморско-Ахтарского района не выполняют Закон Российской Федерации «О экологическом благополучии населения». Проблема мусора идёт в ногу с развитием человеческой цивилизации.</w:t>
      </w:r>
    </w:p>
    <w:p>
      <w:pPr>
        <w:pStyle w:val="Normal"/>
        <w:ind w:firstLine="360"/>
        <w:rPr/>
      </w:pPr>
      <w:r>
        <w:rPr>
          <w:sz w:val="28"/>
          <w:szCs w:val="28"/>
        </w:rPr>
        <w:t>Я представлю вам свой фоторепортаж в котором отражена лишь маленькая толика того, как загрязняется наша местность. Обратите внимание, сколько мусора в наших лесополосах, а ведь есть централизованные свалки и порой человеку даже ближе до неё доехать, но он предпочитает выбросить мусор «По пути» не задумываясь как это отразиться на окружающем ландшафт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нещадная вырубка лесополос? Белая акация, алыча, тополь и другие деревья – это прекрасные природные очистители воздуха. Ведь чтобы вырастить дерево нужно 70-80 лет – целая человеческая жизнь. Но опять же никто об этом не задумывается. Я призываю всех защищать природу.</w:t>
      </w:r>
    </w:p>
    <w:p>
      <w:pPr>
        <w:pStyle w:val="Normal"/>
        <w:ind w:firstLine="360"/>
        <w:rPr/>
      </w:pPr>
      <w:r>
        <w:rPr>
          <w:sz w:val="28"/>
          <w:szCs w:val="28"/>
        </w:rPr>
        <w:t>Судья: У Вас всё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 стороны защиты свидетели будут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двокат: Да ваша часть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удья: Прошу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ыступление команды «Гринпис»: (исполняют «Лесной марш» муз.Ю.Чичкова, сл.П. Синявского)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ы выступаем в защиту человечества. Наша организация «Гринпис» уже давно борется за чистоту планет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ы вам честно сказать хотим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сказки верить мы больше не хоти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мы хотим, чтоб воздух чистым был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в небе не было озоновых дыр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б из крана тёк лишь «Нарзан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речке плавали окунь и саза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чтоб в поле одуванчик цвёл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тёплый дождик летним утром шё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наче жить, а ну скажи, скаж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наче нам, куда, да просто неку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даром все века стоит на том земл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наше право эту землю сохранить, СОХРАНИТЬ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курор: Мы на планете вместе живем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Эта планета – наш общий дом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усору нет места в нём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ыстрые реки и синее мор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Лес и поляны и дальние гор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ом для зайчонка дом для олен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ом для дельфина кита и тюлен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двокат: Всех приютила наша плане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олько для мусора места здесь нету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ом наш природный не погубит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эра Мусэра в шею гоните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екретарь: Прошу всех встать для заслушивания приговор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удья: Исследовав все материалы дела, суд выносит решение – обвиняемого по данному делу Сера Мусэра считать виновным и определить наказание в виде исправительных работ, а также взыскать штраф на озеленение Планет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нный приговор окончателен и обжалованию не подлежи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все участники процесса выводят Планету и становятся для исполнения заключительной песни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ивет повсюду красот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ивёт не где-нибудь, а рядом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сегда открыта нашим взглядам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сегда доступна и чис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ивёт повсюду красот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любом цветке, в любой травинк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даже в маленькой росинк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 дремлет в складочке лис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ивёт повсюду красот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ивёт в закатах и рассветах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лугах, туманами одетых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звезде, манящей, как меч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ивут повсюду красот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ердца нам радуя и грея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всех нас делает добре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на, наверно, не спрос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вучит «Песня о России» муз.В Локтева, сл. О.Высотск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38:00Z</dcterms:created>
  <dc:creator>Владимир</dc:creator>
  <dc:description/>
  <cp:keywords/>
  <dc:language>en-US</dc:language>
  <cp:lastModifiedBy>Пользователь</cp:lastModifiedBy>
  <cp:lastPrinted>2007-04-17T10:50:00Z</cp:lastPrinted>
  <dcterms:modified xsi:type="dcterms:W3CDTF">2018-11-29T10:06:00Z</dcterms:modified>
  <cp:revision>36</cp:revision>
  <dc:subject/>
  <dc:title>Вступительная музыка</dc:title>
</cp:coreProperties>
</file>