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89" w:after="89"/>
        <w:outlineLvl w:val="1"/>
        <w:rPr>
          <w:rFonts w:ascii="Helvetica" w:hAnsi="Helvetica" w:eastAsia="Times New Roman" w:cs="Helvetica"/>
          <w:b/>
          <w:b/>
          <w:bCs/>
          <w:color w:val="2D3E4C"/>
          <w:sz w:val="45"/>
          <w:szCs w:val="45"/>
        </w:rPr>
      </w:pPr>
      <w:r>
        <w:rPr>
          <w:rFonts w:eastAsia="Times New Roman" w:cs="Helvetica" w:ascii="Helvetica" w:hAnsi="Helvetica"/>
          <w:b/>
          <w:bCs/>
          <w:color w:val="2D3E4C"/>
          <w:sz w:val="45"/>
          <w:szCs w:val="45"/>
        </w:rPr>
        <w:t>Эмоции</w:t>
      </w:r>
    </w:p>
    <w:p>
      <w:pPr>
        <w:pStyle w:val="Normal"/>
        <w:spacing w:lineRule="atLeast" w:line="384" w:before="280" w:after="280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Социология эмоций как институционализированная область знаний существует уже больше сорока лет и очень интенсивно развивается. Ее предметом являются социально-культурные условия, ведущие к возникновению разных эмоций, которые рассматриваются как реакции именно на социальную среду. Но в некоторых ситуациях эмоции необходимо рассматривать как независимые переменные. Социальные условия порождают определенные эмоции, а с другой стороны, эмоции сами могут обуславливать какие-то процессы в обществе. Эмоции нужно изучать как исторически изменчивые явления. Исследуя эмоции, социологи пользуются знаниями других дисциплин, прежде всего психологии, истории, антропологии и нейрофизиологии, и комбинируют методы, используя не только качественные интервью и количественные опросы, но и тексты в соцсетях, повествующие об испытываемых людьми чувствах.</w:t>
      </w:r>
    </w:p>
    <w:p>
      <w:pPr>
        <w:pStyle w:val="Normal"/>
        <w:spacing w:lineRule="atLeast" w:line="384" w:before="280" w:after="280"/>
        <w:rPr/>
      </w:pPr>
      <w:r>
        <w:rPr>
          <w:rFonts w:cs="Helvetica" w:ascii="Helvetica" w:hAnsi="Helvetica"/>
          <w:color w:val="333333"/>
          <w:sz w:val="27"/>
          <w:szCs w:val="27"/>
        </w:rPr>
        <w:t>Эмоции — это очень сложный феномен, который связывает человека с миром культуры и социальной структуры. Поэтому эмоции в социологии изучаются не только на микроуровне обмена эмоциями между индивидами и роли эмоций в действиях, но и на уровне всего общества: множество теорий объясняют, как человек становится эмоционально приверженным социальному порядку. Социологи выделяют следующие компоненты эмоций: физиологическая реакция (мимика), культурные дефиниции или лингвистические обозначения самой эмоции, мгновенная оценка ситуации. Эти критерии указывают на довольно серьезные культурные различия в понимании, переживании эмоций, в тех правилах, согласно которым этими эмоциями люди управляют в той или иной культуре. Исследователей интересует количество усилий, которые прилагает человек, чтобы управлять своими чувствами, ведь существует различие между теми чувствами, которые реально переживает человек, и теми чувствами, которые он показывает. Ввиду сложности эмоций социологи отказываются от простых классификаций («позитивные — негативные») и создают более сложные системы, которые раскладывают человеческий опыт на различные эмоциональные состояния. Эмоции неразрывно связаны с процессом построения человеком собственной идентичности.</w:t>
      </w:r>
    </w:p>
    <w:p>
      <w:pPr>
        <w:pStyle w:val="Normal"/>
        <w:spacing w:lineRule="atLeast" w:line="384" w:before="280" w:after="280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PT Serif" w:ascii="PT Serif" w:hAnsi="PT Serif"/>
          <w:i/>
          <w:iCs/>
          <w:color w:val="333333"/>
          <w:sz w:val="27"/>
          <w:szCs w:val="27"/>
        </w:rPr>
        <w:t>Социолог Ольга Симонова о </w:t>
      </w:r>
      <w:hyperlink r:id="rId2">
        <w:r>
          <w:rPr>
            <w:rStyle w:val="InternetLink"/>
            <w:rFonts w:cs="PT Serif" w:ascii="PT Serif" w:hAnsi="PT Serif"/>
            <w:i/>
            <w:iCs/>
            <w:color w:val="E96438"/>
            <w:sz w:val="30"/>
            <w:szCs w:val="30"/>
          </w:rPr>
          <w:t>базовых принципах социологии эмоций</w:t>
        </w:r>
      </w:hyperlink>
      <w:r>
        <w:rPr>
          <w:rFonts w:cs="PT Serif" w:ascii="PT Serif" w:hAnsi="PT Serif"/>
          <w:i/>
          <w:iCs/>
          <w:color w:val="333333"/>
          <w:sz w:val="27"/>
          <w:szCs w:val="27"/>
        </w:rPr>
        <w:t> и </w:t>
      </w:r>
      <w:hyperlink r:id="rId3">
        <w:r>
          <w:rPr>
            <w:rStyle w:val="InternetLink"/>
            <w:rFonts w:cs="PT Serif" w:ascii="PT Serif" w:hAnsi="PT Serif"/>
            <w:i/>
            <w:iCs/>
            <w:color w:val="E96438"/>
            <w:sz w:val="30"/>
            <w:szCs w:val="30"/>
          </w:rPr>
          <w:t>зарождении этого направления</w:t>
        </w:r>
      </w:hyperlink>
    </w:p>
    <w:p>
      <w:pPr>
        <w:pStyle w:val="Normal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T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tnauka.ru/video/82263" TargetMode="External"/><Relationship Id="rId3" Type="http://schemas.openxmlformats.org/officeDocument/2006/relationships/hyperlink" Target="https://postnauka.ru/video/834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31:00Z</dcterms:created>
  <dc:creator>Дмитрий Никулин</dc:creator>
  <dc:description/>
  <cp:keywords/>
  <dc:language>en-US</dc:language>
  <cp:lastModifiedBy>Дмитрий Никулин</cp:lastModifiedBy>
  <dcterms:modified xsi:type="dcterms:W3CDTF">2019-01-10T15:31:00Z</dcterms:modified>
  <cp:revision>1</cp:revision>
  <dc:subject/>
  <dc:title/>
</cp:coreProperties>
</file>