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е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втономное дошкольное образовательное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реждение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Детский сад№ 6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. Назарово Красноярского края</w:t>
      </w:r>
    </w:p>
    <w:p>
      <w:pPr>
        <w:pStyle w:val="Normal"/>
        <w:suppressAutoHyphens w:val="false"/>
        <w:ind w:left="170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pacing w:before="120" w:after="120"/>
        <w:ind w:left="150" w:right="150" w:hanging="0"/>
        <w:jc w:val="center"/>
        <w:rPr/>
      </w:pPr>
      <w:r>
        <w:rPr/>
        <w:t>Проект «Эти разные мя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и проекта: воспитатели, дети, родители средней группы общеразвивающей направленности № 16 « Зол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екта:  январь 2017г. – март 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8F7F2" w:val="clear"/>
        </w:rPr>
      </w:pPr>
      <w:r>
        <w:rPr>
          <w:color w:val="000000"/>
          <w:sz w:val="28"/>
          <w:szCs w:val="28"/>
          <w:shd w:fill="F8F7F2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8F7F2" w:val="clear"/>
        </w:rPr>
      </w:pPr>
      <w:r>
        <w:rPr>
          <w:color w:val="000000"/>
          <w:sz w:val="28"/>
          <w:szCs w:val="28"/>
          <w:shd w:fill="F8F7F2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8F7F2" w:val="clear"/>
        </w:rPr>
      </w:pPr>
      <w:r>
        <w:rPr>
          <w:color w:val="000000"/>
          <w:sz w:val="28"/>
          <w:szCs w:val="28"/>
          <w:shd w:fill="F8F7F2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8F7F2" w:val="clear"/>
        </w:rPr>
      </w:pPr>
      <w:r>
        <w:rPr>
          <w:color w:val="000000"/>
          <w:sz w:val="28"/>
          <w:szCs w:val="28"/>
          <w:shd w:fill="F8F7F2" w:val="clear"/>
        </w:rPr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  <w:shd w:fill="F8F7F2" w:val="clear"/>
        </w:rPr>
      </w:pPr>
      <w:r>
        <w:rPr>
          <w:color w:val="000000"/>
          <w:sz w:val="28"/>
          <w:szCs w:val="28"/>
          <w:shd w:fill="F8F7F2" w:val="clear"/>
        </w:rPr>
        <w:t>Авторы проекта:</w:t>
      </w:r>
      <w:r>
        <w:rPr>
          <w:rStyle w:val="Appleconvertedspace"/>
          <w:color w:val="000000"/>
          <w:sz w:val="28"/>
          <w:szCs w:val="28"/>
          <w:shd w:fill="F8F7F2" w:val="clear"/>
        </w:rPr>
        <w:t xml:space="preserve">  воспитатели группы № 16 МАДОУ “Детский сад№ 6”   </w:t>
      </w:r>
    </w:p>
    <w:p>
      <w:pPr>
        <w:pStyle w:val="Normal"/>
        <w:shd w:fill="FFFFFF" w:val="clear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>
          <w:rStyle w:val="Appleconvertedspace"/>
          <w:color w:val="000000"/>
          <w:sz w:val="28"/>
          <w:szCs w:val="28"/>
          <w:shd w:fill="F8F7F2" w:val="clear"/>
        </w:rPr>
        <w:t>г. Назарово: Сабадышина Е.М., Сиделёва В.А.</w:t>
      </w:r>
    </w:p>
    <w:p>
      <w:pPr>
        <w:pStyle w:val="Normal"/>
        <w:shd w:fill="FFFFFF" w:val="clear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/>
      </w:r>
    </w:p>
    <w:p>
      <w:pPr>
        <w:pStyle w:val="Normal"/>
        <w:shd w:fill="FFFFFF" w:val="clear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>
          <w:rStyle w:val="Appleconvertedspace"/>
          <w:color w:val="000000"/>
          <w:sz w:val="28"/>
          <w:szCs w:val="28"/>
          <w:shd w:fill="F8F7F2" w:val="clear"/>
        </w:rPr>
        <w:t>2017г.</w:t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shd w:fill="F8F7F2" w:val="clear"/>
        </w:rPr>
      </w:pPr>
      <w:r>
        <w:rPr/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8F7F2" w:val="clear"/>
        </w:rPr>
      </w:pPr>
      <w:r>
        <w:rPr>
          <w:rStyle w:val="Appleconvertedspace"/>
          <w:b/>
          <w:color w:val="000000"/>
          <w:sz w:val="28"/>
          <w:szCs w:val="28"/>
          <w:shd w:fill="F8F7F2" w:val="clear"/>
        </w:rPr>
        <w:t>Описание материала:</w:t>
      </w:r>
      <w:r>
        <w:rPr>
          <w:rStyle w:val="Appleconvertedspace"/>
          <w:color w:val="000000"/>
          <w:sz w:val="28"/>
          <w:szCs w:val="28"/>
          <w:shd w:fill="F8F7F2" w:val="clear"/>
        </w:rPr>
        <w:t xml:space="preserve"> проект «Эти разные мячи» рассчитан на обучающихся в возрасте от 4 до 5 лет. Имеет педагогическую ценность и надеемся будет интересен коллегам и применен ими в практической деятельности. Предполагается реализация целей и задач проектной деятельности в совместной игровой деятельности и непосредственно образовательной. Кроме того, ценность состоит в совместной деятельности обучающихся с педагогами и родителями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8F7F2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b/>
          <w:color w:val="000000"/>
          <w:sz w:val="28"/>
          <w:szCs w:val="28"/>
          <w:shd w:fill="F8F7F2" w:val="clear"/>
        </w:rPr>
        <w:t>Актуальность проекта: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8F7F2" w:val="clear"/>
        </w:rPr>
        <w:t>Мяч – удобная, динамичная игрушка, занимающая особое место в развитии действий руки. Первые игры с мячом бесценны по своей значимости для здоровья, эмоциональной достаточности, физического и интеллектуального развития маленького ребенка. На протяжении всего дошкольного детства игры с мячом усложняются и как бы растут вместе с ребенком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8F7F2" w:val="clear"/>
        </w:rPr>
      </w:pPr>
      <w:r>
        <w:rPr>
          <w:rStyle w:val="Appleconvertedspace"/>
          <w:color w:val="000000"/>
          <w:sz w:val="28"/>
          <w:szCs w:val="28"/>
          <w:shd w:fill="F8F7F2" w:val="clear"/>
        </w:rPr>
        <w:t>Игры с мячом развивают глазомер, координацию, смекалку, способствуют общей двигательной активности. Для ребенка мяч – предмет увлечения с первых лет жизни. Ребенок не просто играет в мяч, а варьирует им: берет, переносит, кладет, бросает, катает и т.п., что развивает его эмоционально и физически. Игры с мячом важны и для развития руки малыша.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 w:val="28"/>
          <w:szCs w:val="28"/>
          <w:shd w:fill="F8F7F2" w:val="clear"/>
        </w:rPr>
        <w:t xml:space="preserve">Движения рук способствует также развитию речи ребенка. 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8F7F2" w:val="clear"/>
        </w:rPr>
      </w:pPr>
      <w:r>
        <w:rPr>
          <w:rStyle w:val="Appleconvertedspace"/>
          <w:color w:val="000000"/>
          <w:sz w:val="28"/>
          <w:szCs w:val="28"/>
          <w:shd w:fill="F8F7F2" w:val="clear"/>
        </w:rPr>
        <w:t>Игры и упражнения с мячом развивают ориентировку в пространстве, регулирует силу и точность броска, развивает глазомер, ловкость, быстроту реакции; нормализует эмоционально-волевую сферу; что особенно важно как для малоподвижных, так и для гипервозбудимых детей.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 w:val="28"/>
          <w:szCs w:val="28"/>
          <w:shd w:fill="F8F7F2" w:val="clear"/>
        </w:rPr>
        <w:t>Игры с мячом развивают мышечную силу, усиливают работу важнейших органов организма – легких, сердца, улучшают обмен веществ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8F7F2" w:val="clear"/>
        </w:rPr>
        <w:t>Можно только удивляться, замечая какое разнообразие впечатлений и действий может давать малышу обычный мяч! Простейшие, на наш взрослый взгляд, действия, в действительности оказываются исключительно полезн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8F7F2" w:val="clear"/>
        </w:rPr>
      </w:pPr>
      <w:r>
        <w:rPr>
          <w:rStyle w:val="Appleconvertedspace"/>
          <w:color w:val="000000"/>
          <w:sz w:val="28"/>
          <w:szCs w:val="28"/>
          <w:shd w:fill="F8F7F2" w:val="clear"/>
        </w:rPr>
        <w:t>Развивают наблюдательность, концентрацию внимания, чувства, движение и даже мышление. И зачастую, малыш самостоятельно подмечает и отыскивает многообразные тайны и сюрпризы. А это как раз и есть столь желанная для родителей самостоятельность и волевая активность.</w:t>
      </w:r>
    </w:p>
    <w:p>
      <w:pPr>
        <w:pStyle w:val="Normal"/>
        <w:jc w:val="both"/>
        <w:rPr>
          <w:color w:val="000000"/>
          <w:sz w:val="28"/>
          <w:szCs w:val="28"/>
          <w:shd w:fill="F8F7F2" w:val="clear"/>
        </w:rPr>
      </w:pPr>
      <w:r>
        <w:rPr>
          <w:color w:val="000000"/>
          <w:sz w:val="28"/>
          <w:szCs w:val="28"/>
          <w:shd w:fill="F8F7F2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ка проблемы</w:t>
      </w:r>
      <w:r>
        <w:rPr>
          <w:sz w:val="28"/>
          <w:szCs w:val="28"/>
        </w:rPr>
        <w:t>: малоподвижный образ жизни в современных семьях, раннее приобщение детей в семье к интерактивным играм и игрушкам (компьютер, игровые приставки, телевизор, конструктор, пазлы), дефицит эмоционально-личностного общения родителей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jc w:val="both"/>
        <w:rPr/>
      </w:pPr>
      <w:r>
        <w:rPr>
          <w:b/>
          <w:bCs/>
          <w:sz w:val="28"/>
          <w:szCs w:val="28"/>
        </w:rPr>
        <w:t>Цель проекта</w:t>
      </w:r>
      <w:r>
        <w:rPr>
          <w:sz w:val="28"/>
          <w:szCs w:val="28"/>
        </w:rPr>
        <w:t>: Научиться   использовать мяч  в подвижных  играх, в играх с элементами спортивных игр,  играя на прогулке дома и в детском саду.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</w:rPr>
        <w:t>1  Формировать элементарные знания и представления об играх с мячом.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</w:rPr>
        <w:t>2 Способствовать развитию  интереса  к  подвижным играм с мячом,  играм с элементами  спортивных игр  и  желания использовать их в самостоятельной двигательной деятельности;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</w:rPr>
        <w:t>3 Сформировать у родителей и детей осознанное отношение к своему здоровью.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 Воспитывать волевые качества, целеустремленность, организованность, трудолюбие, инициативность, развивать стремление к победе и уверенность в своих силах.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7"/>
        <w:numPr>
          <w:ilvl w:val="0"/>
          <w:numId w:val="4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знаний детей об истории мяча, разнообразии игр с мячом;</w:t>
      </w:r>
    </w:p>
    <w:p>
      <w:pPr>
        <w:pStyle w:val="Style17"/>
        <w:numPr>
          <w:ilvl w:val="0"/>
          <w:numId w:val="4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етьми различных  игр с мячом и появление интереса к играм с мячом вне детского сада;</w:t>
      </w:r>
    </w:p>
    <w:p>
      <w:pPr>
        <w:pStyle w:val="Style17"/>
        <w:numPr>
          <w:ilvl w:val="0"/>
          <w:numId w:val="4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 уровня  физической подготовленности детей;</w:t>
      </w:r>
    </w:p>
    <w:p>
      <w:pPr>
        <w:pStyle w:val="Style17"/>
        <w:numPr>
          <w:ilvl w:val="0"/>
          <w:numId w:val="4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 устойчивого  интереса к непосредственной образовательной деятельности  по физической культуре.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дагоги:</w:t>
      </w:r>
    </w:p>
    <w:p>
      <w:pPr>
        <w:pStyle w:val="Style17"/>
        <w:numPr>
          <w:ilvl w:val="0"/>
          <w:numId w:val="3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ознанного отношения к своему собственному здоровью;</w:t>
      </w:r>
    </w:p>
    <w:p>
      <w:pPr>
        <w:pStyle w:val="Style17"/>
        <w:numPr>
          <w:ilvl w:val="0"/>
          <w:numId w:val="3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спортивного развлечения по теме.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одители:</w:t>
      </w:r>
    </w:p>
    <w:p>
      <w:pPr>
        <w:pStyle w:val="Style17"/>
        <w:numPr>
          <w:ilvl w:val="0"/>
          <w:numId w:val="2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важности занятий физической культурой и спортом для сохранения и укрепления здоровья своих детей.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ей роли в становлении основ здорового образа жизни у детей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ход родителей с позиции наблюдателей в активных участников педагогического процесса в совместных играх с детьми;</w:t>
      </w:r>
    </w:p>
    <w:p>
      <w:pPr>
        <w:pStyle w:val="Style17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интерес к сотрудничеству с ДОУ в образовательном процессе (участие родителей  в спортивном досуге по теме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апы реализации проекта и план мероприятий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ительный этап « Для чего и зачем? « (09.01.17.-13.01.17.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211"/>
        <w:gridCol w:w="1739"/>
        <w:gridCol w:w="203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ы «Игры, в которые я играю дом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рвьюирование (выборочное) «Для чего нужны мячи?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уклет «Знакомство с целями, задачами и направлениями реализации проект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ди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ой этап «Эти разные мячи» (16.01.17.-20.03.17.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889"/>
        <w:gridCol w:w="2093"/>
        <w:gridCol w:w="203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еопрезентация «Путешествие мяча» (знакомство с историей возникновения мяча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 «Какие мячи есть в спортивном зале и как их использовать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раскрасками «Мяч в игре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е мяча (пластилин и крупа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овые ситуации: «В какие игры можно играть с мячом»,  «Разные мячи для разных игр», «Как мяч здоровье укрепляет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мини-музея «Эти разные мячи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стерская мяча (изготовление мяча из бросового и подручного материала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стер-класс «Игры моего детств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(обучающее мероприятие-подвижная игра- бабушка Дамира – Смирнова Т.А.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скурсия в детскую спортивную школу на тренировку по футбол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е буклетов для родителей «Играем вместе с детьми» (подвижные игры с мячом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.инструктор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ети, роди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ети, роди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 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ирнова Т.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ети, роди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ительный этап « Мяч – мой друг « (21.03.17.-31.03.17.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909"/>
        <w:gridCol w:w="2041"/>
        <w:gridCol w:w="203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авка «Эти разные мячи» (мячи, изготовленные из подручного материала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ивное развлечение «Мой веселый звонкий мяч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несение благодарности родителям, которые приняли активное участие в реализации проект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дети, роди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и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иски и пути преодоления риско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реализации Проекта возможны следующие ситуации риска, которые могут привести к снижению результативности деятельност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br/>
        <w:t>1 Активность участия родителей в совместных мероприятиях. Для этого предусмотрено построение мероприятий от теоретических форм работы к практической, когда родители осознают значимость совместной деятельности. Также, с целью активизации деятельности родителей, запланировано проведение ряда индивидуальных консультаций для родителей по  теме проекта.</w:t>
        <w:br/>
        <w:br/>
        <w:t>2  Утеря интереса детей к деятельности. Для устранения данного риска в Проект включены инновационные формы работы с детьми, они разнообразны и как правило представлены в игровой форме. Это стимулирует познавательную и двигательную активнос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ВЫВОД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егодня можно сказать, что данный проект позволяет достичь поставленных целей при наименьших затратах ресурсов. Кроме того, его познавательный потенциал активизирует деятельность всех субъектов педагогического процесса (дети, родители, педагоги) и способствует активности при организации совместной игровой деятель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ширение знаний родителей в вопросе организации совместной деятельности при использовании мяча и ее значения для общего физического и соматического развития организма ребенка позволяет активизировать их деятельность в условиях семейного воспитания. Таким образом, при совместно организованной деятельности в семье и ДОУ на основе активных форм отдыха помогает укрепить здоровье ребенка и снизить заболеваемос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ПИСОК ИСПОЛЬЗУЕМОЙ ЛИТЕРАТУР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 Бабунова Т.М. Дошкольная педагогика. Учебное пособие. М.: ТЦ</w:t>
        <w:br/>
        <w:t>Сфера, 2007г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Евдокимова Е.С. Технология проектирования в ДОУ. –М.: ТЦ Сфера, 2006г.</w:t>
        <w:br/>
      </w:r>
      <w:r>
        <w:rPr>
          <w:b/>
          <w:color w:val="000000"/>
          <w:sz w:val="28"/>
          <w:szCs w:val="28"/>
          <w:lang w:eastAsia="ru-RU"/>
        </w:rPr>
        <w:t>3</w:t>
      </w:r>
      <w:r>
        <w:rPr>
          <w:color w:val="000000"/>
          <w:sz w:val="28"/>
          <w:szCs w:val="28"/>
          <w:lang w:eastAsia="ru-RU"/>
        </w:rPr>
        <w:t xml:space="preserve"> Новые педагогические и информационные технологии в системе</w:t>
        <w:br/>
        <w:t>образования. Учеб. Пособие/ Е.С. Полат, М.Ю. Бухаркина. – М. Изд.</w:t>
        <w:br/>
        <w:t>Центр «Академия», 2002г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eastAsia="ru-RU"/>
        </w:rPr>
        <w:t>4</w:t>
      </w:r>
      <w:r>
        <w:rPr>
          <w:color w:val="000000"/>
          <w:sz w:val="28"/>
          <w:szCs w:val="28"/>
          <w:lang w:eastAsia="ru-RU"/>
        </w:rPr>
        <w:t xml:space="preserve"> Селевко Г.К. Современные образовательные технологии. – М., 1998г.</w:t>
        <w:br/>
      </w:r>
      <w:r>
        <w:rPr>
          <w:b/>
          <w:color w:val="000000"/>
          <w:sz w:val="28"/>
          <w:szCs w:val="28"/>
          <w:lang w:eastAsia="ru-RU"/>
        </w:rPr>
        <w:t>5</w:t>
      </w:r>
      <w:r>
        <w:rPr>
          <w:color w:val="000000"/>
          <w:sz w:val="28"/>
          <w:szCs w:val="28"/>
          <w:lang w:eastAsia="ru-RU"/>
        </w:rPr>
        <w:t xml:space="preserve"> Грядкина Т.С. Образовательная область «Физическая культура». Как работать по программе «Детство»; Учебно-методическое пособие / науч. Ред.: А.Г. Гогоберидзе. – СПб: ООО «ИЗДАТЕЛЬСТВО «ДЕТСТВО-ПРЕСС», 2012г. -160с.</w:t>
        <w:br/>
      </w:r>
      <w:r>
        <w:rPr>
          <w:b/>
          <w:color w:val="000000"/>
          <w:sz w:val="28"/>
          <w:szCs w:val="28"/>
          <w:lang w:eastAsia="ru-RU"/>
        </w:rPr>
        <w:t>6</w:t>
      </w:r>
      <w:r>
        <w:rPr>
          <w:color w:val="000000"/>
          <w:sz w:val="28"/>
          <w:szCs w:val="28"/>
          <w:lang w:eastAsia="ru-RU"/>
        </w:rPr>
        <w:t xml:space="preserve">  Анисимова М.С., Хабарова Т.В. Двигательная деятельность детей младшего и среднего дошкольного возраста. Методический комплект программы «Детство». СПб.: ООО «ИЗДАТЕЛЬСТВО «ДЕТСТВО-ПРЕСС», 2012г. – 208 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MS Mincho;MS Gothic"/>
      <w:b/>
      <w:bCs/>
      <w:kern w:val="2"/>
      <w:sz w:val="48"/>
      <w:szCs w:val="48"/>
      <w:lang w:eastAsia="ja-JP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MS Mincho;MS Gothic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4:39:00Z</dcterms:created>
  <dc:creator>Rina</dc:creator>
  <dc:description/>
  <cp:keywords/>
  <dc:language>en-US</dc:language>
  <cp:lastModifiedBy>елена</cp:lastModifiedBy>
  <cp:lastPrinted>2017-04-03T12:25:00Z</cp:lastPrinted>
  <dcterms:modified xsi:type="dcterms:W3CDTF">2017-04-03T05:26:00Z</dcterms:modified>
  <cp:revision>12</cp:revision>
  <dc:subject/>
  <dc:title/>
</cp:coreProperties>
</file>