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765"/>
        <w:gridCol w:w="810"/>
        <w:gridCol w:w="9245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держание, схемы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з.</w:t>
            </w:r>
          </w:p>
        </w:tc>
        <w:tc>
          <w:tcPr>
            <w:tcW w:w="9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етодические указания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остроение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дравствуйте ребята, сегодня мы представим что мы с вами бременские музыканты: петух, кот, собака, осел и трубадур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Ходьба на носках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стали в и.п.: Уз стойка, руки на пояс. Мы с вами петухи, ходим на носках. Плечи прямые, спинки прямые, животы втянуть, молодцы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Ходьба на пятках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0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еперь мы с вами пройдемся как кошки: и.п., Ходьба на пятках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ег на месте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0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А сейчас мы с вами превратимся в быструю собаку! И.п., бег на месте. Аккуратно! Мы бежим на месте! Спинки прямые!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Ходьба  на месте с высоким поднятием бедра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0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оп! Сейчас мы превратимся в осла! И.п., Ходьба на месте с высоким поднятием бедра, как «ослики». Ноги выше поднимаем! Спинки прямые!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клоны головы вперед, и.п., наклон головы назад, и.п., наклон головы вправо, и.п., наклон головы влево, и.п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5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кончили! Остаемся осликами! И.п. Принять! Сейчас мы с вами покиваем как ослик, когда он вез телегу! Наклоны головы вперед, и.п., наклон головы назад, и.п., наклон головы вправо, и.п., наклон головы влево, и.п.! К упражнению преступить! Не торопимся! Наклоняем голову а не все тело!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ывки руками поочередно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0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кончили! Теперь мы с вами превращаемся в кота. И.п., о.с., Мы с вами будем ходить руками как кошки лапками. Да они ходят лапками по очереди. И мы с вами покажем как это делать! Рывки руками поочередно начать! Не торопимся! Спинки прямые!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клоны туловища вперед, назад, влево, вправо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45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кончили! И.п.: Широкая стойка, руки на поясе. Теперь мы с вами повиляем хвостиком как собака. Наклоняем туловище вперед, назад, влево и вправо. Приступить! Наклоняемся ниже!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Ходьба  на месте с высоким поднятием бедра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40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кончили! Мы совсем забыли про трубадура! Давай теперь мы превратимся в него и походим на месте как он! И.п: Уз. Стойка, руки на пояс! Ходьба  на месте с высоким поднятием бедра! Ножки выше поднимаем! Спинку прямо держим! Молодцы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ыжки с разведением ног и соединением рук над головой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  <w:r>
              <w:rPr>
                <w:lang w:val="ru-RU"/>
              </w:rPr>
              <w:t xml:space="preserve"> 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кончили! А теперь представим что нам поют наши бременские музыканты! Мы с вами очень им рады! Давайте попрыгаем! И.п. о.с. Руки вдоль туловища. При прыжке на счет раз расставляем ноги широко а руки поднимаем вверх и хлопаем, на счет и.п. Прыгаем аккуратно! Не торопимся! 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уки вверх вдох, вниз- выдох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,2 </w:t>
            </w:r>
            <w:r>
              <w:rPr>
                <w:lang w:val="ru-RU"/>
              </w:rPr>
              <w:t xml:space="preserve">Закончили! Устали! Давайте подышим как дышат все музыканты после выступления! Руки вверх вдох, вниз- выдох! Молодцы!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Ходьба на месте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40 </w:t>
            </w:r>
            <w:r>
              <w:rPr>
                <w:lang w:val="ru-RU"/>
              </w:rPr>
              <w:t>сек</w:t>
            </w:r>
          </w:p>
        </w:tc>
        <w:tc>
          <w:tcPr>
            <w:tcW w:w="9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А теперь вспомним нашу речевку! Мы проговорим ее не хуже музыкантов! И.п.: уз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ойка, руки на поясе! Начинай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удь здоров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сегда здоров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ши лучшие друзья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лнце, воздух и в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лнце, воздух и в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ши лучшие друзья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 xml:space="preserve">Вот и закончилось наше путешествие! Спасибо вам!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dcterms:modified xsi:type="dcterms:W3CDTF">2014-11-03T16:09:18Z</dcterms:modified>
  <cp:revision>3</cp:revision>
  <dc:subject/>
  <dc:title/>
</cp:coreProperties>
</file>