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9235</wp:posOffset>
                </wp:positionV>
                <wp:extent cx="924560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0"/>
                              <w:gridCol w:w="7280"/>
                            </w:tblGrid>
                            <w:tr>
                              <w:trPr/>
                              <w:tc>
                                <w:tcPr>
                                  <w:tcW w:w="728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кола № 95</w:t>
                                  </w:r>
                                </w:p>
                              </w:tc>
                              <w:tc>
                                <w:tcPr>
                                  <w:tcW w:w="728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удентка: Могильникова Анаста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асс 1 </w:t>
                                  </w:r>
                                </w:p>
                              </w:tc>
                              <w:tc>
                                <w:tcPr>
                                  <w:tcW w:w="728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тодист: Ртищева М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: Коузов А.А.</w:t>
                                  </w:r>
                                </w:p>
                              </w:tc>
                              <w:tc>
                                <w:tcPr>
                                  <w:tcW w:w="728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пись: 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ценка за проведение: ___________________</w:t>
                                  </w:r>
                                </w:p>
                              </w:tc>
                              <w:tc>
                                <w:tcPr>
                                  <w:tcW w:w="728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pt;height:80.5pt;mso-wrap-distance-left:0pt;mso-wrap-distance-right:9pt;mso-wrap-distance-top:0pt;mso-wrap-distance-bottom:0pt;margin-top:1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0"/>
                        <w:gridCol w:w="7280"/>
                      </w:tblGrid>
                      <w:tr>
                        <w:trPr/>
                        <w:tc>
                          <w:tcPr>
                            <w:tcW w:w="7280" w:type="dxa"/>
                            <w:tcBorders/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кола № 95</w:t>
                            </w:r>
                          </w:p>
                        </w:tc>
                        <w:tc>
                          <w:tcPr>
                            <w:tcW w:w="7280" w:type="dxa"/>
                            <w:tcBorders/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удентка: Могильникова Анаста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0" w:type="dxa"/>
                            <w:tcBorders/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асс 1 </w:t>
                            </w:r>
                          </w:p>
                        </w:tc>
                        <w:tc>
                          <w:tcPr>
                            <w:tcW w:w="7280" w:type="dxa"/>
                            <w:tcBorders/>
                          </w:tcPr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тодист: Ртищева М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0" w:type="dxa"/>
                            <w:tcBorders/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: Коузов А.А.</w:t>
                            </w:r>
                          </w:p>
                        </w:tc>
                        <w:tc>
                          <w:tcPr>
                            <w:tcW w:w="7280" w:type="dxa"/>
                            <w:tcBorders/>
                          </w:tcPr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ись: 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0" w:type="dxa"/>
                            <w:tcBorders/>
                          </w:tcPr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 за проведение: ___________________</w:t>
                            </w:r>
                          </w:p>
                        </w:tc>
                        <w:tc>
                          <w:tcPr>
                            <w:tcW w:w="7280" w:type="dxa"/>
                            <w:tcBorders/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0" w:type="dxa"/>
                            <w:tcBorders/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80" w:type="dxa"/>
                            <w:tcBorders/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урока по физической культуре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Подвижные игры»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53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физических качеств учащихся, посредством подвижных игр;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C11"/>
        <w:spacing w:lineRule="auto" w:line="360" w:before="0" w:after="0"/>
        <w:rPr/>
      </w:pPr>
      <w:r>
        <w:rPr>
          <w:color w:val="000000"/>
          <w:sz w:val="28"/>
          <w:szCs w:val="28"/>
        </w:rPr>
        <w:t>1. Воспитательна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9"/>
          <w:szCs w:val="27"/>
        </w:rPr>
        <w:t>воспитывать чувство коллективизма, взаимопомощи и осознанное отношение к здоровому образу жизни.</w:t>
      </w:r>
    </w:p>
    <w:p>
      <w:pPr>
        <w:pStyle w:val="C11"/>
        <w:spacing w:lineRule="auto" w:line="360" w:before="0" w:after="0"/>
        <w:rPr/>
      </w:pPr>
      <w:r>
        <w:rPr>
          <w:color w:val="000000"/>
          <w:sz w:val="28"/>
          <w:szCs w:val="28"/>
        </w:rPr>
        <w:t>2. Образовательная:</w:t>
      </w:r>
    </w:p>
    <w:p>
      <w:pPr>
        <w:pStyle w:val="Normal"/>
        <w:spacing w:lineRule="auto" w:line="360"/>
        <w:jc w:val="both"/>
        <w:rPr>
          <w:rFonts w:ascii="Calibri" w:hAnsi="Calibri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навыков бега, с изменением направления и скорости</w:t>
      </w:r>
    </w:p>
    <w:p>
      <w:pPr>
        <w:pStyle w:val="C11"/>
        <w:spacing w:lineRule="auto" w:line="360" w:before="0" w:after="0"/>
        <w:rPr/>
      </w:pPr>
      <w:r>
        <w:rPr>
          <w:color w:val="000000"/>
          <w:sz w:val="28"/>
          <w:szCs w:val="28"/>
        </w:rPr>
        <w:t>3. Оздоровительная:</w:t>
      </w:r>
    </w:p>
    <w:p>
      <w:pPr>
        <w:pStyle w:val="C11"/>
        <w:spacing w:lineRule="auto" w:line="360" w:before="0" w:after="0"/>
        <w:rPr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укрепление здоровья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вентарь: </w:t>
      </w:r>
      <w:r>
        <w:rPr>
          <w:rFonts w:cs="Times New Roman" w:ascii="Times New Roman" w:hAnsi="Times New Roman"/>
          <w:bCs/>
          <w:sz w:val="28"/>
          <w:szCs w:val="28"/>
        </w:rPr>
        <w:t>свисток, мяч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2018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мероприятия:</w:t>
      </w:r>
    </w:p>
    <w:tbl>
      <w:tblPr>
        <w:tblW w:w="15319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2"/>
        <w:gridCol w:w="6946"/>
        <w:gridCol w:w="1417"/>
        <w:gridCol w:w="4394"/>
      </w:tblGrid>
      <w:tr>
        <w:trPr/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 урока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зировк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/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готовительная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дну шеренгу становись.</w:t>
            </w:r>
          </w:p>
          <w:p>
            <w:pPr>
              <w:pStyle w:val="Style18"/>
              <w:rPr/>
            </w:pPr>
            <w:r>
              <w:rPr/>
              <w:t xml:space="preserve">- Равняйсь! </w:t>
            </w:r>
          </w:p>
          <w:p>
            <w:pPr>
              <w:pStyle w:val="Style18"/>
              <w:rPr>
                <w:rStyle w:val="1"/>
              </w:rPr>
            </w:pPr>
            <w:r>
              <w:rPr/>
              <w:t>- Смирно!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Style w:val="1"/>
                <w:rFonts w:cs="Times New Roman" w:ascii="Times New Roman" w:hAnsi="Times New Roman"/>
                <w:iCs/>
              </w:rPr>
              <w:t xml:space="preserve">- </w:t>
            </w:r>
            <w:r>
              <w:rPr>
                <w:rStyle w:val="1"/>
                <w:iCs/>
              </w:rPr>
              <w:t>Вольно!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 xml:space="preserve">- Здравствуйте!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ня зовут Анастасия Александровна. Тема урока: Подвижные игры. Сегодня на уроке мы с вами будем развивать такие качества, как ловкость, быстроту и координацию.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 порядку рассчитайсь!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iCs/>
              </w:rPr>
              <w:t>Направо! Раз, два!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- В обход налево шагом марш!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вой, левой! Раз, два, три! 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- Бегом, в легком темпе, марш!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>- Шагом марш!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>- Восстанавливаем дыхание.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2 – руки через стороны вверх-вдох (через нос);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руки через стороны вниз-выдох (через рот).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ющий на месте! Стой! Раз! Два!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>- Налево! Раз, два!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>- На 1,2, 3,4 рассчитайсь!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на месте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>2 – 2 шага вперед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4 шага вперед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>4 – 6 шага вперед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 заданию шагом марш! 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</w:rPr>
              <w:t xml:space="preserve">1. </w:t>
            </w:r>
            <w:r>
              <w:rPr>
                <w:rFonts w:cs="Times New Roman"/>
              </w:rPr>
              <w:t>И.п. – стойка ноги на ширине плеч, руки на пояс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1- поворот головы влево;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2- и. п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3- вправо;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4- и. п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</w:rPr>
              <w:t xml:space="preserve">- </w:t>
            </w:r>
            <w:r>
              <w:rPr>
                <w:rFonts w:cs="Times New Roman"/>
                <w:bCs/>
              </w:rPr>
              <w:t>И.п. принять. Упражнение влево начинай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</w:rPr>
              <w:t>2.</w:t>
            </w:r>
            <w:r>
              <w:rPr>
                <w:rFonts w:cs="Times New Roman"/>
              </w:rPr>
              <w:t xml:space="preserve"> И.п. – стойка ноги на ширине плеч, руки на пояс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1,2, 3, 4 – вращение головой в правую сторону;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5,6, 7,8 – в левую сторону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- И.п. принять. Упражнение в правую сторону начинай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3.</w:t>
            </w:r>
            <w:r>
              <w:rPr>
                <w:rFonts w:cs="Times New Roman"/>
              </w:rPr>
              <w:t xml:space="preserve"> И.п. – стойка ноги на ширине плеч, руки вдоль туловища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1,2 - вращение руками вперед;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3,4 - назад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- И.п. принять. Упражнение вперед начинай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</w:rPr>
              <w:t>4.</w:t>
            </w:r>
            <w:r>
              <w:rPr>
                <w:rFonts w:cs="Times New Roman"/>
              </w:rPr>
              <w:t xml:space="preserve"> И.п. – стойка ноги на ширине плеч, левая рука вверху, правая рука внизу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1,2 – рывковые движения;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3,4 – смена рук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- И.п. принять. Упражнение начинай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</w:rPr>
              <w:t>5.</w:t>
            </w:r>
            <w:r>
              <w:rPr>
                <w:rFonts w:cs="Times New Roman"/>
              </w:rPr>
              <w:t xml:space="preserve"> И.п. – стойка ноги на ширине плеч, руки на пояс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1,2 - круговое вращение тазобедренным суставом  влево;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3,4 - вправо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- И.п. принять. Упражнение начинай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</w:rPr>
              <w:t>6.</w:t>
            </w:r>
            <w:r>
              <w:rPr>
                <w:rFonts w:cs="Times New Roman"/>
              </w:rPr>
              <w:t xml:space="preserve"> И.п. – стойка ноги на ширине плеч, руки на пояс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1 - наклон вперед;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2 - и.п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3 - наклон назад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4 - и.п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- И.п. принять. Упражнение вперед начинай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7. </w:t>
            </w:r>
            <w:r>
              <w:rPr>
                <w:rFonts w:cs="Times New Roman"/>
              </w:rPr>
              <w:t>И.п. – стойка ноги на ширине плеч, руки вперед, ладони вниз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1 - мах левой ноги к правой руке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2 - и.п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3 - мах правой ноги к левой руке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4 - и.п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- И.п. принять. Упражнение с левой ноги начинай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  <w:color w:val="000000"/>
              </w:rPr>
              <w:t>8.</w:t>
            </w:r>
            <w:r>
              <w:rPr>
                <w:rFonts w:cs="Times New Roman"/>
                <w:color w:val="000000"/>
              </w:rPr>
              <w:t xml:space="preserve"> И.п. – широкая стойка, руки на пояс.</w:t>
            </w:r>
          </w:p>
          <w:p>
            <w:pPr>
              <w:pStyle w:val="Style18"/>
              <w:rPr/>
            </w:pPr>
            <w:r>
              <w:rPr>
                <w:rFonts w:cs="Times New Roman"/>
                <w:color w:val="000000"/>
              </w:rPr>
              <w:t>1,3 - присед, руки вперед;</w:t>
            </w:r>
          </w:p>
          <w:p>
            <w:pPr>
              <w:pStyle w:val="Style18"/>
              <w:rPr/>
            </w:pPr>
            <w:r>
              <w:rPr>
                <w:rFonts w:cs="Times New Roman"/>
                <w:color w:val="000000"/>
              </w:rPr>
              <w:t>2,4 - и.п.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- И.п. принять. Упражнение начинай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</w:rPr>
              <w:t xml:space="preserve">9. </w:t>
            </w:r>
            <w:r>
              <w:rPr>
                <w:rFonts w:cs="Times New Roman"/>
              </w:rPr>
              <w:t>И.п. – ноги вместе, руки на колени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rFonts w:cs="Times New Roman"/>
              </w:rPr>
              <w:t xml:space="preserve">1,2 – вращение </w:t>
            </w:r>
            <w:r>
              <w:rPr>
                <w:color w:val="000000"/>
              </w:rPr>
              <w:t>коленями в правую сторону;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color w:val="000000"/>
              </w:rPr>
              <w:t>3,4 – вращение в левую сторону.</w:t>
            </w:r>
          </w:p>
          <w:p>
            <w:pPr>
              <w:pStyle w:val="Style18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И.п. принять. Упражнение в правую сторону начинай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</w:rPr>
              <w:t xml:space="preserve">10. </w:t>
            </w:r>
            <w:r>
              <w:rPr>
                <w:rFonts w:cs="Times New Roman"/>
              </w:rPr>
              <w:t>И.п. – правая (левая) нога на носочек, руки на пояс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- Вращение </w:t>
            </w:r>
            <w:r>
              <w:rPr>
                <w:color w:val="000000"/>
              </w:rPr>
              <w:t>голеностопного сустава.</w:t>
            </w:r>
          </w:p>
          <w:p>
            <w:pPr>
              <w:pStyle w:val="Style18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И.п. принять. Упражнение с правой ноги начинай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</w:rPr>
              <w:t xml:space="preserve">11. </w:t>
            </w:r>
            <w:r>
              <w:rPr>
                <w:rFonts w:cs="Times New Roman"/>
              </w:rPr>
              <w:t xml:space="preserve">И.п. – ноги вместе, руки на пояс. 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 xml:space="preserve">- Прыжки на месте.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8 раз на правой ноге, 8 раз на левой.</w:t>
            </w:r>
          </w:p>
          <w:p>
            <w:pPr>
              <w:pStyle w:val="Style18"/>
              <w:rPr/>
            </w:pPr>
            <w:r>
              <w:rPr/>
              <w:t>- И.п. принять. Упражнение начинай.</w:t>
            </w:r>
          </w:p>
          <w:p>
            <w:pPr>
              <w:pStyle w:val="Style18"/>
              <w:rPr>
                <w:rFonts w:cs="Times New Roman"/>
              </w:rPr>
            </w:pPr>
            <w:r>
              <w:rPr/>
              <w:t>- Кругом! На свои места шагом марш! Кругом!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ми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ми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ми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ми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раз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 раз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раз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 раз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раз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раз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раз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раз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раз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раз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раз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ановятся в шеренгу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дороваются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ют задание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гают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сстанавливают дыхание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считываются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7 приставить ногу.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- Выполняют упражнения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Спина прямая, движения плавные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color w:val="000000"/>
              </w:rPr>
              <w:t>- Руки прямые. Движения плавные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color w:val="000000"/>
              </w:rPr>
              <w:t>- Руки прямые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color w:val="000000"/>
              </w:rPr>
              <w:t>Движения плавные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color w:val="000000"/>
              </w:rPr>
              <w:t>Спина прямая. Ноги не сгибать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color w:val="000000"/>
              </w:rPr>
              <w:t>Носком коснуться ладони. Туловище держать прямо. Ноги, руки прямые.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color w:val="000000"/>
              </w:rPr>
              <w:t>Пятки не отрывать от пола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Нога на носок. 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новная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Техника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ая игры:</w:t>
            </w:r>
          </w:p>
          <w:p>
            <w:pPr>
              <w:pStyle w:val="Style19"/>
              <w:shd w:fill="FFFFFF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РЫБАЧОК И РЫБКИ".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color w:val="000000"/>
              </w:rPr>
              <w:t>В центр круга ложится обруч. Один из играющих - "рыбачок", находится в центре круга, он приседает на корточки. Остальные играющие - рыбки, обступив круг, хором говорят: "Рыбачок, рыбачок, поймай нас на крючок". </w:t>
              <w:br/>
              <w:t>На последнем слове рыбачок вскакивает, выбегает из круга и начинает гоняться за рыбками, которые разбегаются по всей площадке. Пойманный становится рыбачком и идет в центр круга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Игра «Салочки с мячом» </w:t>
              <w:br/>
              <w:t xml:space="preserve">Игроки встают в круг, один из них, держа в руках мяч, становится в середину, подбрасывает мячик вверх и называет имя кого-то из участников игры. Этот игрок должен поймать мяч, а остальные быстро разбегаются прочь. Тот, кто поймал мяч, должен «засалить» не менее 3-х игроков. Все игроки бегают по залу. </w:t>
              <w:br/>
              <w:t>Правила:</w:t>
              <w:br/>
              <w:t xml:space="preserve"> 1. Мячом не бросаем в игроков. А бегаем с мячом в руках и «салим».</w:t>
              <w:br/>
              <w:t xml:space="preserve"> 2. Игроки свободно бегают по площадки. </w:t>
              <w:br/>
              <w:t>3.Если водящий «засалил» 3-х игроков, меняем водяще-го.</w:t>
              <w:br/>
            </w:r>
            <w:r>
              <w:rPr>
                <w:rFonts w:cs="Times New Roman" w:ascii="Times New Roman" w:hAnsi="Times New Roman"/>
                <w:b/>
              </w:rPr>
              <w:t>Игра «Море волнуется раз»</w:t>
            </w:r>
          </w:p>
          <w:p>
            <w:pPr>
              <w:pStyle w:val="Normal"/>
              <w:rPr/>
            </w:pPr>
            <w:r>
              <w:rPr/>
              <w:t>С помощью считалочки выбирается водящий. Он отворачивается и говорит:</w:t>
            </w:r>
          </w:p>
          <w:p>
            <w:pPr>
              <w:pStyle w:val="Normal"/>
              <w:rPr/>
            </w:pPr>
            <w:r>
              <w:rPr/>
              <w:t>«Море волнуется раз,</w:t>
              <w:br/>
              <w:t>море волнуется два,</w:t>
              <w:br/>
              <w:t>море волнуется три,</w:t>
              <w:br/>
              <w:t>морская фигура* на месте замри!»</w:t>
            </w:r>
          </w:p>
          <w:p>
            <w:pPr>
              <w:pStyle w:val="Normal"/>
              <w:rPr/>
            </w:pPr>
            <w:r>
              <w:rPr/>
              <w:t>Игроки в это время раскачиваются и кружатся, расставив в руки стороны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При слове «замри», замирают в позе. Водящий</w:t>
            </w:r>
            <w:r>
              <w:rPr>
                <w:rFonts w:cs="Times New Roman" w:ascii="Times New Roman" w:hAnsi="Times New Roman"/>
              </w:rPr>
              <w:t xml:space="preserve"> поворачивается, обходит всех играющих и осматривает получившиеся фигуры. Кто первый из них пошевелится, тот становится на место ведущего, либо выбывает из игры (в этом случае победителем становится наиболее дольше продержавшийся игрок)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 ми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 ми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ми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ле скамеек не бегать, не толкаться, салить за плечо, не дёргать, по лицу не бить, шнурки завязаны, когда идём или бежим не забываем смотреть под ноги!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ключительная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- Класс, в</w:t>
            </w:r>
            <w:r>
              <w:rPr/>
              <w:t xml:space="preserve"> одну шеренгу становись!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- Влево, приставными шагами на вытянутые руки разомкнись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Игра на внимание – «Светофор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color w:val="000000"/>
              </w:rPr>
              <w:t>- Я буду называть поочередно цвета: зеленый, красный, желтый. –Вам необходимо выполнить упражнения согласно сигналам: красный – присесть, жёлтый – встать, зелёный – маршировать на месте. - За каждую ошибку играющий делает шаг вперед. Выигрывает тот, кто останется на своем мес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Ведущий первоначально делает медленные движения. Затем вводит обманные движения, ускоряет темп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- Какая игра вам понравилась больше всего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/>
              <w:t>- Какие физические качества развивают подвижные игры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/>
              <w:t>Направо!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, два!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ход по залу к выходу марш!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ми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ми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мин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тоят в шеренге.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Выполняют упражнение.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твечают на вопрос.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Lucida Sans;Lucida Sans Unicode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Mangal"/>
      <w:b/>
      <w:bCs/>
      <w:kern w:val="2"/>
      <w:sz w:val="29"/>
      <w:szCs w:val="29"/>
      <w:lang w:val="en-US" w:eastAsia="zh-CN" w:bidi="hi-IN"/>
    </w:rPr>
  </w:style>
  <w:style w:type="character" w:styleId="Style16">
    <w:name w:val="Подзаголовок Знак"/>
    <w:qFormat/>
    <w:rPr>
      <w:rFonts w:ascii="Cambria" w:hAnsi="Cambria" w:cs="Mangal"/>
      <w:kern w:val="2"/>
      <w:sz w:val="21"/>
      <w:szCs w:val="21"/>
      <w:lang w:val="en-US" w:eastAsia="zh-CN" w:bidi="hi-IN"/>
    </w:rPr>
  </w:style>
  <w:style w:type="character" w:styleId="1">
    <w:name w:val="Основной шрифт абзаца1"/>
    <w:qFormat/>
    <w:rPr/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4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Mangal"/>
      <w:b/>
      <w:bCs/>
      <w:kern w:val="2"/>
      <w:sz w:val="29"/>
      <w:szCs w:val="29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1"/>
      <w:szCs w:val="21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11">
    <w:name w:val="c1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cs="Times New Roman"/>
      <w:kern w:val="2"/>
      <w:lang w:bidi="ar-SA"/>
    </w:rPr>
  </w:style>
  <w:style w:type="paragraph" w:styleId="Style18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SimSun;宋体" w:cs="Mangal"/>
      <w:kern w:val="2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4:00Z</dcterms:created>
  <dc:creator>Надежда Адамян</dc:creator>
  <dc:description/>
  <cp:keywords/>
  <dc:language>en-US</dc:language>
  <cp:lastModifiedBy>Настя</cp:lastModifiedBy>
  <cp:lastPrinted>2018-10-16T07:02:00Z</cp:lastPrinted>
  <dcterms:modified xsi:type="dcterms:W3CDTF">2018-10-16T17:58:00Z</dcterms:modified>
  <cp:revision>9</cp:revision>
  <dc:subject/>
  <dc:title>Школа № 95</dc:title>
</cp:coreProperties>
</file>