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 БЮДЖЕТНОЕ </w:t>
      </w:r>
    </w:p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ЩЕОБРАЗОВАТЕЛЬНОЕ  УЧРЕЖДЕНИЕ</w:t>
        <w:br/>
        <w:t xml:space="preserve">Гимназия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« Город Чехов – нет тебя прекрасней…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Филькова  А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201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/>
        <w:t>У каждого человека есть своя малая родина- частица большой , где он родился, сделал</w:t>
      </w:r>
    </w:p>
    <w:p>
      <w:pPr>
        <w:pStyle w:val="Normal"/>
        <w:rPr/>
      </w:pPr>
      <w:r>
        <w:rPr/>
        <w:t>свои первые шаги по земле. И таким уголком для многих из нас является город Чех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Звучит  песня из кинофильма «Щит и меч» музыка: В.Бас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ова: М.Матусовский  «С чего начинается Родина»…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Обсуждение темы «Малая родина», дети отвечают на вопросы о том, важно ли хорошо знать и любить родной кр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 Стихотворение Камшилина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</w:t>
      </w:r>
      <w:r>
        <w:rPr/>
        <w:t>Городов я видел мно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  <w:t>Города, как город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  <w:t>Только к Чехову дорог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  <w:t>Полюбилась навсегд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Лишь уеду ненадол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И опять домой влечёт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Хоть Лопасня, а не Волг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Возле города течёт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Вьётся дальняя дорог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Но не мне глядит вослед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Городов на свете мно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А таких, как Чехов нет!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  <w:t>( тихая музыка).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rPr/>
      </w:pPr>
      <w:r>
        <w:rPr/>
        <w:tab/>
        <w:t xml:space="preserve">Наш Чехов – это маленькая частица России. Впервые, примерно в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30" w:leader="none"/>
        </w:tabs>
        <w:rPr/>
      </w:pPr>
      <w:r>
        <w:rPr/>
        <w:t xml:space="preserve">           </w:t>
      </w:r>
      <w:r>
        <w:rPr/>
        <w:t>16 веке  три  села: Бадеево,  Садки и Зачатье получили общее название Лопасн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30" w:leader="none"/>
        </w:tabs>
        <w:rPr/>
      </w:pPr>
      <w:r>
        <w:rPr/>
        <w:t xml:space="preserve">           </w:t>
      </w:r>
      <w:r>
        <w:rPr/>
        <w:t xml:space="preserve">15 июля 1954 года село Лопасня стало городом, получившим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30" w:leader="none"/>
        </w:tabs>
        <w:rPr/>
      </w:pPr>
      <w:r>
        <w:rPr/>
        <w:t xml:space="preserve">             </w:t>
      </w:r>
      <w:r>
        <w:rPr/>
        <w:t>имя великого русского писателя Антона Павловича Чехо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Лопасня – речка вьётся лентой синей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Бежит к сестрице, голубой Ок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близи, у сердца твоего, Россия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Родился город в светлом уголк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Здесь так шумит веков прошедших эхо!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округ цветут вишнёвые сад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Тебе, как друг, оставил имя Чехов-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евец народной вековой мечт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Антон Павлович Чехов переехал в село Мелихово в марте 1892 года, и за семь лет жизни в нашем крае оставил о себе долгую, добрую память: лечил бесплатно крестьян, строил школы, дороги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>
          <w:b/>
          <w:b/>
        </w:rPr>
      </w:pPr>
      <w:r>
        <w:rPr>
          <w:b/>
        </w:rPr>
        <w:t xml:space="preserve">Отправляемся с вами в село Мелихово.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з глубины чудесного Мелиховского сада выглядывает сказочны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теремок-флигелёк с ажурной резьбой. На флигеле памятная доска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 надписью: «Мой дом, где написаны «Чайка» и «Дядя Ваня»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А.П.Чехов очень любил свой фруктовый сад, посаженный его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руками. Он писал: «Когда я сажаю берёзку, потом вижу, как она зеленеет и качается от ветра, душа моя наполняется гордостью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хочется танцевать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 этом году   нашего городу исполняется 64 года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4.На шаре земном много есть городов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</w:t>
      </w:r>
      <w:r>
        <w:rPr/>
        <w:t>но наш городок - всех на свете прекрасней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( Звон колоколов)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…</w:t>
      </w:r>
      <w:r>
        <w:rPr/>
        <w:t xml:space="preserve">Послышался перезвон колоколов храма «Зачатье Святой Анны»…В этом храме Хранится Икона Божьей Матери, которая в 1941 году вместе с православными русскими воинами сражалась на Стремиловском рубеже обороны Москвы, на Леоновском поле…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ш храм, наш мученик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Распятый, ты вдруг воскрес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 купола сияют будто бы из злата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 вдаль звонят колокол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кажи,  какими же сердцами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Ты был разрушен? Но восстал!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Людскими добрыми руками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ернулся  к  жизни,  задышал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ш город Чехов небольшо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Он помнит старины страницы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А память фон нам дорогой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 музеях бережно хранится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Богат наш родной Чехов историческими памятниками архитектур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Одним из них является – храм Зачатья Святой Анны,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который   возвышается  над  нашим городом Чеховым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стория храма связана с Пушкиным. У церкви святой Анны похоронены потомки А.С.Пушкин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Будь благословенна Родина Святая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ушкинская осень – песня золотая!..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 Лопасненской земле жили сын, внуки и правнуки Александра Сергеевича Пушкина.  (Дом Васильчиковых-Гончаровых)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 бывшем  имении  Васильчиковых-Ланских-Гончаровых  до сих пор сохранился дом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остроенный   в  18  век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Дом стоит, и грустные окошки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мотрят, будто терпеливо ждут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Что по древней,  незаросшей стёжке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К Гончаровым Пушкины придут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омолчит у  дома  самый  старши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ын поэта, опершись на трость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Генерал, от ратных дел уставший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Дорогой и долгожданный гость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</w:t>
      </w:r>
      <w:r>
        <w:rPr/>
        <w:t>В доме на чердаке были найдены рукописи А.С.Пушкина. И среди них «История Петра Великого» Дом стоит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осреди аллей вековых лип, сбегающих по склону к цепочке каскада прудов. Лопасненцы запомнили слова сына поэта:  «Больше всего я уважаю тех людей, кто живёт ради других»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360" w:hanging="0"/>
        <w:rPr/>
      </w:pPr>
      <w:r>
        <w:rPr/>
        <w:t xml:space="preserve">   </w:t>
      </w:r>
      <w:r>
        <w:rPr/>
        <w:t>В пушистой зелени листвы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  <w:t>Наш город Чехов утопает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  <w:t>А если к нам приехал ты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  <w:t>Глазами окон всех встречает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</w:t>
      </w:r>
      <w:r>
        <w:rPr/>
        <w:t>А сколько в городе озёр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</w:t>
      </w:r>
      <w:r>
        <w:rPr/>
        <w:t>Дома- гиганты встали в ряд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</w:t>
      </w:r>
      <w:r>
        <w:rPr/>
        <w:t>Он новизной волнует взор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</w:t>
      </w:r>
      <w:r>
        <w:rPr/>
        <w:t>И каждый житель ему рад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Для тех  кто приезжает в город на электричке, открывается «ворота города» - привокзальная площадь, многолюдная и шумная. </w:t>
      </w:r>
    </w:p>
    <w:p>
      <w:pPr>
        <w:pStyle w:val="Normal"/>
        <w:rPr/>
      </w:pPr>
      <w:r>
        <w:rPr/>
        <w:t>(фотографии автовокзала)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охранились 2 строения,  напоминающие о бывшей планировке площади: одноэтажное здание вокзала (построенное в 80 годы)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одноэтажное здание бывшей Лопасненской почты. Только благодаря энергичному вмешательству А.П.Чехова почтовое отделение было открыто в 1896г. Теперь здесь музей писем А.П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о дворе установлен памятник писателю. Антон Павлович словно идёт на помощь к больным людям… Таким изобразил его скульптор Михаил Константинович Аникушин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Он в бронзе вдруг себя заметил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  почту  вновь вошёл  как  сво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зять Ваньки Жукова, с приветом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исьмо, омытое слезо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С привокзальной площади начинается главная улица города - улица Чехова. Улица Чехова переходит в советскую площадь, где расположено здание Администрации. Возвышается новая гостиница «Олимпийская». Здесь в центре города был создан сквер имени Чехова, где 5 сентября 1970года установили памятник писателю работы А.А.Лысенко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Немало на лопасненской  земле людей, которыми гордится наш край. Один из них-Алексей Михайлович Прокин-почётный гражданин города Чехов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 xml:space="preserve"> </w:t>
      </w:r>
      <w:r>
        <w:rPr/>
        <w:t>Тысячи чеховцев считают его своим наставником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Он научил их любить родную землю, бережно сохранять её историю и традиции. Горожане решили увековечить имя этого прекрасного человека, установив ему памятник в городском сквер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На реке Лопасне волны говорливы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Журавлям в дорогу тихо шепчут ивы: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«Возвращайтесь снова вы с водою вешней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Берегу родному обраните песню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В золотую просинь , в светлые опушки…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Как любил их Прокин и Григорий Пушкин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Живи,  наш город, с солнышком встречаясь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И пусть цветут вишнёвые сады!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И смотрит Чехов, тихо улыбаясь,-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Певец весны, любви и красот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 xml:space="preserve">Сегодня по праву город Чехов входит в число самых благоустроенных городов Подмосковья. Возведены и восстановлены парки и скверы, фонтаны и детские площадки.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Чехов сегодня является спортивной столицей Подмосковья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Построены Дворец спорта «Олимпийский», Ледовый дворец спорт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В историю города было вписано немало ярких страниц, немало произошло событий.  Похожий   на сотню маленьких городов России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подмосковный Чехов  неповторим,  как  неповторима человеческая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судьб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А сейчас мы посмотрим, насколько хорошо вы знаете родной город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икторина о городе Чехове.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 На каком здании есть барельеф со словами А.П. Чехова о том, что станция Лопасня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сковско-Курской железной дороги – это его новый адрес? /Ж/д вокзал/.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 Сколько памятников А.П.Чехову в городе? Где они находятся? /2. 1.Возле музея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исем; 2.В сквере им. Чехова/.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 Город Чехов, что в Московской области, расположен довольно далеко от моря,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ако на гербе его с полным правом изображена приморская птица, парящая над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лнами реки. Что это за птица? /Чайка. Так же называется одно из произведений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исателя/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 Где находятся фонтаны в городе Чехове (не менее3)? /1.В сквере им. Чехова;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Напротив СК «Олимпийский»; 3.Напротив полиграфического комбината; 4.На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ощади перед рынком; 5.На площади перед КТЦ «Дружба»/.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 Сколько и где в Чехове мостов через реку Лопасню? /2. 1.При выезде из Чехова в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орону Серпухова; 2. В микрорайоне Ровки/.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 Сколько школ в городе? /10 школ (18 школ в районе: средних - 6, гимназий – 2,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ицей -1, начальных – 6, вечерняя сменная - 1, школ-интернатов -2)./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 В какой усадьбе, расположенной в городе Чехове, бывал А.С. Пушкин? /Ни в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кой. В усадьбе Васильчиковых-Гончаровых бывали его дети/.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8.Назовите главные реки в Чехове? Лопасня и Нара</w:t>
      </w:r>
    </w:p>
    <w:p>
      <w:pPr>
        <w:pStyle w:val="Normal"/>
        <w:suppressAutoHyphens w:val="false"/>
        <w:spacing w:lineRule="auto" w:line="276" w:before="0" w:after="200"/>
        <w:rPr>
          <w:color w:val="515253"/>
          <w:shd w:fill="FFFFFF" w:val="clear"/>
        </w:rPr>
      </w:pPr>
      <w:r>
        <w:rPr>
          <w:rFonts w:eastAsia="Calibri"/>
          <w:lang w:eastAsia="en-US"/>
        </w:rPr>
        <w:t>9. Каково население города ?</w:t>
      </w:r>
      <w:r>
        <w:rPr>
          <w:color w:val="515253"/>
          <w:shd w:fill="FFFFFF" w:val="clear"/>
        </w:rPr>
        <w:t xml:space="preserve"> 71 301 человек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Ребята, вы действительно отлично знаете родной город.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пасибо за внимани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</w:t>
      </w:r>
      <w:r>
        <w:rPr/>
        <w:t>Авторы стихов: поэт, краевед, учитель: Н. Г.Воинцев,  поэт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    </w:t>
      </w:r>
      <w:r>
        <w:rPr/>
        <w:t>М. Камшилин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</w:t>
      </w:r>
    </w:p>
    <w:sectPr>
      <w:type w:val="nextPage"/>
      <w:pgSz w:w="11906" w:h="16838"/>
      <w:pgMar w:left="993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57:00Z</dcterms:created>
  <dc:creator>Карулина Татьяна Алексеевна</dc:creator>
  <dc:description/>
  <cp:keywords/>
  <dc:language>en-US</dc:language>
  <cp:lastModifiedBy>Алия</cp:lastModifiedBy>
  <cp:lastPrinted>2018-08-31T15:43:00Z</cp:lastPrinted>
  <dcterms:modified xsi:type="dcterms:W3CDTF">2019-01-10T20:17:00Z</dcterms:modified>
  <cp:revision>5</cp:revision>
  <dc:subject/>
  <dc:title>Звучит музыка</dc:title>
</cp:coreProperties>
</file>